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numbe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 ENSSIB, PRADEL de LAMAZE, Philippe (DCB4) ,  1995</w:t>
      </w:r>
    </w:p>
    <w:p>
      <w:pPr>
        <w:pStyle w:val="Pagenumbe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genumber"/>
        <w:bidi w:val="0"/>
        <w:ind w:firstLine="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cole nationale supérieure</w:t>
      </w:r>
    </w:p>
    <w:p>
      <w:pPr>
        <w:pStyle w:val="Pagenumber"/>
        <w:bidi w:val="0"/>
        <w:ind w:firstLine="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 sciences de l'information</w:t>
      </w:r>
    </w:p>
    <w:p>
      <w:pPr>
        <w:pStyle w:val="Pagenumber"/>
        <w:bidi w:val="0"/>
        <w:ind w:firstLine="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t des bibliothèques</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plôme de conservateur de bibliothèque</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PPORT DE STAGE</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RGANISATION DU CATALOGAGE DES FONDS ANCIENS EN </w:t>
        <w:tab/>
        <w:t xml:space="preserve">    ITALIE</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TOIRE, ACTUALITE ET PERSPECTIVES</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ippe Pradel de Lamaze</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ino Poggiali</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teca F. Trisi, Lugo.</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ersità degli Studi di Macerata,</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oltà di Lettere e Filosofia,</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so di Diploma Universitario in Operatore di Beni Culturali.</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5</w:t>
      </w:r>
    </w:p>
    <w:p>
      <w:pPr>
        <w:pStyle w:val="Pagenumber"/>
        <w:numPr>
          <w:ilvl w:val="0"/>
          <w:numId w:val="0"/>
        </w:numP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ésumé :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 moment où l'Italie commence le catalogage rétrospectif de tout son patrimoine libraire, particulièrement disséminé, dans le réseau informatique national SBN, ce rapport veut montrer comment les choix d'un catalogage collectif de première main ont été pris, et ses premières réalisations. En appendice, nous donnons un répertoire des instruments classiques et actuels de la bibliographie italien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ract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very moment of Italy’s beginning of the retrospective catalog of all its antiquarian books in the national network SBN, this memory shows the ways of the decision to do a collective first hand cataloguing, and its projects. Then is given a repertory of the classical and recent tools of Italian bibliography.</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res anciens ** catalogage ** Ital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vres anciens ** bibliographie ** Ital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rvizio Bibliotecario Nazionale, Libro Antico </w:t>
      </w:r>
    </w:p>
    <w:p>
      <w:pPr>
        <w:pStyle w:val="Pagenumber"/>
        <w:numPr>
          <w:ilvl w:val="0"/>
          <w:numId w:val="0"/>
        </w:numP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REVIATIONS</w:t>
      </w:r>
    </w:p>
    <w:p>
      <w:pPr>
        <w:pStyle w:val="Pagenumb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NCR : Biblioteca Nazionale Centrale Vittorio Emanuele II, Roma</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NCF : Biblioteca Nazionale Centrale, Firenze </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NM : Biblioteca Nazionale Marciana, Venezia</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IMUS : Istituto di Bibliografia Musicale</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CD : Istituto Centrale per il Catalogo e la Documentazione</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CU : Istituto Centrale per il Catalogo Unico e per le Informazioni Bibliografiche</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GI : Indice Generale degli Incunaboli delle Biblioteche d'Italia</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BI : Inventari dei manoscritti delle biblioteche d'Italia, Olschki</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BR : Laboratorio di Bibliografia Retrospettiva</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ICA : Regole Italiane di Catalogazione per Autore </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BN : Servizio Bibliotecario Nazionale</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dM : Società Italiana di Musicologia</w:t>
      </w:r>
    </w:p>
    <w:p>
      <w:pPr>
        <w:pStyle w:val="Pagenumb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RFM : Ufficio Ricerca Fondi Musicali </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ENTATION</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Le catalogage des livres anciens en Italie, objet de notre stage d'études, se trouve en cette rentrée 1995 dans une situation particulière, voire unique dans l'histoire bibliographique du pays, puisque en effet et pour la première fois c'est à un niveau national que s'organisent des entreprises de recensement qui recouvrent la totalité de ce matériel, jusque là disséminées dans l'espace et le temps.</w:t>
      </w:r>
    </w:p>
    <w:p>
      <w:pPr>
        <w:pStyle w:val="Pagenumber"/>
        <w:bidi w:val="0"/>
        <w:ind w:firstLine="851"/>
        <w:jc w:val="both"/>
        <w:rPr/>
      </w:pPr>
      <w:r>
        <w:rPr>
          <w:b/>
          <w:bCs/>
          <w:i w:val="false"/>
          <w:iCs w:val="false"/>
          <w:caps w:val="false"/>
          <w:smallCaps w:val="false"/>
          <w:strike w:val="false"/>
          <w:dstrike w:val="false"/>
          <w:outline w:val="false"/>
          <w:vanish w:val="false"/>
          <w:sz w:val="24"/>
          <w:szCs w:val="24"/>
        </w:rPr>
        <w:t xml:space="preserve">Cette convergence est possible grâce aux structures et aux méthodes mises en pratique dans le </w:t>
      </w:r>
      <w:r>
        <w:rPr>
          <w:b w:val="false"/>
          <w:bCs w:val="false"/>
          <w:i/>
          <w:iCs w:val="false"/>
          <w:caps w:val="false"/>
          <w:smallCaps w:val="false"/>
          <w:strike w:val="false"/>
          <w:dstrike w:val="false"/>
          <w:outline w:val="false"/>
          <w:vanish w:val="false"/>
          <w:sz w:val="24"/>
          <w:szCs w:val="24"/>
        </w:rPr>
        <w:t>Servizio bibliotecario nazionale</w:t>
      </w:r>
      <w:r>
        <w:rPr>
          <w:b w:val="false"/>
          <w:bCs w:val="false"/>
          <w:i w:val="false"/>
          <w:iCs w:val="false"/>
          <w:caps w:val="false"/>
          <w:smallCaps w:val="false"/>
          <w:strike w:val="false"/>
          <w:dstrike w:val="false"/>
          <w:outline w:val="false"/>
          <w:vanish w:val="false"/>
          <w:sz w:val="24"/>
          <w:szCs w:val="24"/>
        </w:rPr>
        <w:t xml:space="preserve"> (SBN) depuis bientôt dix ans, système informatique de catalogage partagé d'abord consacré à la bibliographie courante qui s'apprête désormais à recevoir dans sa base de données centrale le catalogage rétrospectif du manuscrit, des incunables, d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du "livre ancien" et du matériel musica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ur comprendre l'importance et la radicale nouveauté qu'introduisent dans le paysage italien et au delà le fonctionnement d'un tel réseau et les perspectives qu'il promet au catalogage des livres anciens, nous présenterons, après une introduction historique sur les bibliothèques italiennes et une description du réseau SBN qui les fédèrent, l'organisation politique et administrative qui prend en charge le patrimoine libraire italien, parmi les plus importants au monde. Dans une seconde partie, introduite par un historique de la bibliographie italienne, nous détaillerons les entreprises, référées à chacune des catégories de "livres anciens" sus-dites, dans leur organisation matérielle, "intellectuelle" (la normalisation), dans ses résultats actuels et dans ses perspectives. Une troisième partie, résultat de nos entretiens dans diverses bibliothèques et services italiens, veut illustrer de façon concrète l'histoire, le cadre et les expériences en cours en Italie, donner donc l'image de cette diversité, sinon de cette complexité, que les projets nationaux, et c'est là un point sur lequel nous insisterons, respectent. Nous donnons enfin, dans un appendice, un répertoire bibliographique, fruit de notre présence dans les bibliothèques italiennes, qui s'il ne peut prétendre à l'exhaustivité, espère fournir des instruments classiques des bibliothécaires italiens une référence actualisé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 LES BIBLIOTHEQUES ITALIENNES</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2"/>
        <w:bidi w:val="0"/>
        <w:ind w:firstLine="851"/>
        <w:jc w:val="both"/>
        <w:rPr/>
      </w:pPr>
      <w:r>
        <w:rPr/>
        <w:t>Présentation historiqu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aysage relativement complexe que présentent les bibliothèques italiennes aujourd'hui est étroitement dépendant de l'histoire et des traditions culturelles, politiques et religieuses d'un pays neuf, soumis à de multiples tutelles avant que l'indépendance et l'unité ne lui donnent la possibilité de mettre en oeuvre une politique global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Outre les bibliothèques religieuses, à l'usage de communautés restreintes, les premières bibliothèques privées apparaissent en Italie à partir du </w:t>
      </w:r>
      <w:r>
        <w:rPr>
          <w:b w:val="false"/>
          <w:bCs w:val="false"/>
          <w:i/>
          <w:iCs w:val="false"/>
          <w:caps w:val="false"/>
          <w:smallCaps w:val="false"/>
          <w:strike w:val="false"/>
          <w:dstrike w:val="false"/>
          <w:outline w:val="false"/>
          <w:vanish w:val="false"/>
          <w:sz w:val="24"/>
          <w:szCs w:val="24"/>
        </w:rPr>
        <w:t>Quattrocento</w:t>
      </w:r>
      <w:r>
        <w:rPr>
          <w:b w:val="false"/>
          <w:bCs w:val="false"/>
          <w:i w:val="false"/>
          <w:iCs w:val="false"/>
          <w:caps w:val="false"/>
          <w:smallCaps w:val="false"/>
          <w:strike w:val="false"/>
          <w:dstrike w:val="false"/>
          <w:outline w:val="false"/>
          <w:vanish w:val="false"/>
          <w:sz w:val="24"/>
          <w:szCs w:val="24"/>
        </w:rPr>
        <w:t xml:space="preserve"> avec les humanistes et les princes les protégeant, qui dans les centres économiques et culturels de la Renaissance constituent des collections extraordinaires composées de manuscrits issus de toute la tradition antique et médiévale, et construisent pour leur lecture des édifices en forme de basilique à trois nefs, type architectural nouveau et spécifique dont la diffusion sera remarquable. La première bibliothèque publique italienne, fondée par Cosme de Médicis, le fût par exemple à partir des fonds réunis par Colucio Salutati, qu'il racheta et offrit aux florentins et nous pouvons voir avec la bibliothèque Malatestiana de Cesena, conservée intégralement depuis 1465 avec ses manuscrits enchaînés aux pupitres et son mobilier, le joyau mais aussi l'exemple de ces premières bibliothèques "publiques" construites expressément pour la lecture et l'étud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XVIème siècle, généralement malheureux pour les bibliothèques d'Europe, fut pour l'Italie beaucoup plus favorable. L'inestimable patrimoine légué par les humanistes survécut aux expéditions françaises et la domination et la paix espagnole permit l'éclosion d'une période de construction d'une vitalité rare : vers 1520 Michel-Ange construit la Laurenziana, Sansovino vers 1550 la Marciana, Fontana la Vaticane vers 1580.</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t élan se poursuit au XVIIème siècle, grand siècle des bibliothèques italiennes. De grandes bibliothèques, capables de contenir la production d'un siècle et demi d'imprimés, s'ouvrent et accueillent un public moins restreint que celui que recevaient les bibliothèques conventuelles et humanistes. La fondation à Milan de l'Ambrosiana, en 1608, sous l'égide du cardinal Federigo Borromeo, prend valeur de manifeste de ces dispositions à admettre et encourager chacun à la lecture, la bibliothèque se faisant un devoir de fournir grâcieusement encre et papier, et d'aider ses lecteurs dans leurs recherches comme dans leurs lectures. A Rome s'ouvre sur le même modèle, en 1614, la Biblioteca Angelica, dont les initiatives en matière de catalogage signeraient l'entrée dans l'ère moderne de la bibliothéconomi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Universités commencent à se doter à cette époque de bibliothèques propres, (Padoue, 1629) sans qu'on puisse dire cependant qu'elles rivalisent auprès des étudiants avec les bibliothèques privées, essentiellement religieuses. Celles-ci, que ce soit quant à la richesse des fonds, leur disponibilité, la compétence du personnel, perpétuent avec bonheur la tradition médiévale et demeurent l'institution qui conserve et communique plus que toute autre un patrimoine précieux.</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est l'époque où Gabriel Naudé prend pour modèle les bibliothèques encyclopédiques italiennes, et le mouvement de création se poursuit par la suite en relation directe avec les Lumières, le culte de l'éducation et de la liberté de pensée. A l'initiative de personnes privées ou publiques, des bibliothèques "communales" sont crées et constituent des fonds importants, récupérés parfois de couvents tombés en deshérence mais surtout hérités des collections particulières des antiques familles italiennes ; elles représentent aujourd'hui la source majeure pour la connaissance de l'histoire locale et de la vie culturelle de ce temp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assage des armées napoléonniennes dans la péninsule sera l'occasion d'extraordinaires déplacements de fonds, dont certains seront littéralement pillés ou saccagés, et la suppression des congrégations, opérée officiellement par le Traité de Compiègne (1810), parachèvera le mouvement de laïcisation des bibliothèques et le transfert du plus grand nombre d'entre elles sous la tutelle des états. On doit cependant à la vérité de dire que les bibliothèques italiennes au XIXème siècle ne sont pas à la hauteur des idéaux et des pratiques des Lumières de l'époque précédente, et que les autorités publiques qui en ont la charge, avant comme après l'Unité, ne l'assument pas avec la dernière vigueur. Ce n'est qu'à partir de la fin du siècle que l'administration publique commence à se rendre compte de l'importance sociale de la bibliothèque et de la nécessité d'une formation professionnelle des bibliothécaires plus en rapport avec les publics qui les fréquentent - ou non. C'est ainsi qu'apparaissent, à côté des bibliothèques historiques consacrées à la recherche, les premières bibliothèques "populaires" (Prato, 1861), qui rencontrèrent de notables succès sans pourtant donner lieu, faute de véritable soutien, à une politique volontariste qui suive l'évolution du lectorat.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té italienne est aussi l'occasion, pour les bibliothèques italiennes, de s'enrichir encore des collections confisquées aux ordres religieux. Par les lois du 7 juillet 1866 et du 15 août 1867 en effet, le patrimoine détenu par les congrégations doit être remis aux bibliothèques d'Etat, ce qui ne se fait pas une fois encore sans toutes sortes de pratiques, mais aboutit malgré tout à une moindre dispersion des fonds, sans jamais atteindre cependant l'unité du phénomène françai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les prétentions fascistes à instaurer une "révolution culturelle" dans le monde du livre et des bibliothèques ne donnent pas lieu à une uniformisation du paysage éditorial, dont la production croit dans des proportions importantes, l'accent porté sur la culture populaire et nationale active la création de bibliothèques allant dans ce sens, tandis que la loi de 1939 sur la protection du patrimoine constituerait longtemps la seule référence en ce domain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Mais c'est après la guerre que la République italienne, dans un esprit parfois pionnier, accomplirait un effort en direction de zones jusque là ignorées. Dans les années 60, de premiers réseaux, locaux et nationaux (le </w:t>
      </w:r>
      <w:r>
        <w:rPr>
          <w:b w:val="false"/>
          <w:bCs w:val="false"/>
          <w:i/>
          <w:iCs w:val="false"/>
          <w:caps w:val="false"/>
          <w:smallCaps w:val="false"/>
          <w:strike w:val="false"/>
          <w:dstrike w:val="false"/>
          <w:outline w:val="false"/>
          <w:vanish w:val="false"/>
          <w:sz w:val="24"/>
          <w:szCs w:val="24"/>
        </w:rPr>
        <w:t>Servizio nazionale di lettura</w:t>
      </w:r>
      <w:r>
        <w:rPr>
          <w:b w:val="false"/>
          <w:bCs w:val="false"/>
          <w:i w:val="false"/>
          <w:iCs w:val="false"/>
          <w:caps w:val="false"/>
          <w:smallCaps w:val="false"/>
          <w:strike w:val="false"/>
          <w:dstrike w:val="false"/>
          <w:outline w:val="false"/>
          <w:vanish w:val="false"/>
          <w:sz w:val="24"/>
          <w:szCs w:val="24"/>
        </w:rPr>
        <w:t>) sont crées et la régionalisation de 1972 constitue l'étape décisive qui permet, sinon de pourvoir chaque commune italienne d'un service adéquat, d'atteindre dans certaines régions des proportions enviab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insi aujourd'hui, à coté des bibliothèques d'Etat qui assument leur rôle de conservation du patrimoine et perpétuent leur tradition de bibliothèque de référence, des bibliothèques nouvelles sont ouvertes dans les communes, dans les collèges, les lycées et les universités, de telle sorte que malgré les dernières disparités géographiques difficilement surmontables, la totalité du pays est couverte par des bibliothèques à même de répondre aux exigences de tous les publics et de s'adapter aux exigences et aux mutations que connaît le monde du livre quand il devient celui de la circulation de l'information. C'est dans ce contexte qu'a pris forme au cours des années 1980 ce qui constitue la caractéristique actuelle majeure du paysage italien des bibliothèques, organisé maintenant dans le réseau informatique SBN (</w:t>
      </w:r>
      <w:r>
        <w:rPr>
          <w:b w:val="false"/>
          <w:bCs w:val="false"/>
          <w:i/>
          <w:iCs w:val="false"/>
          <w:caps w:val="false"/>
          <w:smallCaps w:val="false"/>
          <w:strike w:val="false"/>
          <w:dstrike w:val="false"/>
          <w:outline w:val="false"/>
          <w:vanish w:val="false"/>
          <w:sz w:val="24"/>
          <w:szCs w:val="24"/>
        </w:rPr>
        <w:t>Servizio bibliotecario nazionale</w:t>
      </w:r>
      <w:r>
        <w:rPr>
          <w:b w:val="false"/>
          <w:bCs w:val="false"/>
          <w:i w:val="false"/>
          <w:iCs w:val="false"/>
          <w:caps w:val="false"/>
          <w:smallCaps w:val="false"/>
          <w:strike w:val="false"/>
          <w:dstrike w:val="false"/>
          <w:outline w:val="false"/>
          <w:vanish w:val="false"/>
          <w:sz w:val="24"/>
          <w:szCs w:val="24"/>
        </w:rPr>
        <w:t>), qui permet de rompre avec les pratiques antérieures et la monadologie dont souffraient les bibliothèques italienn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Les bibliothèques italiennes aujourd'hui : le réseau SBN (</w:t>
      </w:r>
      <w:r>
        <w:rPr>
          <w:b/>
          <w:bCs w:val="false"/>
          <w:i w:val="false"/>
          <w:iCs w:val="false"/>
          <w:caps w:val="false"/>
          <w:smallCaps w:val="false"/>
          <w:strike w:val="false"/>
          <w:dstrike w:val="false"/>
          <w:outline w:val="false"/>
          <w:vanish w:val="false"/>
        </w:rPr>
        <w:t>Servizio Bibliotecario Nazionale</w:t>
      </w:r>
      <w:r>
        <w:rPr/>
        <w: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éseau SBN et son fonctionnement, unique par l'ampleur de sa couverture et de ses applications dans le paysage européen, mériterait en soi une étude approfondie. A la fois système de gestion bibliothéconomique, instrument bibliographique et outil de communication, il constitue aujourd'hui après bientôt dix ans de fonctionnement un exemple de recueil, d'organisation et de diffusion de l'information à la fois centralisé et décentralisé, à la fois stellaire et réticulaire, à la fois général et particulier.</w:t>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a pu dire de ce réseau, présenté officiellement en 1982, qu'il constituait tout ensemble une fin, une méthode et une structure. Ses fins sont triples : garantir que la localisation d'un document soit immédiatement connue des bibliothèques qui adhèrent au système ; rationaliser la politique d'achat ; harmoniser la conservation des ressources documentaires. Sa méthode s'inspire de trois principes fondamentaux : l'autonomie des bibliothèques ; la constitution d'un catalogue unique, subdivisé en un ensemble logique de bases de donnés physiquement distinctes, dans lesquelles la description bibliographique d'un document doit être effectuée une seule fois pour être récupérée et pouvoir être éventuellement complétée par les bibliothèques coopérentes ; un ensemble de logiciels commun pour ce qui concerne les fonctions de gestion des bibliothèques. Sa structure enfin est essentiellement celle de la mise en oeuvre d'une coopération entre établissements dépendant du point de vue administratif de tutelles variées : ministère, collectivités locales, universités,</w:t>
      </w:r>
      <w:r>
        <w:rPr>
          <w:b w:val="false"/>
          <w:bCs w:val="false"/>
          <w:i/>
          <w:iCs w:val="false"/>
          <w:caps w:val="false"/>
          <w:smallCaps w:val="false"/>
          <w:strike w:val="false"/>
          <w:dstrike w:val="false"/>
          <w:outline w:val="false"/>
          <w:vanish w:val="false"/>
          <w:sz w:val="24"/>
          <w:szCs w:val="24"/>
        </w:rPr>
        <w:t xml:space="preserve"> etc.</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Techniquement réalisé aujourd'hui, le SBN existe comme un réseau qui regroupe environ 500 bibliothèques italiennes en un système stellaire, dans lequel ce qui se produit à l'échelon national est reproduit au niveau régional. Au centre du réseau, et physiquement dans les locaux de l'ICCU à Rome, se trouve donc et depuis 1986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mega-système" de gestion des diverses bases de données et logiciels qui y sont disposées. A celui-ci sont reliées les bibliothèques ou systèmes de bibliothèques adhérentes, "pôles SBN" qui constituent eux-même des centres régionaux et peuvent regrouper jusqu'à une vingtaine d'établissements et parfois plus encore. Ceux-ci sont automatisés avec le software SBN et ses programmes, fournis au fur et à mesure de leur conception par l'ICCU aux pôles, qui leur permettent d'accéder et de contribuer aux applications de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Cette participation se fait de plusieurs manières : pour les logiciels de gestion des services bibliothéconomiques traditionnels, les bibliothèques adhérentes au SBN en usent selon leurs besoins propres, et ces applications peuvent être individualisées. Pour les catalogues, répartis en plusieurs bases de données, deux niveaux existent : l'un, central, celui de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regroupe les données crées par les pôles ; dans celui-ci le niveau de description et ses procédures sont protégées et ne souffrent pas la diversité ; les bases ainsi constituées et contrôlées fournissent les données du catalogue partagé ; au second niveau, local, les bibliothèques peuvent choisir un niveau de description et, sinon des normes propres, ajouter ou retrancher quelques points que la base nationale ne contiendra pas ; les notices ainsi effectuées, dotées d'un statut moindre, sont présentes à l'interrogation "locale" tout en figurant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selon la description commune. Pour donner un exemple, la bibliothèque d'un pôle donné, spécialisée dans telle matière, peut indexer ses fonds selon un système de classification propre qu'elle-même aura développé : cette indexation apparaîtra pour l'usager du pôle, mais ne figurera pas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national.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insi durant les premières phases techniques du projet, qui ont duré de 1986 à l'été 1992, les bibliothèques au fur et à mesure de leurs adhésions et de leur construction de réseaux propres ont construisaient avec l'ICCU des programmes dont on obtint des sociétés informatiques (ADABAS, BULL, UNISYS, IBM-SQL par exemple) qui les recevaient qu'ils fussent identiques et compatibles entre eux, puis commençaient de constituer des bases de données locales selon les règles de description nationales. Ces catalogues n'ont commencé d'être versés dans l'</w:t>
      </w:r>
      <w:r>
        <w:rPr>
          <w:b w:val="false"/>
          <w:bCs w:val="false"/>
          <w:i/>
          <w:iCs w:val="false"/>
          <w:caps w:val="false"/>
          <w:smallCaps w:val="false"/>
          <w:strike w:val="false"/>
          <w:dstrike w:val="false"/>
          <w:outline w:val="false"/>
          <w:vanish w:val="false"/>
          <w:sz w:val="24"/>
          <w:szCs w:val="24"/>
        </w:rPr>
        <w:t xml:space="preserve">Indice </w:t>
      </w:r>
      <w:r>
        <w:rPr>
          <w:b w:val="false"/>
          <w:bCs w:val="false"/>
          <w:i w:val="false"/>
          <w:iCs w:val="false"/>
          <w:caps w:val="false"/>
          <w:smallCaps w:val="false"/>
          <w:strike w:val="false"/>
          <w:dstrike w:val="false"/>
          <w:outline w:val="false"/>
          <w:vanish w:val="false"/>
          <w:sz w:val="24"/>
          <w:szCs w:val="24"/>
        </w:rPr>
        <w:t>et distribués selon les caractéristiques des documents dans leur fichiers respectifs, qu'après l'entrée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des deux bibliothèques nationales centrales de Rome et de Florence, en juillet 1992, suivie de celle du pôle des bibliothèques de Romagne à la fin de cette même année. Cette procédure fut rapidement appelée "migration" : l'expression recouvre en fait le contrôle bibliographique, la vérification des données qui se font en parallèle à une formation des agents au travail et aux normes du SBN, menés sous la responsabilité finale de l'ICCU. Cette opération faite, qui constitue si l'on veut le préalable à l'entrée dans le sytème, le pôle peut cataloguer en ligne : il est alors dit "relié"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quand ceux qui, sans cataloguer en ligne, bénéficient cependant des applications et des catalogues, sont simplement adhérents. Cette étape est provisoire puisque à la fin de 1996, tous les pôles devraient avoir "migré" et cataloguer donc en lign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En septembre 1995, 39 pôles, représentant environ 500 bibliothèques, participent au réseau SBN, conformément aux accords passés entre Etat et Régions (1984) et entre Ministère pour les biens culturels et Ministère pour les Universités et la Recherche scientifique et technique (1992). 25 de ces pôles sont reliés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et travaillent donc en ligne : ils relèvent des Universités (10), des collectivités locales (9), de l'Etat (5) et d'Instituts culturels (1 pôle, regroupant des Instituts publics comme privés). A ce niveau donc, la totalité du pays n'est pas reliée directement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 le Pôle de Campagnie par exemple, dont le centre est la Bibliothèque nationale Vittorio Emanuele III de Naples, étudie en ce moment les modalités de son intégration - mais rien ne vient contredire ce mouvement dont les fins sont la connaissance du patrimoine national, la mise à disposition de cette bibliographie, et dont les produits, après bientôt 10 ans d'existence, témoignent de l'importance, reconnue par la profession comme par les usagers des bibliothèques italiennes, que le système a su acquérir.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En effet, en avril 1995, les neuf bases de données contenues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sont celle du "Livre moderne" (c. 2,5 millions de notices), de la "Musique" (c. 200 000), des "Manuscrits" (c. 500), du "Catalogue des bibliothèques d'Italie" (c. 7000), du "Dépouillement des périodiques" et de la "Littérature grise" (en cours d'activation), celle dite "DOBIS", qui regroupe les catalogues des bibliothèques de la Chambre des Députés, de l'Institut supérieur de la santé et de l'</w:t>
      </w:r>
      <w:r>
        <w:rPr>
          <w:b w:val="false"/>
          <w:bCs w:val="false"/>
          <w:i/>
          <w:iCs w:val="false"/>
          <w:caps w:val="false"/>
          <w:smallCaps w:val="false"/>
          <w:strike w:val="false"/>
          <w:dstrike w:val="false"/>
          <w:outline w:val="false"/>
          <w:vanish w:val="false"/>
          <w:sz w:val="24"/>
          <w:szCs w:val="24"/>
        </w:rPr>
        <w:t>Ente Nazionale Energie Alternative</w:t>
      </w:r>
      <w:r>
        <w:rPr>
          <w:b w:val="false"/>
          <w:bCs w:val="false"/>
          <w:i w:val="false"/>
          <w:iCs w:val="false"/>
          <w:caps w:val="false"/>
          <w:smallCaps w:val="false"/>
          <w:strike w:val="false"/>
          <w:dstrike w:val="false"/>
          <w:outline w:val="false"/>
          <w:vanish w:val="false"/>
          <w:sz w:val="24"/>
          <w:szCs w:val="24"/>
        </w:rPr>
        <w:t xml:space="preserve"> (c. 150 000) et celle de la "Discothèque d'Etat" (26 000).</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 septembre 1995 la base du "Livre ancien", crée en avril 1994, contient 35 000 notices ; elle est alimentée jusqu'à présent par les données contenues dans l'ancien fichier dit des </w:t>
      </w:r>
      <w:r>
        <w:rPr>
          <w:b w:val="false"/>
          <w:bCs w:val="false"/>
          <w:i/>
          <w:iCs w:val="false"/>
          <w:caps w:val="false"/>
          <w:smallCaps w:val="false"/>
          <w:strike w:val="false"/>
          <w:dstrike w:val="false"/>
          <w:outline w:val="false"/>
          <w:vanish w:val="false"/>
          <w:sz w:val="24"/>
          <w:szCs w:val="24"/>
        </w:rPr>
        <w:t>Beni librari</w:t>
      </w:r>
      <w:r>
        <w:rPr>
          <w:b w:val="false"/>
          <w:bCs w:val="false"/>
          <w:i w:val="false"/>
          <w:iCs w:val="false"/>
          <w:caps w:val="false"/>
          <w:smallCaps w:val="false"/>
          <w:strike w:val="false"/>
          <w:dstrike w:val="false"/>
          <w:outline w:val="false"/>
          <w:vanish w:val="false"/>
          <w:sz w:val="24"/>
          <w:szCs w:val="24"/>
        </w:rPr>
        <w:t xml:space="preserve">, désactivé en avril 1994 pour être distribué entre livres modernes (postérieurs à 1830) et livres anciens (antérieurs à cette date), et par le catalogage rétrospectif de la Bibliothèque nationale Vittorio Emanuele II de Rome, mené à titre expérimental. Au cours de cette année, plusieurs pôles ont déjà installé sur leur systèmes informatiques les logiciels de traitement : les </w:t>
      </w:r>
      <w:r>
        <w:rPr>
          <w:b w:val="false"/>
          <w:bCs w:val="false"/>
          <w:i/>
          <w:iCs w:val="false"/>
          <w:caps w:val="false"/>
          <w:smallCaps w:val="false"/>
          <w:strike w:val="false"/>
          <w:dstrike w:val="false"/>
          <w:outline w:val="false"/>
          <w:vanish w:val="false"/>
          <w:sz w:val="24"/>
          <w:szCs w:val="24"/>
        </w:rPr>
        <w:t xml:space="preserve">Istituti culturali </w:t>
      </w:r>
      <w:r>
        <w:rPr>
          <w:b w:val="false"/>
          <w:bCs w:val="false"/>
          <w:i w:val="false"/>
          <w:iCs w:val="false"/>
          <w:caps w:val="false"/>
          <w:smallCaps w:val="false"/>
          <w:strike w:val="false"/>
          <w:dstrike w:val="false"/>
          <w:outline w:val="false"/>
          <w:vanish w:val="false"/>
          <w:sz w:val="24"/>
          <w:szCs w:val="24"/>
        </w:rPr>
        <w:t>de Rome, la Région Lombardie, les Universités lombardes (</w:t>
      </w:r>
      <w:r>
        <w:rPr>
          <w:b w:val="false"/>
          <w:bCs w:val="false"/>
          <w:i/>
          <w:iCs w:val="false"/>
          <w:caps w:val="false"/>
          <w:smallCaps w:val="false"/>
          <w:strike w:val="false"/>
          <w:dstrike w:val="false"/>
          <w:outline w:val="false"/>
          <w:vanish w:val="false"/>
          <w:sz w:val="24"/>
          <w:szCs w:val="24"/>
        </w:rPr>
        <w:t>CILEA</w:t>
      </w:r>
      <w:r>
        <w:rPr>
          <w:b w:val="false"/>
          <w:bCs w:val="false"/>
          <w:i w:val="false"/>
          <w:iCs w:val="false"/>
          <w:caps w:val="false"/>
          <w:smallCaps w:val="false"/>
          <w:strike w:val="false"/>
          <w:dstrike w:val="false"/>
          <w:outline w:val="false"/>
          <w:vanish w:val="false"/>
          <w:sz w:val="24"/>
          <w:szCs w:val="24"/>
        </w:rPr>
        <w:t xml:space="preserve">), la </w:t>
      </w:r>
      <w:r>
        <w:rPr>
          <w:b w:val="false"/>
          <w:bCs w:val="false"/>
          <w:i/>
          <w:iCs w:val="false"/>
          <w:caps w:val="false"/>
          <w:smallCaps w:val="false"/>
          <w:strike w:val="false"/>
          <w:dstrike w:val="false"/>
          <w:outline w:val="false"/>
          <w:vanish w:val="false"/>
          <w:sz w:val="24"/>
          <w:szCs w:val="24"/>
        </w:rPr>
        <w:t xml:space="preserve">Rete bibliotecaria </w:t>
      </w:r>
      <w:r>
        <w:rPr>
          <w:b w:val="false"/>
          <w:bCs w:val="false"/>
          <w:i w:val="false"/>
          <w:iCs w:val="false"/>
          <w:caps w:val="false"/>
          <w:smallCaps w:val="false"/>
          <w:strike w:val="false"/>
          <w:dstrike w:val="false"/>
          <w:outline w:val="false"/>
          <w:vanish w:val="false"/>
          <w:sz w:val="24"/>
          <w:szCs w:val="24"/>
        </w:rPr>
        <w:t>de Romagne, la Région du Piémont et le</w:t>
      </w:r>
      <w:r>
        <w:rPr>
          <w:b w:val="false"/>
          <w:bCs w:val="false"/>
          <w:i/>
          <w:iCs w:val="false"/>
          <w:caps w:val="false"/>
          <w:smallCaps w:val="false"/>
          <w:strike w:val="false"/>
          <w:dstrike w:val="false"/>
          <w:outline w:val="false"/>
          <w:vanish w:val="false"/>
          <w:sz w:val="24"/>
          <w:szCs w:val="24"/>
        </w:rPr>
        <w:t xml:space="preserve"> Polo Lincei</w:t>
      </w:r>
      <w:r>
        <w:rPr>
          <w:b w:val="false"/>
          <w:bCs w:val="false"/>
          <w:i w:val="false"/>
          <w:iCs w:val="false"/>
          <w:caps w:val="false"/>
          <w:smallCaps w:val="false"/>
          <w:strike w:val="false"/>
          <w:dstrike w:val="false"/>
          <w:outline w:val="false"/>
          <w:vanish w:val="false"/>
          <w:sz w:val="24"/>
          <w:szCs w:val="24"/>
        </w:rPr>
        <w:t>, qui regroupe les bibliothèques historiques de Rome telles l'Angelica, la Casanatense, l'Alessandrina et la Vallicelliana ; le dernier pôle, en cours d'installation ce mois-ci, est celui de la</w:t>
      </w:r>
      <w:r>
        <w:rPr>
          <w:b w:val="false"/>
          <w:bCs w:val="false"/>
          <w:i/>
          <w:iCs w:val="false"/>
          <w:caps w:val="false"/>
          <w:smallCaps w:val="false"/>
          <w:strike w:val="false"/>
          <w:dstrike w:val="false"/>
          <w:outline w:val="false"/>
          <w:vanish w:val="false"/>
          <w:sz w:val="24"/>
          <w:szCs w:val="24"/>
        </w:rPr>
        <w:t xml:space="preserve"> Biblioteca Labronica</w:t>
      </w:r>
      <w:r>
        <w:rPr>
          <w:b w:val="false"/>
          <w:bCs w:val="false"/>
          <w:i w:val="false"/>
          <w:iCs w:val="false"/>
          <w:caps w:val="false"/>
          <w:smallCaps w:val="false"/>
          <w:strike w:val="false"/>
          <w:dstrike w:val="false"/>
          <w:outline w:val="false"/>
          <w:vanish w:val="false"/>
          <w:sz w:val="24"/>
          <w:szCs w:val="24"/>
        </w:rPr>
        <w:t xml:space="preserve"> de Livourn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Comme nous le verrons en détail plus avant, nous sommes en octobre 1995 à la veille du démarrage du catalogage partagé du livre ancien à l'échelle nationale. Son instrument "intellectuel", la</w:t>
      </w:r>
      <w:r>
        <w:rPr>
          <w:b w:val="false"/>
          <w:bCs w:val="false"/>
          <w:i/>
          <w:iCs w:val="false"/>
          <w:caps w:val="false"/>
          <w:smallCaps w:val="false"/>
          <w:strike w:val="false"/>
          <w:dstrike w:val="false"/>
          <w:outline w:val="false"/>
          <w:vanish w:val="false"/>
          <w:sz w:val="24"/>
          <w:szCs w:val="24"/>
        </w:rPr>
        <w:t xml:space="preserve"> Guida alla catalogazione in SBN : Libro antico</w:t>
      </w:r>
      <w:r>
        <w:rPr>
          <w:b w:val="false"/>
          <w:bCs w:val="false"/>
          <w:i w:val="false"/>
          <w:iCs w:val="false"/>
          <w:caps w:val="false"/>
          <w:smallCaps w:val="false"/>
          <w:strike w:val="false"/>
          <w:dstrike w:val="false"/>
          <w:outline w:val="false"/>
          <w:vanish w:val="false"/>
          <w:sz w:val="24"/>
          <w:szCs w:val="24"/>
        </w:rPr>
        <w:t xml:space="preserve">, est en effet publié ce mois-ci sous la responsabilité de l'ICCU, et commencent à se mettre en place les formations et les politiques visant à organiser le travail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Pour conclure cette présentation du système SBN, on doit dire qu'il se traduit pour l'usager des bibliothèques italiennes d'une part par un accès national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soit le catalogue collectif des bibliothèques les plus importantes du pays, aussi bien nationales, universitaires, historiques que communales, et d'autre part et dans la plupart des pôles par la possibilité d'interroger les bases "locales" dans la mesure où celles-ci ont été constituées,ce sur les mêmes terminaux. L'interrogation, dont nous verrons les clefs propres à chaque base, est généralement considérée comme relativement lourde ; mais la conception par l'ICCU d'un OPAC national beaucoup plus souple est prévue et financée, quand certaines régions, ou établissements, en possèdent déjà. Dans cet OPAC, deux types d'interrogations seront possibles, l'une "conviviale" pour l'usager et l'autre professionnelle plus propre aux recherches bibliographiqu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On doit enfin dire que la médiation des bibliothèques n'est pas conçue comme un absolu puisque l'on peut accéder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via le système télématique AGORA, société que l'ICCU a autorisé, à titre expérimental et gratuit, à développer une telle application. De plus, et ceci est appelé à très brève échéance à une généralisation, certains pôles, comme celui de Romagne, ouvrent la consultation de leur propres bases</w:t>
      </w:r>
      <w:r>
        <w:rPr>
          <w:b w:val="false"/>
          <w:bCs w:val="false"/>
          <w:i/>
          <w:iCs w:val="false"/>
          <w:caps w:val="false"/>
          <w:smallCaps w:val="false"/>
          <w:strike w:val="false"/>
          <w:dstrike w:val="false"/>
          <w:outline w:val="false"/>
          <w:vanish w:val="false"/>
          <w:sz w:val="24"/>
          <w:szCs w:val="24"/>
        </w:rPr>
        <w:t xml:space="preserve"> via</w:t>
      </w:r>
      <w:r>
        <w:rPr>
          <w:b w:val="false"/>
          <w:bCs w:val="false"/>
          <w:i w:val="false"/>
          <w:iCs w:val="false"/>
          <w:caps w:val="false"/>
          <w:smallCaps w:val="false"/>
          <w:strike w:val="false"/>
          <w:dstrike w:val="false"/>
          <w:outline w:val="false"/>
          <w:vanish w:val="false"/>
          <w:sz w:val="24"/>
          <w:szCs w:val="24"/>
        </w:rPr>
        <w:t xml:space="preserve"> INTERNET. Ce qui permet d'accéder, sans passer par le centre, aux ressources documentaires telles qu'elles sont gérées par le pôle, de manière plus riche que dans le format central, par nature standardisé.</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nsi l'Italie a réussi à édifier un instrument qui regroupe en réseau les bibliothèques appartenant aux mondes de l'université et de la recherche, à celui des Collectivités locales, aux ministères de la culture et de la recherche, aux Académies et aux institutions publiques et privées. Ce réseau n'uniformise pas la diversité, particulièrement prononcée, des bibliothèques italiennes, mais réussit au contraire à en faire profiter la collectivité, nationale et, avec INTERNET, mondiale. Que cet outil soit prêt désormais à accueillir le catalogage collectif, livre en main, du patrimoine peut-être le plus important au monde, donne la mesure de sa valeur.</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MIERE PARTIE </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2"/>
        <w:bidi w:val="0"/>
        <w:ind w:firstLine="851"/>
        <w:jc w:val="both"/>
        <w:rPr/>
      </w:pPr>
      <w:r>
        <w:rPr/>
        <w:t>LA TUTELLE ADMINISTRATIVE DU PATRIMOINE LIBRAIRE DES BIBLIOTHEQUES ITALIENN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ésultat et reflet de l'histoire italienne, l'organisation administrative actuelle des bibliothèques italiennes s'efforce de donner quelque unité à une réalité extrêmement diversifiée. Que ce soit en effet dans les dimensions géographique, technologique et juridique, il est de fait que les particularités locales constituent la raison essentielle d'une répartition parfois déséquilibrée que nulle centralisation n'a pu véritablement corriger, ni non plus à son tour stratifier ; mais ce contexte explique aussi le fait que nulle bibliothèque "centrale" ne domine de par son importance historique le paysage italien, qui parvient ainsi à trouver un certain équilibre dont nous pourrons examiner les effet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hiérarchisation administrative qui s'applique donc aux bibliothèques doit s'efforcer de conjuguer des critères de fonctionalité et des raisons historiques, sans toujours parvenir à une cohérence absolue et par exemple à une dotation rigoureusement équivalente entre bibliothèques qui, bien que très semblables, peuvent appartenir à des tutelles différentes. Si elles relèvent au niveau national de la compétence du "Ministère pour les biens culturels", à l'exception des bibliothèques </w:t>
      </w:r>
      <w:r>
        <w:rPr>
          <w:b w:val="false"/>
          <w:bCs w:val="false"/>
          <w:i/>
          <w:iCs w:val="false"/>
          <w:caps w:val="false"/>
          <w:smallCaps w:val="false"/>
          <w:strike w:val="false"/>
          <w:dstrike w:val="false"/>
          <w:outline w:val="false"/>
          <w:vanish w:val="false"/>
          <w:sz w:val="24"/>
          <w:szCs w:val="24"/>
        </w:rPr>
        <w:t>universitarie</w:t>
      </w:r>
      <w:r>
        <w:rPr>
          <w:b w:val="false"/>
          <w:bCs w:val="false"/>
          <w:i w:val="false"/>
          <w:iCs w:val="false"/>
          <w:caps w:val="false"/>
          <w:smallCaps w:val="false"/>
          <w:strike w:val="false"/>
          <w:dstrike w:val="false"/>
          <w:outline w:val="false"/>
          <w:vanish w:val="false"/>
          <w:sz w:val="24"/>
          <w:szCs w:val="24"/>
        </w:rPr>
        <w:t xml:space="preserve"> qui appartiennent au "Ministère pour l'Université et la Recherche scientifique et technologique", elles sont soumises selon leurs caractéristiques et à l'intérieur de ce cadre à la tutelle de chacun des échelons administratifs du pays, au nombre de quatre : Etat, Régions, Provinces et Communes. On doit ajouter les cas particuliers, qui recouvrent une réalité importante, des bibliothèques ecclésiastiques, qui peuvent être soumises à une autorité concordataire, celui des bibliothèques relevant de personalités morales, parfois conventionnées et subventionnées par la puissance publique, et celui des bibliothèques appartenant à des particuliers, dont la richesse, bien que difficile à estimer, peut néanmoins être conçue à partir des donations entrées dans les bibliothèques italiennes au cours des siècles passés comme de celui-ci.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plexité de cette organisation administrative peut être regrettée par les bibliothécaires italiens, et elle peut devenir assez lourde quand il s'agit de mener à bien les projets nationaux et régionaux. La multiplication des centres de décisions, des sources de financement qu'elle induit n'est pas sans conséquence sur la tenue et l'allure de ceux-ci. Il n'en reste pas moins qu'elle constitue le moyen de faire face à un patrimoine immense, réparti sur tout le territoire italien, pour la connaissance et la valorisation duquel le niveau national, central, étatique, n'est jamais comprise comme l'unique dimension possibl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t en fonction de cette hiérarchie que nous nous sommes efforcés de connaître le fonctionnement du catalogage des livres anciens et, dans la mesure où l'actualité l'impose, en premier lieu au niveau national, puis à chacun des échelons administratifs "locaux" ; d'une certaine façon, nous avons pu aussi considérer les choses selon cette dimension géographique propre à l'Italie, dont on connaît les différences entre le Nord et le Sud. Aussi pouvons-nous illustrer, en troisième partie, chacune des catégories administratives par un ou plusieurs exemples qui, s'ils ne peuvent refléter la totalité des organes institutionnels et des bibliothèques italiennes de leur types, n'en sont pas moins significatif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1 Le "Ministère pour les biens culturels et l'environnement"</w:t>
      </w:r>
      <w:r>
        <w:rPr>
          <w:rStyle w:val="FootnoteAnchor"/>
          <w:b/>
          <w:bCs w:val="false"/>
          <w:i w:val="false"/>
          <w:iCs w:val="false"/>
          <w:caps w:val="false"/>
          <w:smallCaps w:val="false"/>
          <w:strike w:val="false"/>
          <w:dstrike w:val="false"/>
          <w:outline w:val="false"/>
          <w:vanish w:val="false"/>
        </w:rPr>
        <w:footnoteReference w:id="2"/>
      </w:r>
      <w:r>
        <w:rPr/>
        <w:t xml:space="preserve"> (Ministero per i beni culturali e ambiental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Crée en 1975 et héritier d'une partie des attributions du "Ministère de l'Instruction publique", le "Ministère pour les biens culturels" se compose d'une Administration centrale formée de quatre Bureaux, dont le "Bureau central pour les biens libraires et les instituts culturels" (</w:t>
      </w:r>
      <w:r>
        <w:rPr>
          <w:b w:val="false"/>
          <w:bCs w:val="false"/>
          <w:i/>
          <w:iCs w:val="false"/>
          <w:caps w:val="false"/>
          <w:smallCaps w:val="false"/>
          <w:strike w:val="false"/>
          <w:dstrike w:val="false"/>
          <w:outline w:val="false"/>
          <w:vanish w:val="false"/>
          <w:sz w:val="24"/>
          <w:szCs w:val="24"/>
        </w:rPr>
        <w:t>Ufficio centrale per i beni librari e gli istituti culturali</w:t>
      </w:r>
      <w:r>
        <w:rPr>
          <w:b w:val="false"/>
          <w:bCs w:val="false"/>
          <w:i w:val="false"/>
          <w:iCs w:val="false"/>
          <w:caps w:val="false"/>
          <w:smallCaps w:val="false"/>
          <w:strike w:val="false"/>
          <w:dstrike w:val="false"/>
          <w:outline w:val="false"/>
          <w:vanish w:val="false"/>
          <w:sz w:val="24"/>
          <w:szCs w:val="24"/>
        </w:rPr>
        <w:t xml:space="preserve">), concerne le domaine des bibliothèques. Plus précisément et sans parler des organes relatifs au personnel des bibliothèques, relèvent de sa compétence : les expositions bibliographiques ; la Commission "Index et catalogues" ; l'organisation et le fonctionnement des bibliothèques publiques d'Etat ; le "Bureau des échanges internationaux" ; le prêt international et interbibliothèques ; le système d'information national et international ; les bibliothèques qui ne sont pas d'Etat ouvertes au public à l'exclusion de celles qui relèvent de la compétence des Régions, </w:t>
      </w:r>
      <w:r>
        <w:rPr>
          <w:b w:val="false"/>
          <w:bCs w:val="false"/>
          <w:i/>
          <w:iCs w:val="false"/>
          <w:caps w:val="false"/>
          <w:smallCaps w:val="false"/>
          <w:strike w:val="false"/>
          <w:dstrike w:val="false"/>
          <w:outline w:val="false"/>
          <w:vanish w:val="false"/>
          <w:sz w:val="24"/>
          <w:szCs w:val="24"/>
        </w:rPr>
        <w:t>i.e.</w:t>
      </w:r>
      <w:r>
        <w:rPr>
          <w:b w:val="false"/>
          <w:bCs w:val="false"/>
          <w:i w:val="false"/>
          <w:iCs w:val="false"/>
          <w:caps w:val="false"/>
          <w:smallCaps w:val="false"/>
          <w:strike w:val="false"/>
          <w:dstrike w:val="false"/>
          <w:outline w:val="false"/>
          <w:vanish w:val="false"/>
          <w:sz w:val="24"/>
          <w:szCs w:val="24"/>
        </w:rPr>
        <w:t xml:space="preserve"> celles des Provinces et des Collectivités loca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Du Ministère font encore partie quatre Instituts centraux, qui concernent directement notre sujet. Ce sont : - l'"Institut central pour le catalogue et la documentation" (</w:t>
      </w:r>
      <w:r>
        <w:rPr>
          <w:b w:val="false"/>
          <w:bCs w:val="false"/>
          <w:i/>
          <w:iCs w:val="false"/>
          <w:caps w:val="false"/>
          <w:smallCaps w:val="false"/>
          <w:strike w:val="false"/>
          <w:dstrike w:val="false"/>
          <w:outline w:val="false"/>
          <w:vanish w:val="false"/>
          <w:sz w:val="24"/>
          <w:szCs w:val="24"/>
        </w:rPr>
        <w:t>Istituto centrale per il catalogo e la documentazione</w:t>
      </w:r>
      <w:r>
        <w:rPr>
          <w:b w:val="false"/>
          <w:bCs w:val="false"/>
          <w:i w:val="false"/>
          <w:iCs w:val="false"/>
          <w:caps w:val="false"/>
          <w:smallCaps w:val="false"/>
          <w:strike w:val="false"/>
          <w:dstrike w:val="false"/>
          <w:outline w:val="false"/>
          <w:vanish w:val="false"/>
          <w:sz w:val="24"/>
          <w:szCs w:val="24"/>
        </w:rPr>
        <w:t>) ; - l'"Institut central pour le catalogue unique des bibliothèques italiennes et pour les informations bibliographiques" (</w:t>
      </w:r>
      <w:r>
        <w:rPr>
          <w:b w:val="false"/>
          <w:bCs w:val="false"/>
          <w:i/>
          <w:iCs w:val="false"/>
          <w:caps w:val="false"/>
          <w:smallCaps w:val="false"/>
          <w:strike w:val="false"/>
          <w:dstrike w:val="false"/>
          <w:outline w:val="false"/>
          <w:vanish w:val="false"/>
          <w:sz w:val="24"/>
          <w:szCs w:val="24"/>
        </w:rPr>
        <w:t>Istituto centrale per il catalogo unico delle biblioteche italiane e per le informazioni bibliografiche</w:t>
      </w:r>
      <w:r>
        <w:rPr>
          <w:b w:val="false"/>
          <w:bCs w:val="false"/>
          <w:i w:val="false"/>
          <w:iCs w:val="false"/>
          <w:caps w:val="false"/>
          <w:smallCaps w:val="false"/>
          <w:strike w:val="false"/>
          <w:dstrike w:val="false"/>
          <w:outline w:val="false"/>
          <w:vanish w:val="false"/>
          <w:sz w:val="24"/>
          <w:szCs w:val="24"/>
        </w:rPr>
        <w:t xml:space="preserve"> : ICCU) ; - l'"Institut central pour la pathologie du livre" (</w:t>
      </w:r>
      <w:r>
        <w:rPr>
          <w:b w:val="false"/>
          <w:bCs w:val="false"/>
          <w:i/>
          <w:iCs w:val="false"/>
          <w:caps w:val="false"/>
          <w:smallCaps w:val="false"/>
          <w:strike w:val="false"/>
          <w:dstrike w:val="false"/>
          <w:outline w:val="false"/>
          <w:vanish w:val="false"/>
          <w:sz w:val="24"/>
          <w:szCs w:val="24"/>
        </w:rPr>
        <w:t>Istituto centrale per la patologia del libro</w:t>
      </w:r>
      <w:r>
        <w:rPr>
          <w:b w:val="false"/>
          <w:bCs w:val="false"/>
          <w:i w:val="false"/>
          <w:iCs w:val="false"/>
          <w:caps w:val="false"/>
          <w:smallCaps w:val="false"/>
          <w:strike w:val="false"/>
          <w:dstrike w:val="false"/>
          <w:outline w:val="false"/>
          <w:vanish w:val="false"/>
          <w:sz w:val="24"/>
          <w:szCs w:val="24"/>
        </w:rPr>
        <w:t>) ; - l'"Institut central pour la restauration" (</w:t>
      </w:r>
      <w:r>
        <w:rPr>
          <w:b w:val="false"/>
          <w:bCs w:val="false"/>
          <w:i/>
          <w:iCs w:val="false"/>
          <w:caps w:val="false"/>
          <w:smallCaps w:val="false"/>
          <w:strike w:val="false"/>
          <w:dstrike w:val="false"/>
          <w:outline w:val="false"/>
          <w:vanish w:val="false"/>
          <w:sz w:val="24"/>
          <w:szCs w:val="24"/>
        </w:rPr>
        <w:t>Istituto centrale per il restauro</w:t>
      </w:r>
      <w:r>
        <w:rPr>
          <w:b w:val="false"/>
          <w:bCs w:val="false"/>
          <w:i w:val="false"/>
          <w:iCs w:val="false"/>
          <w:caps w:val="false"/>
          <w:smallCaps w:val="false"/>
          <w:strike w:val="false"/>
          <w:dstrike w:val="false"/>
          <w:outline w:val="false"/>
          <w:vanish w:val="false"/>
          <w:sz w:val="24"/>
          <w:szCs w:val="24"/>
        </w:rPr>
        <w: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 instituts ont pour rôle l'élaboration de la programmation et de l'harmonisation des méthodologies scientifiques dans les secteurs de leurs compétences respectives. Dotés de l'autonomie financière et administrative pour leur activité et leur fonctionnement (sinon pour les dépenses relatives au personnel), ils doivent coordonner les programmes relatifs au catalogage et à la conservation. Chaque institut doit comprendre un ou plusieurs laboratoires de recherche et un bureau administratif.</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Si l'"Institut central pour le catalogage et la documentation" concerne ce que nous appelerions les "monuments historiques" et leur inventaire, nous devons énumérer les attributions de l'ICCU, qui succède par le Décret du Président de la République du 3 décembre 1975, n. 805 au "Centre national pour le catalogue unique des bibliothèques italiennes et pour les informations bibliographiques" (</w:t>
      </w:r>
      <w:r>
        <w:rPr>
          <w:b w:val="false"/>
          <w:bCs w:val="false"/>
          <w:i/>
          <w:iCs w:val="false"/>
          <w:caps w:val="false"/>
          <w:smallCaps w:val="false"/>
          <w:strike w:val="false"/>
          <w:dstrike w:val="false"/>
          <w:outline w:val="false"/>
          <w:vanish w:val="false"/>
          <w:sz w:val="24"/>
          <w:szCs w:val="24"/>
        </w:rPr>
        <w:t>Centro nazionale per il catalogo unico delle biblioteche italiane e per le informazione bibliografiche</w:t>
      </w:r>
      <w:r>
        <w:rPr>
          <w:b w:val="false"/>
          <w:bCs w:val="false"/>
          <w:i w:val="false"/>
          <w:iCs w:val="false"/>
          <w:caps w:val="false"/>
          <w:smallCaps w:val="false"/>
          <w:strike w:val="false"/>
          <w:dstrike w:val="false"/>
          <w:outline w:val="false"/>
          <w:vanish w:val="false"/>
          <w:sz w:val="24"/>
          <w:szCs w:val="24"/>
        </w:rPr>
        <w:t>), institué en 1951.</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CCU a le devoir de cataloguer et de documenter le patrimoine libraire conservé dans les bibliothèques publiques. Il doit à cette fin : - promouvoir et coordonner l'activité de catalogage et de documentation et avoir la responsabilité de l'unification des méthodes ; - publier et assurer la vente et la diffusion du catalogue unique des bibliothèques italiennes ; - fournir les informations bibliographiques, signalant les bibliothèques et les collections dans lesquelles peuvent être trouvées les publications manuscrites et les documents intéressants pour la recherche ; - correspondre avec les instituts bibliographiques étrangers publics et privés, et avec les organismes internationaux compétents dans le domaine. Sa direction est confiée à un membre de la profession des bibliothécair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ICCU se compose de six "bureaux", qui se répartissent les taches susdites : - le "Service général de coordination", est responsable de la coordination des activités de l'Institut, des relations avec les collectivités publiques et privées, avec les organismes italiens et étrangers, et des publications de l'Institut ; le "Laboratoire pour la méthodologie du catalogage et pour la formation" couvre et assume la mise en oeuvre "technique" des projets nationaux et internationaux que l'ICCU coordonne ; - le "Laboratoire pour la documentation et le catalogage du manuscrit", est responsable et coordinateur des projets MANUS (base de données qui doit contenir le recensement national des manuscrits en alphabet latin conservés dans les bibliothèques italiennes) et BIBMAN (base de données de documentation sur les manuscrits en alphabet latin conservés en Italie), et son activité s'oriente aujourd'hui dans la perspective du SBN ; - le "Laboratoire pour la bibliographie rétrospective", promeut, coordonne et guide en accord avec les instances locales et dans le respect des compétences réciproques les initiatives de recensement, d'inventaire et de catalogage du patrimoine bibliographique national antérieur à 1900, en élaborant des normes de description uniformes et en collaborant au choix et à la formation des agents. Pour assumer ses fonctions institutionnelles, le LBR met en oeuvre principalement les activités suivantes : le </w:t>
      </w:r>
      <w:r>
        <w:rPr>
          <w:b w:val="false"/>
          <w:bCs w:val="false"/>
          <w:i/>
          <w:iCs w:val="false"/>
          <w:caps w:val="false"/>
          <w:smallCaps w:val="false"/>
          <w:strike w:val="false"/>
          <w:dstrike w:val="false"/>
          <w:outline w:val="false"/>
          <w:vanish w:val="false"/>
          <w:sz w:val="24"/>
          <w:szCs w:val="24"/>
        </w:rPr>
        <w:t xml:space="preserve">Censimento nazionale delle edizioni italiane del secolo XVI </w:t>
      </w:r>
      <w:r>
        <w:rPr>
          <w:b w:val="false"/>
          <w:bCs w:val="false"/>
          <w:i w:val="false"/>
          <w:iCs w:val="false"/>
          <w:caps w:val="false"/>
          <w:smallCaps w:val="false"/>
          <w:strike w:val="false"/>
          <w:dstrike w:val="false"/>
          <w:outline w:val="false"/>
          <w:vanish w:val="false"/>
          <w:sz w:val="24"/>
          <w:szCs w:val="24"/>
        </w:rPr>
        <w:t xml:space="preserve">; le SBN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e.</w:t>
      </w:r>
      <w:r>
        <w:rPr>
          <w:b w:val="false"/>
          <w:bCs w:val="false"/>
          <w:i w:val="false"/>
          <w:iCs w:val="false"/>
          <w:caps w:val="false"/>
          <w:smallCaps w:val="false"/>
          <w:strike w:val="false"/>
          <w:dstrike w:val="false"/>
          <w:outline w:val="false"/>
          <w:vanish w:val="false"/>
          <w:sz w:val="24"/>
          <w:szCs w:val="24"/>
        </w:rPr>
        <w:t xml:space="preserve"> l'élaboration de la norme relative à la description du livre ancien, la conception du logiciel, la coordination des initiatives inhérentes au catalogage du livre ancien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Pour soutenir ces activités, le LBR est en outre responsable de la gestion des fichiers collatéraux (auteurs, collectivités, titres uniformes, typographes, marques typographiques, bibliographies), de la publication de périodiques (</w:t>
      </w:r>
      <w:r>
        <w:rPr>
          <w:b w:val="false"/>
          <w:bCs w:val="false"/>
          <w:i/>
          <w:iCs w:val="false"/>
          <w:caps w:val="false"/>
          <w:smallCaps w:val="false"/>
          <w:strike w:val="false"/>
          <w:dstrike w:val="false"/>
          <w:outline w:val="false"/>
          <w:vanish w:val="false"/>
          <w:sz w:val="24"/>
          <w:szCs w:val="24"/>
        </w:rPr>
        <w:t xml:space="preserve">Il Corsivo, </w:t>
      </w:r>
      <w:r>
        <w:rPr>
          <w:b w:val="false"/>
          <w:bCs w:val="false"/>
          <w:i w:val="false"/>
          <w:iCs w:val="false"/>
          <w:caps w:val="false"/>
          <w:smallCaps w:val="false"/>
          <w:strike w:val="false"/>
          <w:dstrike w:val="false"/>
          <w:outline w:val="false"/>
          <w:vanish w:val="false"/>
          <w:sz w:val="24"/>
          <w:szCs w:val="24"/>
        </w:rPr>
        <w:t>le</w:t>
      </w:r>
      <w:r>
        <w:rPr>
          <w:b w:val="false"/>
          <w:bCs w:val="false"/>
          <w:i/>
          <w:iCs w:val="false"/>
          <w:caps w:val="false"/>
          <w:smallCaps w:val="false"/>
          <w:strike w:val="false"/>
          <w:dstrike w:val="false"/>
          <w:outline w:val="false"/>
          <w:vanish w:val="false"/>
          <w:sz w:val="24"/>
          <w:szCs w:val="24"/>
        </w:rPr>
        <w:t xml:space="preserve"> Notiziario dell'impronta</w:t>
      </w:r>
      <w:r>
        <w:rPr>
          <w:b w:val="false"/>
          <w:bCs w:val="false"/>
          <w:i w:val="false"/>
          <w:iCs w:val="false"/>
          <w:caps w:val="false"/>
          <w:smallCaps w:val="false"/>
          <w:strike w:val="false"/>
          <w:dstrike w:val="false"/>
          <w:outline w:val="false"/>
          <w:vanish w:val="false"/>
          <w:sz w:val="24"/>
          <w:szCs w:val="24"/>
        </w:rPr>
        <w:t>), de la comparaison et de l'analyse des normes et des initiatives en matière de livre ancien ; - le "Laboratoire pour le développement du contrôle bibliographique national", coordonne et développe la coopération entre bibliothèques dans le but d'assurer la documentation intégrale de la production nationale, diffuse les normes descriptives, en garantit la disponibilité sur le territoire national ; de plus, il expérimente et promeut les nouvelles technologies, et son activité principale, en ce sens, est la gestion du système SBN et des projets qui y sont affiliés ; - le "Laboratoire pour les informations bibliographiques", gère la recherche et la gestion des instruments bibliographiques,au niveau national et international ; un "service administratif" enfin, aux compétences traditionel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ICCU tient donc le rôle d'un centre national de coordination bibliographique entre les bibliothèques qui relèvent de l'Etat italien et, dans une certaine mesure, pouvons-nous dire par anticipation, autres. Responsable administratif et scientifique de l'organisation du catalogage du patrimoine national, il est titulaire de fait de la gestion des autorités. Comme on peut le voir à travers l'évolution du SBN </w:t>
      </w:r>
      <w:r>
        <w:rPr>
          <w:b w:val="false"/>
          <w:bCs w:val="false"/>
          <w:i/>
          <w:iCs w:val="false"/>
          <w:caps w:val="false"/>
          <w:smallCaps w:val="false"/>
          <w:strike w:val="false"/>
          <w:dstrike w:val="false"/>
          <w:outline w:val="false"/>
          <w:vanish w:val="false"/>
          <w:sz w:val="24"/>
          <w:szCs w:val="24"/>
        </w:rPr>
        <w:t xml:space="preserve">Moderno, </w:t>
      </w:r>
      <w:r>
        <w:rPr>
          <w:b w:val="false"/>
          <w:bCs w:val="false"/>
          <w:i w:val="false"/>
          <w:iCs w:val="false"/>
          <w:caps w:val="false"/>
          <w:smallCaps w:val="false"/>
          <w:strike w:val="false"/>
          <w:dstrike w:val="false"/>
          <w:outline w:val="false"/>
          <w:vanish w:val="false"/>
          <w:sz w:val="24"/>
          <w:szCs w:val="24"/>
        </w:rPr>
        <w:t>la "centralité" de l'ICCU n'est pas comprise comme la constitution d'un centre unique de décision et de règlementation, mais bien plutôt comme l'organe qui doit gérer la dimension collective d'un travail commun, et donc pour une part uniform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2 Les Bibliothèques d'Eta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 second niveau apparaissent les organes dits "périphériques" dont, pour ce qui nous concerne, les bibliothèques d'Etat. Leur fonctionnement se fait selon le "Règlement organique des bibliothèques publiques italiennes", énoncé par le Décret du Président de la République du 5 septembre. 1967. n. 1501, qui dans son article 1 les classe selon quatre types : nationales, universitaires, "spécialisées" et musica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 nombre de 49, elles représentent un ensemble complexe par leur histoire et par les missions qui leur sont assignées, mais homogène par le Règlement qui en fait une unité organique destinée à les insérer dans un réseau national et internationa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ibliothèques nationa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Il existe en Italie deux bibliothèques nationales centrales, à Florence, première capitale après le </w:t>
      </w:r>
      <w:r>
        <w:rPr>
          <w:b w:val="false"/>
          <w:bCs w:val="false"/>
          <w:i/>
          <w:iCs w:val="false"/>
          <w:caps w:val="false"/>
          <w:smallCaps w:val="false"/>
          <w:strike w:val="false"/>
          <w:dstrike w:val="false"/>
          <w:outline w:val="false"/>
          <w:vanish w:val="false"/>
          <w:sz w:val="24"/>
          <w:szCs w:val="24"/>
        </w:rPr>
        <w:t>Risorgimento</w:t>
      </w:r>
      <w:r>
        <w:rPr>
          <w:b w:val="false"/>
          <w:bCs w:val="false"/>
          <w:i w:val="false"/>
          <w:iCs w:val="false"/>
          <w:caps w:val="false"/>
          <w:smallCaps w:val="false"/>
          <w:strike w:val="false"/>
          <w:dstrike w:val="false"/>
          <w:outline w:val="false"/>
          <w:vanish w:val="false"/>
          <w:sz w:val="24"/>
          <w:szCs w:val="24"/>
        </w:rPr>
        <w:t xml:space="preserve"> et à Rome depuis 1875. Les deux établissements se partagent le dépôt légal, doivent recueillir de manière exhaustive les documents qui intéressent la culture italienne et la culture étrangère, assumer et coordonner les initiatives et les services bibliographiques d'intérêt national et internationa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sept autres bibliothèques nationales sont d'abord celles des capitales des états les plus importants avant l'Unité : Turin, Milan, Venise, Naples, Bari, auxquelles ont été récemment ajoutés, en dévoyant quelque peu le concept de bibliothèque "nationale", les établissements de Potenza et de Cosenza en Calabre, d'importance tout juste locale pour la second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 général bénéficiaires du dépôt légal de leur Etat avant l'Unité, leurs missions sont aujourd'hui de recueillir et de conserver les documents qui témoignent de l'évolution historique, culturelle, sociale de la vie de la région, de se "tenir à jour de l'évolution de la culture étrangère", et d'assumer et de promouvoir les initiatives bibliographiques d'intérêt régional, en accord avec l'ICCU.</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w:t>
      </w:r>
      <w:r>
        <w:rPr>
          <w:b w:val="false"/>
          <w:bCs w:val="false"/>
          <w:i/>
          <w:iCs w:val="false"/>
          <w:caps w:val="false"/>
          <w:smallCaps w:val="false"/>
          <w:strike w:val="false"/>
          <w:dstrike w:val="false"/>
          <w:outline w:val="false"/>
          <w:vanish w:val="false"/>
          <w:sz w:val="24"/>
          <w:szCs w:val="24"/>
        </w:rPr>
        <w:t>Biblioteche universitar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10 bibliothèques </w:t>
      </w:r>
      <w:r>
        <w:rPr>
          <w:b w:val="false"/>
          <w:bCs w:val="false"/>
          <w:i/>
          <w:iCs w:val="false"/>
          <w:caps w:val="false"/>
          <w:smallCaps w:val="false"/>
          <w:strike w:val="false"/>
          <w:dstrike w:val="false"/>
          <w:outline w:val="false"/>
          <w:vanish w:val="false"/>
          <w:sz w:val="24"/>
          <w:szCs w:val="24"/>
        </w:rPr>
        <w:t>universitarie</w:t>
      </w:r>
      <w:r>
        <w:rPr>
          <w:b w:val="false"/>
          <w:bCs w:val="false"/>
          <w:i w:val="false"/>
          <w:iCs w:val="false"/>
          <w:caps w:val="false"/>
          <w:smallCaps w:val="false"/>
          <w:strike w:val="false"/>
          <w:dstrike w:val="false"/>
          <w:outline w:val="false"/>
          <w:vanish w:val="false"/>
          <w:sz w:val="24"/>
          <w:szCs w:val="24"/>
        </w:rPr>
        <w:t xml:space="preserve">, pour la plupart bibliothèques des Universités existantes avant l'Unité, ne correspondent pas exactement à ce que peuvent être les bibliothèques universitaires françaises. De fondation plus ancienne, détentrices de fonds anciens exceptionnels, elles sont le plus souvent les héritières des bibliothèques encyclopédiques dont elles conservent et perpétuent la tradition. A la différence des autres bibliothèques </w:t>
      </w:r>
      <w:r>
        <w:rPr>
          <w:b w:val="false"/>
          <w:bCs w:val="false"/>
          <w:i/>
          <w:iCs w:val="false"/>
          <w:caps w:val="false"/>
          <w:smallCaps w:val="false"/>
          <w:strike w:val="false"/>
          <w:dstrike w:val="false"/>
          <w:outline w:val="false"/>
          <w:vanish w:val="false"/>
          <w:sz w:val="24"/>
          <w:szCs w:val="24"/>
        </w:rPr>
        <w:t>statali</w:t>
      </w:r>
      <w:r>
        <w:rPr>
          <w:b w:val="false"/>
          <w:bCs w:val="false"/>
          <w:i w:val="false"/>
          <w:iCs w:val="false"/>
          <w:caps w:val="false"/>
          <w:smallCaps w:val="false"/>
          <w:strike w:val="false"/>
          <w:dstrike w:val="false"/>
          <w:outline w:val="false"/>
          <w:vanish w:val="false"/>
          <w:sz w:val="24"/>
          <w:szCs w:val="24"/>
        </w:rPr>
        <w:t>, elle dépendent du Ministère pour l'Université et la Recherche scientifique et technologique. Ce sont les bibliothèques des universités de Padoue, de la Sapienza de Rome, dite Alessandrina, de Pavie, Bologne, Gênes, Pise, Naples, Sassari, Cagliari et celle de Modène, réunie à la bibliothèque communale de la ville, l'Estense. En sus des missions de caractère général et universitaire, elles ont pour devoir de promouvoir une coordination avec les bibliothèques d'instituts et de facultés, spécialement à fin de réaliser des catalogues collectifs ; elles peuvent aussi jouer le rôle de bibliothèque publique quand n'existe pas dans leur ville de bibliothèque pouvant l'assumer ; ainsi sont-elles le plus souvent ouvertes à tous et pas seulement aux étudiants (de l'université).</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autres bibliothèques d'Eta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19 autres bibliothèques ont été déclarées </w:t>
      </w:r>
      <w:r>
        <w:rPr>
          <w:b w:val="false"/>
          <w:bCs w:val="false"/>
          <w:i/>
          <w:iCs w:val="false"/>
          <w:caps w:val="false"/>
          <w:smallCaps w:val="false"/>
          <w:strike w:val="false"/>
          <w:dstrike w:val="false"/>
          <w:outline w:val="false"/>
          <w:vanish w:val="false"/>
          <w:sz w:val="24"/>
          <w:szCs w:val="24"/>
        </w:rPr>
        <w:t>statali</w:t>
      </w:r>
      <w:r>
        <w:rPr>
          <w:b w:val="false"/>
          <w:bCs w:val="false"/>
          <w:i w:val="false"/>
          <w:iCs w:val="false"/>
          <w:caps w:val="false"/>
          <w:smallCaps w:val="false"/>
          <w:strike w:val="false"/>
          <w:dstrike w:val="false"/>
          <w:outline w:val="false"/>
          <w:vanish w:val="false"/>
          <w:sz w:val="24"/>
          <w:szCs w:val="24"/>
        </w:rPr>
        <w:t xml:space="preserve"> pour des raisons diverses : celles de Gorizia, de Crémone, de Lucques, l'Estense de Modène et la Palatina de Parme, parce qu'elles seules dans leur ville pouvaient assumer le rôle de bibliothèque publique. En raison de leur histoire, de l'accent mis par leurs fondateurs sur la "lecture publique", la Marucelliana, la Medicea-Laurenziana et la Riccardiana à Florence, la Casanatense, l'Angelica et la Vallicelliana à Rome, appartiennent aussi à l'Etat. La Biblioteca reale de Turin, la Biblioteca del popolo de Trieste et la Baldini à Rome ont été ajoutées dans les années 1970. Toutes doivent concourrir selon les particularités de leurs fonds aux missions assignées par les bibliothèques nationales de leurs aires respectiv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ésence de fonds spécialisés explique encore la présence dans le complexe "étatique" de bibliothèques relevant pourtant d'instituts universitaires : la Bibliotèque de l'Istituto di Archeologia e Storia dell'Arte, celle de l'Istituto di Storia Moderna e Contemporanea, la Medica Statale del Policlinico, situées à Rome, doivent pourvoir à l'actualisation de leurs fonds dans leurs domaines respectifs. Les deux bibliothèques musicales du Conservatorio di S. Cecilia, à Rome, et celle du Conservatorio Arrigo Boito de Parme, complètent le réseau de l'Etat italien et assument le même rôle de recours pour ce qui concerne les disciplines musica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fin 11 bibliothèques annexes aux "Monuments nationaux" relèvent de l'Etat, qui sont pour la plupart les bibliothèques des ordres religieux confisquées à partir de 1866 : celles des "Monuments nationaux" de Casamari, de Cava dei Tirreni, de Farfa, de Grottaferrata, de Montecassino, de Montevergine, des Gerolamini de Naples, de S. Giustina de Padoue, de Praglia, de Subiaco, et de Trisult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Ces bibliothèques publiques d'Etat contiennent, selon les dernières statistiques disponibles au Ministère pour les Biens culturels (</w:t>
      </w:r>
      <w:r>
        <w:rPr>
          <w:b w:val="false"/>
          <w:bCs w:val="false"/>
          <w:i/>
          <w:iCs w:val="false"/>
          <w:caps w:val="false"/>
          <w:smallCaps w:val="false"/>
          <w:strike w:val="false"/>
          <w:dstrike w:val="false"/>
          <w:outline w:val="false"/>
          <w:vanish w:val="false"/>
          <w:sz w:val="24"/>
          <w:szCs w:val="24"/>
        </w:rPr>
        <w:t>Notiziario</w:t>
      </w:r>
      <w:r>
        <w:rPr>
          <w:b w:val="false"/>
          <w:bCs w:val="false"/>
          <w:i w:val="false"/>
          <w:iCs w:val="false"/>
          <w:caps w:val="false"/>
          <w:smallCaps w:val="false"/>
          <w:strike w:val="false"/>
          <w:dstrike w:val="false"/>
          <w:outline w:val="false"/>
          <w:vanish w:val="false"/>
          <w:sz w:val="24"/>
          <w:szCs w:val="24"/>
        </w:rPr>
        <w:t>, IX. 44), pour un total de 32 947 122 pièces, 1 398 148 manuscrits (aussi bien volumes que feuillets divers), 26 949 181 imprimés, des incunables à nos jours, 4 013 569 périodiques (i.e. volumes physiques) et 586 224 "autr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 xml:space="preserve">3. Les </w:t>
      </w:r>
      <w:r>
        <w:rPr>
          <w:b/>
          <w:bCs w:val="false"/>
          <w:i/>
          <w:iCs w:val="false"/>
          <w:caps w:val="false"/>
          <w:smallCaps w:val="false"/>
          <w:strike w:val="false"/>
          <w:dstrike w:val="false"/>
          <w:outline w:val="false"/>
          <w:vanish w:val="false"/>
        </w:rPr>
        <w:t xml:space="preserve">Soprintendenze ai Beni librari </w:t>
      </w:r>
      <w:r>
        <w:rPr/>
        <w:t xml:space="preserve">et les </w:t>
      </w:r>
      <w:r>
        <w:rPr>
          <w:b/>
          <w:bCs w:val="false"/>
          <w:i/>
          <w:iCs w:val="false"/>
          <w:caps w:val="false"/>
          <w:smallCaps w:val="false"/>
          <w:strike w:val="false"/>
          <w:dstrike w:val="false"/>
          <w:outline w:val="false"/>
          <w:vanish w:val="false"/>
        </w:rPr>
        <w:t>Uffici regionali dei Beni Librari e Archivistic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ans les régions italiennes, les </w:t>
      </w:r>
      <w:r>
        <w:rPr>
          <w:b w:val="false"/>
          <w:bCs w:val="false"/>
          <w:i/>
          <w:iCs w:val="false"/>
          <w:caps w:val="false"/>
          <w:smallCaps w:val="false"/>
          <w:strike w:val="false"/>
          <w:dstrike w:val="false"/>
          <w:outline w:val="false"/>
          <w:vanish w:val="false"/>
          <w:sz w:val="24"/>
          <w:szCs w:val="24"/>
        </w:rPr>
        <w:t xml:space="preserve">Soprintendenze </w:t>
      </w:r>
      <w:r>
        <w:rPr>
          <w:b w:val="false"/>
          <w:bCs w:val="false"/>
          <w:i w:val="false"/>
          <w:iCs w:val="false"/>
          <w:caps w:val="false"/>
          <w:smallCaps w:val="false"/>
          <w:strike w:val="false"/>
          <w:dstrike w:val="false"/>
          <w:outline w:val="false"/>
          <w:vanish w:val="false"/>
          <w:sz w:val="24"/>
          <w:szCs w:val="24"/>
        </w:rPr>
        <w:t>représentaient l'intermédiaire "technique" entre les organes législatifs nationaux et les diverses institutions publiques, privées ou morales, de la région. Après la politique de régionalisation menée dans les années 1970, celles-ci, sous ce nom ou sous celui d'</w:t>
      </w:r>
      <w:r>
        <w:rPr>
          <w:b w:val="false"/>
          <w:bCs w:val="false"/>
          <w:i/>
          <w:iCs w:val="false"/>
          <w:caps w:val="false"/>
          <w:smallCaps w:val="false"/>
          <w:strike w:val="false"/>
          <w:dstrike w:val="false"/>
          <w:outline w:val="false"/>
          <w:vanish w:val="false"/>
          <w:sz w:val="24"/>
          <w:szCs w:val="24"/>
        </w:rPr>
        <w:t>Ufficio regionale</w:t>
      </w:r>
      <w:r>
        <w:rPr>
          <w:b w:val="false"/>
          <w:bCs w:val="false"/>
          <w:i w:val="false"/>
          <w:iCs w:val="false"/>
          <w:caps w:val="false"/>
          <w:smallCaps w:val="false"/>
          <w:strike w:val="false"/>
          <w:dstrike w:val="false"/>
          <w:outline w:val="false"/>
          <w:vanish w:val="false"/>
          <w:sz w:val="24"/>
          <w:szCs w:val="24"/>
        </w:rPr>
        <w:t xml:space="preserve"> sont chargées de l'application de la politique et des lois régionales définies par les </w:t>
      </w:r>
      <w:r>
        <w:rPr>
          <w:b w:val="false"/>
          <w:bCs w:val="false"/>
          <w:i/>
          <w:iCs w:val="false"/>
          <w:caps w:val="false"/>
          <w:smallCaps w:val="false"/>
          <w:strike w:val="false"/>
          <w:dstrike w:val="false"/>
          <w:outline w:val="false"/>
          <w:vanish w:val="false"/>
          <w:sz w:val="24"/>
          <w:szCs w:val="24"/>
        </w:rPr>
        <w:t>Istituti per i beni artistici, culturali e naturali</w:t>
      </w:r>
      <w:r>
        <w:rPr>
          <w:b w:val="false"/>
          <w:bCs w:val="false"/>
          <w:i w:val="false"/>
          <w:iCs w:val="false"/>
          <w:caps w:val="false"/>
          <w:smallCaps w:val="false"/>
          <w:strike w:val="false"/>
          <w:dstrike w:val="false"/>
          <w:outline w:val="false"/>
          <w:vanish w:val="false"/>
          <w:sz w:val="24"/>
          <w:szCs w:val="24"/>
        </w:rPr>
        <w:t xml:space="preserve"> des </w:t>
      </w:r>
      <w:r>
        <w:rPr>
          <w:b w:val="false"/>
          <w:bCs w:val="false"/>
          <w:i/>
          <w:iCs w:val="false"/>
          <w:caps w:val="false"/>
          <w:smallCaps w:val="false"/>
          <w:strike w:val="false"/>
          <w:dstrike w:val="false"/>
          <w:outline w:val="false"/>
          <w:vanish w:val="false"/>
          <w:sz w:val="24"/>
          <w:szCs w:val="24"/>
        </w:rPr>
        <w:t xml:space="preserve">Giunte </w:t>
      </w:r>
      <w:r>
        <w:rPr>
          <w:b w:val="false"/>
          <w:bCs w:val="false"/>
          <w:i w:val="false"/>
          <w:iCs w:val="false"/>
          <w:caps w:val="false"/>
          <w:smallCaps w:val="false"/>
          <w:strike w:val="false"/>
          <w:dstrike w:val="false"/>
          <w:outline w:val="false"/>
          <w:vanish w:val="false"/>
          <w:sz w:val="24"/>
          <w:szCs w:val="24"/>
        </w:rPr>
        <w:t>(i.e parlements) régionales, et constituent en quelque sorte l'exécutif de l'administration publique régionale italienne, en même temps qu'elles relaient les politiques nationa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Pour ce qui concerne le domaine du livre, c'est au sortir de la première guerre mondiale qu'elles furent instituées (R.D.L du 7 septembre 1919, n. 2074) : les </w:t>
      </w:r>
      <w:r>
        <w:rPr>
          <w:b w:val="false"/>
          <w:bCs w:val="false"/>
          <w:i/>
          <w:iCs w:val="false"/>
          <w:caps w:val="false"/>
          <w:smallCaps w:val="false"/>
          <w:strike w:val="false"/>
          <w:dstrike w:val="false"/>
          <w:outline w:val="false"/>
          <w:vanish w:val="false"/>
          <w:sz w:val="24"/>
          <w:szCs w:val="24"/>
        </w:rPr>
        <w:t>Soprintendenze ai beni librari</w:t>
      </w:r>
      <w:r>
        <w:rPr>
          <w:b w:val="false"/>
          <w:bCs w:val="false"/>
          <w:i w:val="false"/>
          <w:iCs w:val="false"/>
          <w:caps w:val="false"/>
          <w:smallCaps w:val="false"/>
          <w:strike w:val="false"/>
          <w:dstrike w:val="false"/>
          <w:outline w:val="false"/>
          <w:vanish w:val="false"/>
          <w:sz w:val="24"/>
          <w:szCs w:val="24"/>
        </w:rPr>
        <w:t>, alors au nombre de 12, puis de 15 (1935), sont demeurées jusqu'en 1972 sous la tutelle du Ministère de l'Instruction publique, date à partir de laquelle elles ont été transférées aux Régions, par le D.P.R. du 14 janvier, n. 8, (sauf celles des 3 régions à statut spécial, Palerme, Catane et Cagliari, demeurées sous la tutelle du Ministère). Leur compétence s'étend légalement sur les bibliothèques des Provinces et des Communes, mais cette responsabilité peut s'exercer au delà de ce niveau dans le cadre d'actions nationales ou régionales qu'elles doivent coordonner.</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origine et pour ce qui concerne plus particulièrement l'inventaire et le catalogage, leurs attributions étaient celles-ci (art. 2 du DPR 2/10/1919, n. 2074 : 1) elles veillent à la conservation des codex, des manuscrits anciens, des incunables, des estampes et des gravures précieuses possédées par les communes, les collectivités morales, ou les personnes privées, et ont la charge du catalogue général et de l'inventaire de ce matériel ; 2) elles veillent sur les dépôts donnés en consigne aux communes et aux collectivités morales lors de la dévolution des biens des congrégations religieuses supprimées, et prennent part à la constitution de ces dépôts au même titre que les communes et les collectivités morales ; 9) elles effectuent l'inventaire des collections des Collectivités et des personnes privées ; 12) elles préparent les données pour la statistique général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Nous rappelons ces principes parce qu'ils demeurent, sinon l'article 2 désormais historique, à la base de la détermination des politiques à présent définies de manière autonome par les régions, en fonction de leurs moyens et de leurs priorités, et que les tâches qu'ils énumèrent sont souvent organisées par les </w:t>
      </w:r>
      <w:r>
        <w:rPr>
          <w:b w:val="false"/>
          <w:bCs w:val="false"/>
          <w:i/>
          <w:iCs w:val="false"/>
          <w:caps w:val="false"/>
          <w:smallCaps w:val="false"/>
          <w:strike w:val="false"/>
          <w:dstrike w:val="false"/>
          <w:outline w:val="false"/>
          <w:vanish w:val="false"/>
          <w:sz w:val="24"/>
          <w:szCs w:val="24"/>
        </w:rPr>
        <w:t xml:space="preserve">soprintendenze </w:t>
      </w:r>
      <w:r>
        <w:rPr>
          <w:b w:val="false"/>
          <w:bCs w:val="false"/>
          <w:i w:val="false"/>
          <w:iCs w:val="false"/>
          <w:caps w:val="false"/>
          <w:smallCaps w:val="false"/>
          <w:strike w:val="false"/>
          <w:dstrike w:val="false"/>
          <w:outline w:val="false"/>
          <w:vanish w:val="false"/>
          <w:sz w:val="24"/>
          <w:szCs w:val="24"/>
        </w:rPr>
        <w:t xml:space="preserve">dans les établissements qui ne peuvent les assumer. Il peut donc y avoir des différences sensibles de politique culturelle de région à région, du nord au sud, et dans la mesure où c'est par les </w:t>
      </w:r>
      <w:r>
        <w:rPr>
          <w:b w:val="false"/>
          <w:bCs w:val="false"/>
          <w:i/>
          <w:iCs w:val="false"/>
          <w:caps w:val="false"/>
          <w:smallCaps w:val="false"/>
          <w:strike w:val="false"/>
          <w:dstrike w:val="false"/>
          <w:outline w:val="false"/>
          <w:vanish w:val="false"/>
          <w:sz w:val="24"/>
          <w:szCs w:val="24"/>
        </w:rPr>
        <w:t>soprintendenze</w:t>
      </w:r>
      <w:r>
        <w:rPr>
          <w:b w:val="false"/>
          <w:bCs w:val="false"/>
          <w:i w:val="false"/>
          <w:iCs w:val="false"/>
          <w:caps w:val="false"/>
          <w:smallCaps w:val="false"/>
          <w:strike w:val="false"/>
          <w:dstrike w:val="false"/>
          <w:outline w:val="false"/>
          <w:vanish w:val="false"/>
          <w:sz w:val="24"/>
          <w:szCs w:val="24"/>
        </w:rPr>
        <w:t xml:space="preserve"> que sont donné une grande part des moyens financiers nécessaires à l'application des programmes nationaux, la réalisation de ceux-ci peut dépendre des ressources régionales.</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3"/>
        <w:bidi w:val="0"/>
        <w:ind w:firstLine="851"/>
        <w:jc w:val="both"/>
        <w:rPr/>
      </w:pPr>
      <w:r>
        <w:rPr/>
        <w:t>4. Les bibliothèques des Collectivités locales (Provinces et Commun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ibliothèques appartenant aux Collectivités locales, c'est-à-dire aux Communes et aux Provinces, ne présentent pas plus que les précédentes un aspect homogène. Cette catégorie administrative peut comprendre en effet aussi bien des bibliothèques historiques, riches de fonds, anciens et contemporains, situées dans des batiments fondés par exemple au XVIIIème siècle, enrichies de dons particuliers et des confiscations successives des collections des congrégations, que la bibliothèque peu dôtée, construite en ce siècle et qui s'efforce d'assumer, tant bien que mal, dans une région écartée, les missions de lecture publique et de service d'information. Malgré cette disparité de situations, et la pluralité des missions que, de fait, elles peuvent assumer, on peut de manière générale affirmer que leurs fonds anciens, dont certains sont exceptionnels, sont importants pour la connaissance de l'histoire locale et au-delà quand ils reflètent l'histoire de la culture depuis deux sièc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es bibliothèques appartiennent aux Communes ou aux Provinces, nom qui recouvre en fait, surtout dans le Sud, une même réalité et une même diversité. Elles dépendent, quant à la conservation et à la valorisation de leurs fonds anciens, du budget qui leur est accordé par ces tutelles, puisqu'il n'existe pas au niveau national de financement spécifique qui concerne les bibliothèques et leurs collections patrimoniales. Au niveau de la Région, les </w:t>
      </w:r>
      <w:r>
        <w:rPr>
          <w:b w:val="false"/>
          <w:bCs w:val="false"/>
          <w:i/>
          <w:iCs w:val="false"/>
          <w:caps w:val="false"/>
          <w:smallCaps w:val="false"/>
          <w:strike w:val="false"/>
          <w:dstrike w:val="false"/>
          <w:outline w:val="false"/>
          <w:vanish w:val="false"/>
          <w:sz w:val="24"/>
          <w:szCs w:val="24"/>
        </w:rPr>
        <w:t>Soprintendenze</w:t>
      </w:r>
      <w:r>
        <w:rPr>
          <w:b w:val="false"/>
          <w:bCs w:val="false"/>
          <w:i w:val="false"/>
          <w:iCs w:val="false"/>
          <w:caps w:val="false"/>
          <w:smallCaps w:val="false"/>
          <w:strike w:val="false"/>
          <w:dstrike w:val="false"/>
          <w:outline w:val="false"/>
          <w:vanish w:val="false"/>
          <w:sz w:val="24"/>
          <w:szCs w:val="24"/>
        </w:rPr>
        <w:t xml:space="preserve"> peuvent financer des opérations ponctuelles pour les recensements nationaux, ou régionaux, mais on ne saurait parler de budget ordinaire pour ce type de patrimoine, catégorie qui n'apparaît pas en soi au niveau des budgets communaux.</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connaissance et le catalogage des fonds anciens à ce niveau peut donc dépendre de l'histoire de la bibliothèque, de l'évolution de ses budgets, de l'intérêt et des possibilités qu'ont eu ses membres. De manière générale, hormis les incunables et l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italiennes, objets des recensements nationaux faits ou en cours, dont on peut raisonnablement penser que la connaissance, pour tout ce qui est publié, est très proche de l'exhaustivité, le reste des fonds des bibliothèques des collectivités locales, soient les éditions étrangères et les ouvrages des XVIIème, XVIIIème et XIXème siècles, n'est connu que de façon locale et peut donc être extrêmement inégal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5. Les bibliothèques ecclésiastiqu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terme de "bibliothèques ecclésiastiques" recouvre les établissements qui appartiennent à l'Eglise, ou qui lui demeurent, serait-on tenté de dire, après les expropriations des deux derniers siècles ; outre celle du Saint-Siège, leur tutelle administrative peut être cependant exercée à parité par l'Etat italien, dans la mesure où celles-ci sont déclarées d'intérêt national ou, au niveau régional, d'intérêt local. Nombreuses, riches ou pauvres, très anciennes ou toutes récentes, leur physionomie, acquise au long de vingt siècles d'histoire est complexe et multiforme. Leur situation demeure en constante évolution, qu'elles reflètent la vie de l'Eglise ou celle du pays, et, partie intégrante du tissu culturel national, elles entrent dans les réalisations en cour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Institutionnellement, les bibliothèques ecclésiastiques relèvent du Droit canon et sont, selon l'interprétation traditionnelle, considérées comme faisant partie des "biens culturels" ; le nouveau code de droit canon de 1983, </w:t>
      </w:r>
      <w:r>
        <w:rPr>
          <w:b w:val="false"/>
          <w:bCs w:val="false"/>
          <w:i/>
          <w:iCs w:val="false"/>
          <w:caps w:val="false"/>
          <w:smallCaps w:val="false"/>
          <w:strike w:val="false"/>
          <w:dstrike w:val="false"/>
          <w:outline w:val="false"/>
          <w:vanish w:val="false"/>
          <w:sz w:val="24"/>
          <w:szCs w:val="24"/>
        </w:rPr>
        <w:t>can</w:t>
      </w:r>
      <w:r>
        <w:rPr>
          <w:b w:val="false"/>
          <w:bCs w:val="false"/>
          <w:i w:val="false"/>
          <w:iCs w:val="false"/>
          <w:caps w:val="false"/>
          <w:smallCaps w:val="false"/>
          <w:strike w:val="false"/>
          <w:dstrike w:val="false"/>
          <w:outline w:val="false"/>
          <w:vanish w:val="false"/>
          <w:sz w:val="24"/>
          <w:szCs w:val="24"/>
        </w:rPr>
        <w:t>. 1283,2, prescrit l'obligation de rédiger un inventaire précis de tels biens. La Constitution apostolique de Jean-Paul II, "</w:t>
      </w:r>
      <w:r>
        <w:rPr>
          <w:b w:val="false"/>
          <w:bCs w:val="false"/>
          <w:i/>
          <w:iCs w:val="false"/>
          <w:caps w:val="false"/>
          <w:smallCaps w:val="false"/>
          <w:strike w:val="false"/>
          <w:dstrike w:val="false"/>
          <w:outline w:val="false"/>
          <w:vanish w:val="false"/>
          <w:sz w:val="24"/>
          <w:szCs w:val="24"/>
        </w:rPr>
        <w:t>Pastor Bonus</w:t>
      </w:r>
      <w:r>
        <w:rPr>
          <w:b w:val="false"/>
          <w:bCs w:val="false"/>
          <w:i w:val="false"/>
          <w:iCs w:val="false"/>
          <w:caps w:val="false"/>
          <w:smallCaps w:val="false"/>
          <w:strike w:val="false"/>
          <w:dstrike w:val="false"/>
          <w:outline w:val="false"/>
          <w:vanish w:val="false"/>
          <w:sz w:val="24"/>
          <w:szCs w:val="24"/>
        </w:rPr>
        <w:t>", sur la Curie Romaine, du 28 juin 1988, a institué la Commission Pontificale pour la conservation du patrimoine artistique et historique ; cette Commission (art. 101 et 102) a la compétence universelle en matière de biens culturel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ns la mesure où leurs fonds, ou leur implantation particulière, intéresse l'Etat italien, elles peuvent relever comme les bibliothèques publiques de la loi du 1er juin 1939, n. 1089. La compétence sur les bibliothèques des collectivités locales et d'intérêt local est exercée alors par les Régions (conformément à l'art. 117 de la Constitution, et aux D.P.R. 14 janvier 1972, n. 3, et D.P.R. 24 juillet 1977, n. 616, art. 47), en collaboration avec le Saint-Sièg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tte collaboration se fait selon l'Accord de révision du Concordat du Latran du 18 février 1984, qui concerne, dans son article 12 consacré aux biens culturels, les bibliothèques ecclésiastiques. Nous reportons intégralement le n. 1 : "Le Saint-Siège et la République italienne, dans cet ordre, collaborent pour la tutelle du patrimoine historique et artistique. Aux fins d'harmoniser l'application de la loi italienne avec les exigences de caractère religieux, les organes compétents des deux parties détermineront ensembles les dispositions opportunes pour la sauvegarde, la valorisation et la jouissance des biens culturels d'intérêt religieux appartenant aux collectivités et aux institutions ecclésiastiques. La conservation et la consultation des archives d'intérêt historique et des bibliothèques de ces entités et institutions seront encouragées et favorisés sur la base d'une collaboration entre les organes compétents des deux parties." Les instruments et les modalités concrètes de cette collaboration sont étudiés par Commission paritair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on l'annuaire des bibliothèques ecclésiastiques publié en 1990, il existe en Italie 405 bibliothèques ecclésiastiques, les régions de Campanie (88), de Lombardie (59), de Toscane et de Vénétie (33 et 32) étant celles qui en abritent le plus grand nombre. Elles possèdent à cette date, toutes périodes confondues, 11 667 711 volumes, parmi lesquels 34 606 manuscrits, 486 codes enluminés, 9271 incunables et 78 050 éditions du XVIème siècle. Si bien sûr les fonds ont une dominante religieuse et théologique, la philosophie, l'histoire locale, la musique sont aussi représentées et particulièrement rich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omme nous le verrons plus en détail, les bibliothèques ecclésiastiques ont participé dans leur grande majorité aux recensements nationaux des incunables et des </w:t>
      </w:r>
      <w:r>
        <w:rPr>
          <w:b w:val="false"/>
          <w:bCs w:val="false"/>
          <w:i/>
          <w:iCs w:val="false"/>
          <w:caps w:val="false"/>
          <w:smallCaps w:val="false"/>
          <w:strike w:val="false"/>
          <w:dstrike w:val="false"/>
          <w:outline w:val="false"/>
          <w:vanish w:val="false"/>
          <w:sz w:val="24"/>
          <w:szCs w:val="24"/>
        </w:rPr>
        <w:t xml:space="preserve">Cinquecentine, </w:t>
      </w:r>
      <w:r>
        <w:rPr>
          <w:b w:val="false"/>
          <w:bCs w:val="false"/>
          <w:i w:val="false"/>
          <w:iCs w:val="false"/>
          <w:caps w:val="false"/>
          <w:smallCaps w:val="false"/>
          <w:strike w:val="false"/>
          <w:dstrike w:val="false"/>
          <w:outline w:val="false"/>
          <w:vanish w:val="false"/>
          <w:sz w:val="24"/>
          <w:szCs w:val="24"/>
        </w:rPr>
        <w:t>et, sans adhérer au SBN, collaborent ou entendent le faire dans le cadre des accords précités. On est en mesure d'ajouter aussi qu'elles travaillent à la construction de leur propre réseau, URBE, qui devrait se faire en mettant à profit l'exemple du SBN et être pour certaines applications compatible.</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Les bibliothèques privé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On regroupe sous le terme de "bibliothèques privées" aussi bien les établissements qui appartiennent à des collectivités régies par le droit privé, comme des industries, des banques, des syndicats, que celles qui appartiennent aux individus. Particulièrement intéressantes en ce qui concerne les fonds (anciens) et relativement plus accessibles, sont les bibliothèques d'instituts culturels et de fondation qui, fonctionnant sur fonds privés, n'en peuvent pas moins être partie prenante du SBN, participer aux recensements nationaux, voire internationaux, et contribuer à la richesse du système bibliothécaire national. L'exemple que nous donnons en troisième partie, celui de la bibliothèque de l'</w:t>
      </w:r>
      <w:r>
        <w:rPr>
          <w:b w:val="false"/>
          <w:bCs w:val="false"/>
          <w:i/>
          <w:iCs w:val="false"/>
          <w:caps w:val="false"/>
          <w:smallCaps w:val="false"/>
          <w:strike w:val="false"/>
          <w:dstrike w:val="false"/>
          <w:outline w:val="false"/>
          <w:vanish w:val="false"/>
          <w:sz w:val="24"/>
          <w:szCs w:val="24"/>
        </w:rPr>
        <w:t xml:space="preserve">Istituto venetodi Scienze, Lettere ed Arti, </w:t>
      </w:r>
      <w:r>
        <w:rPr>
          <w:b w:val="false"/>
          <w:bCs w:val="false"/>
          <w:i w:val="false"/>
          <w:iCs w:val="false"/>
          <w:caps w:val="false"/>
          <w:smallCaps w:val="false"/>
          <w:strike w:val="false"/>
          <w:dstrike w:val="false"/>
          <w:outline w:val="false"/>
          <w:vanish w:val="false"/>
          <w:sz w:val="24"/>
          <w:szCs w:val="24"/>
        </w:rPr>
        <w:t>est celui d'un de ces établissements crées à l'origine par Napoléon Bonaparte sur le modèle des Instituts français, qui ont perduré à travers les vicissitudes du XIXème siècle et se révèlent aujourd'hui extrêmement riches de collections scientifiques parfois uniqu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u terme de ce tableau, qui n'évoque de surcroît que les établissements susceptibles de conserver des livres anciens - les "bibliothèques populaires" par exemple, dont l'esprit rejoint celui de nos bibliothèques départementales de prêt, n'entrent pas dans ce cadre - on peut dresser un double constat : celui d'une complexité administrative et d'une diversité de tutelles rares, et celui d'une dissémination du patrimoine impressionante et peut-être sans égale. On peut mesurer ainsi les difficultés rencontrées ces quinze dernières années au cours de la construction du système national qui fédère les bibliothèques italiennes et dont l'un des produits, le catalogage collectif des collections patrimoniales, se met aujourd'hui en place après quelques expériences anticipatrices. Cette fragmentation explique enfin qu'aucune estimation globale de ce patrimoine ne soit faite, et que sa connaissance bibliographique ne puisse être appréciée de façon générale. En effet, sinon les chiffres donnés au cours de ce chapitre pour certaines catégories administratives, dont les critères discriminants sont variables, et ceux que nous donnerons au fur et à mesure des catégories de livres anciens catalogués, nous sommes renvoyés à la conclusion de la base de données de l'Anagraphe des bibliothèques italiennes, sur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qui seule devrait pouvoir fournir un ordre d'idée approchant la vérité ; quant à l'étendue du patrimoine non catalogué, une quelconque estimation générale serait dépourvue de sen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E PARTIE : LE CATALOGAGE DES LIVRES ANCIENS EN ITALIE</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2"/>
        <w:bidi w:val="0"/>
        <w:ind w:firstLine="851"/>
        <w:jc w:val="both"/>
        <w:rPr/>
      </w:pPr>
      <w:r>
        <w:rPr/>
        <w:t>Introduction : Evolution de la bibliographie italien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retrouve dans l'histoire de la bibliographie italienne de l'ère moderne les grandes périodes et les grands traits des entreprises bibliographiques européennes, mais aussi des spécificités relativement marquées dont les pratiques actuelles héritent et qu'elles poursuivent.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il n'existe en Italie au XVIème siècle aucun exemple de bibliographie universelle, ou générale, du genre de celle de Gesner, des bibliographies spécialisées, qui peuvent prendre l'aspect de bibliographie nationale, viennent au jour. En 1550 et 1555, Anton Francesco Doni publie la liste des oeuvres publiées en italien et celle des traductions italiennes dans ses première et seconde </w:t>
      </w:r>
      <w:r>
        <w:rPr>
          <w:b w:val="false"/>
          <w:bCs w:val="false"/>
          <w:i/>
          <w:iCs w:val="false"/>
          <w:caps w:val="false"/>
          <w:smallCaps w:val="false"/>
          <w:strike w:val="false"/>
          <w:dstrike w:val="false"/>
          <w:outline w:val="false"/>
          <w:vanish w:val="false"/>
          <w:sz w:val="24"/>
          <w:szCs w:val="24"/>
        </w:rPr>
        <w:t>Libraria</w:t>
      </w:r>
      <w:r>
        <w:rPr>
          <w:b w:val="false"/>
          <w:bCs w:val="false"/>
          <w:i w:val="false"/>
          <w:iCs w:val="false"/>
          <w:caps w:val="false"/>
          <w:smallCaps w:val="false"/>
          <w:strike w:val="false"/>
          <w:dstrike w:val="false"/>
          <w:outline w:val="false"/>
          <w:vanish w:val="false"/>
          <w:sz w:val="24"/>
          <w:szCs w:val="24"/>
        </w:rPr>
        <w:t xml:space="preserve"> (Venise ; Giolito), Sixte de Sienne une </w:t>
      </w:r>
      <w:r>
        <w:rPr>
          <w:b w:val="false"/>
          <w:bCs w:val="false"/>
          <w:i/>
          <w:iCs w:val="false"/>
          <w:caps w:val="false"/>
          <w:smallCaps w:val="false"/>
          <w:strike w:val="false"/>
          <w:dstrike w:val="false"/>
          <w:outline w:val="false"/>
          <w:vanish w:val="false"/>
          <w:sz w:val="24"/>
          <w:szCs w:val="24"/>
        </w:rPr>
        <w:t>Bibliotheca sancta</w:t>
      </w:r>
      <w:r>
        <w:rPr>
          <w:b w:val="false"/>
          <w:bCs w:val="false"/>
          <w:i w:val="false"/>
          <w:iCs w:val="false"/>
          <w:caps w:val="false"/>
          <w:smallCaps w:val="false"/>
          <w:strike w:val="false"/>
          <w:dstrike w:val="false"/>
          <w:outline w:val="false"/>
          <w:vanish w:val="false"/>
          <w:sz w:val="24"/>
          <w:szCs w:val="24"/>
        </w:rPr>
        <w:t xml:space="preserve"> consacrée aux Ecritures saintes (Venise, 1566). Dans le même temps apparaît un genre destiné à faire</w:t>
      </w:r>
      <w:r>
        <w:rPr>
          <w:b w:val="false"/>
          <w:bCs w:val="false"/>
          <w:i/>
          <w:iCs w:val="false"/>
          <w:caps w:val="false"/>
          <w:smallCaps w:val="false"/>
          <w:strike w:val="false"/>
          <w:dstrike w:val="false"/>
          <w:outline w:val="false"/>
          <w:vanish w:val="false"/>
          <w:sz w:val="24"/>
          <w:szCs w:val="24"/>
        </w:rPr>
        <w:t xml:space="preserve"> flores</w:t>
      </w:r>
      <w:r>
        <w:rPr>
          <w:b w:val="false"/>
          <w:bCs w:val="false"/>
          <w:i w:val="false"/>
          <w:iCs w:val="false"/>
          <w:caps w:val="false"/>
          <w:smallCaps w:val="false"/>
          <w:strike w:val="false"/>
          <w:dstrike w:val="false"/>
          <w:outline w:val="false"/>
          <w:vanish w:val="false"/>
          <w:sz w:val="24"/>
          <w:szCs w:val="24"/>
        </w:rPr>
        <w:t>, la bibliographie régionale ou locale, comme celles de Bernardino Scardeoni (Bâle, 1558), sur Padoue, de Michele Poccianti (Florence, 1588), sur Florence. Oeuvres d'hommes d'érudits, d'humanistes qui recherchent les livres dans le prolongement de leurs études, ces répertoires ressortent du genre de la bio-bibliographie, et si les livres y sont donnés selon leurs titres, les critères de description, quand celle-ci existe, et de classification, pour ne pas parler d'une quelconque uniformisation, manquent absolument. Le genre bibliographique proprement dit n'existe alors et comme une préfiguration, que dans quelques catalogues de libraires et d'éditeurs, dont les premiers avaient été l'oeuvre d'Alde Manuc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Nous avons vu l'importance de la fondation de l'Angelica pour la notion de bibliothèque publique en Italie. Ses initiatives s'étendent au catalogue de la bibliothèque, oeuvre d'Angelo Rocca, qui tranche heureusement avec les pratiques existantes : quand ceux-ci n'existaient qu'à l'usage des seuls bibliothécaires, et encore devaient-ils être particulièrement érudits (distribués qu'ils étaient, pour ne donner qu'un seul exemple, selon l'ordre alphabétique du prénom des auteurs), celui de l'Angelica (1608) adopte l'ordre alphabétique des noms propres, et son auteur annonce le premier catalogue alphabétique par matière de sa bibliothèque. En 1612, Fabiano Giustiniani, bibliothécaire de la Vallicelliana, accomplit ce projet avec l'</w:t>
      </w:r>
      <w:r>
        <w:rPr>
          <w:b w:val="false"/>
          <w:bCs w:val="false"/>
          <w:i/>
          <w:iCs w:val="false"/>
          <w:caps w:val="false"/>
          <w:smallCaps w:val="false"/>
          <w:strike w:val="false"/>
          <w:dstrike w:val="false"/>
          <w:outline w:val="false"/>
          <w:vanish w:val="false"/>
          <w:sz w:val="24"/>
          <w:szCs w:val="24"/>
        </w:rPr>
        <w:t>Index universalis alphabeticus materias [...]</w:t>
      </w:r>
      <w:r>
        <w:rPr>
          <w:b w:val="false"/>
          <w:bCs w:val="false"/>
          <w:i w:val="false"/>
          <w:iCs w:val="false"/>
          <w:caps w:val="false"/>
          <w:smallCaps w:val="false"/>
          <w:strike w:val="false"/>
          <w:dstrike w:val="false"/>
          <w:outline w:val="false"/>
          <w:vanish w:val="false"/>
          <w:sz w:val="24"/>
          <w:szCs w:val="24"/>
        </w:rPr>
        <w:t>, Rome, en étendant son recensement aux ouvrages détenus par toutes les bibliothèques de Rom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Nombreuses sont les bibliothèques, publiques et privées, dont les catalogues sont publiées durant le XVIIème siècle : celui de la Laurenziana, de la Marciana, celui de la bibliothèque du cardinal Francesco Borromini à Rome, de celle des Jésuites du Collegio Massimo de Palerme. Les bibliographies spécialisées se poursuivent, avec le catalogue des manuscrits grecs de la Biblioteca Barocci (Venise, 1617), celui des manuscrits de la Biblioteca Pignori de Trévise (Venise, 1632), des Bibliothèques de Padoue et de la Vénétie (Udine, 1639 et 1650) oeuvre de Giacomo Filippo Tommasini. Il faut aussi citer, comme oeuvre importante du siècle, ce qui demeure le travail bibliographique le plus colossal jamais accompli, le </w:t>
      </w:r>
      <w:r>
        <w:rPr>
          <w:b w:val="false"/>
          <w:bCs w:val="false"/>
          <w:i/>
          <w:iCs w:val="false"/>
          <w:caps w:val="false"/>
          <w:smallCaps w:val="false"/>
          <w:strike w:val="false"/>
          <w:dstrike w:val="false"/>
          <w:outline w:val="false"/>
          <w:vanish w:val="false"/>
          <w:sz w:val="24"/>
          <w:szCs w:val="24"/>
        </w:rPr>
        <w:t>Mare Magnum omnium materiarum sive index universalis alphabeticus</w:t>
      </w:r>
      <w:r>
        <w:rPr>
          <w:b w:val="false"/>
          <w:bCs w:val="false"/>
          <w:i w:val="false"/>
          <w:iCs w:val="false"/>
          <w:caps w:val="false"/>
          <w:smallCaps w:val="false"/>
          <w:strike w:val="false"/>
          <w:dstrike w:val="false"/>
          <w:outline w:val="false"/>
          <w:vanish w:val="false"/>
          <w:sz w:val="24"/>
          <w:szCs w:val="24"/>
        </w:rPr>
        <w:t xml:space="preserve"> de l'abbé Francesco Marucelli, dont la bibliothèque personnelle allait former le noyau de la Marucelliana ; bibliographie universelle par sujets (environ 6000) qui donne environ 200 000 indications bibliographiques, la rédaction de ses 111 volumes manuscrits, demeurés longtemps inédits, ne fut pas sans influence sur la propagation de l'encyclopédisme au XVIIIème siècle en Itali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genres affirmés au XVIIème furent poursuivis et menés à la perfection au siècle suivant, grand siècle de la bibliographie italienne.La bibliographie nationale s'augmente considérablement et il faut signaler ces oeuvres majeures que sont la </w:t>
      </w:r>
      <w:r>
        <w:rPr>
          <w:b w:val="false"/>
          <w:bCs w:val="false"/>
          <w:i/>
          <w:iCs w:val="false"/>
          <w:caps w:val="false"/>
          <w:smallCaps w:val="false"/>
          <w:strike w:val="false"/>
          <w:dstrike w:val="false"/>
          <w:outline w:val="false"/>
          <w:vanish w:val="false"/>
          <w:sz w:val="24"/>
          <w:szCs w:val="24"/>
        </w:rPr>
        <w:t>Biblioteca dell'eloquenza italiana</w:t>
      </w:r>
      <w:r>
        <w:rPr>
          <w:b w:val="false"/>
          <w:bCs w:val="false"/>
          <w:i w:val="false"/>
          <w:iCs w:val="false"/>
          <w:caps w:val="false"/>
          <w:smallCaps w:val="false"/>
          <w:strike w:val="false"/>
          <w:dstrike w:val="false"/>
          <w:outline w:val="false"/>
          <w:vanish w:val="false"/>
          <w:sz w:val="24"/>
          <w:szCs w:val="24"/>
        </w:rPr>
        <w:t xml:space="preserve">, catalogue d'Apostolo Zeno en deux volumes (Venise, 1753, réimprimée et augmentée d'un Index en 1803-1804 à Parme), et la </w:t>
      </w:r>
      <w:r>
        <w:rPr>
          <w:b w:val="false"/>
          <w:bCs w:val="false"/>
          <w:i/>
          <w:iCs w:val="false"/>
          <w:caps w:val="false"/>
          <w:smallCaps w:val="false"/>
          <w:strike w:val="false"/>
          <w:dstrike w:val="false"/>
          <w:outline w:val="false"/>
          <w:vanish w:val="false"/>
          <w:sz w:val="24"/>
          <w:szCs w:val="24"/>
        </w:rPr>
        <w:t>Notizia dei libri rari nella lingua italiana divisa in quattro parti principali cioè, storia, poesia, prose, arti e scienze</w:t>
      </w:r>
      <w:r>
        <w:rPr>
          <w:b w:val="false"/>
          <w:bCs w:val="false"/>
          <w:i w:val="false"/>
          <w:iCs w:val="false"/>
          <w:caps w:val="false"/>
          <w:smallCaps w:val="false"/>
          <w:strike w:val="false"/>
          <w:dstrike w:val="false"/>
          <w:outline w:val="false"/>
          <w:vanish w:val="false"/>
          <w:sz w:val="24"/>
          <w:szCs w:val="24"/>
        </w:rPr>
        <w:t xml:space="preserve"> (1ère éd. à Venise, 1728, 5ème, augmentée, à Milan, 1803) de Nicola Francesco Haym, qui font encore autorité. L'histoire littéraire, qui donne lieu à d'encyclopédiques répertoires bio-bibliographiques, est un genre fort prisé, dont le chef-d'oeuvre est le fait du jésuite Girolamo Tiraboschi da Bergamo, qui publie les neuf volumes de la </w:t>
      </w:r>
      <w:r>
        <w:rPr>
          <w:b w:val="false"/>
          <w:bCs w:val="false"/>
          <w:i/>
          <w:iCs w:val="false"/>
          <w:caps w:val="false"/>
          <w:smallCaps w:val="false"/>
          <w:strike w:val="false"/>
          <w:dstrike w:val="false"/>
          <w:outline w:val="false"/>
          <w:vanish w:val="false"/>
          <w:sz w:val="24"/>
          <w:szCs w:val="24"/>
        </w:rPr>
        <w:t>Storia della letteratura italiana</w:t>
      </w:r>
      <w:r>
        <w:rPr>
          <w:b w:val="false"/>
          <w:bCs w:val="false"/>
          <w:i w:val="false"/>
          <w:iCs w:val="false"/>
          <w:caps w:val="false"/>
          <w:smallCaps w:val="false"/>
          <w:strike w:val="false"/>
          <w:dstrike w:val="false"/>
          <w:outline w:val="false"/>
          <w:vanish w:val="false"/>
          <w:sz w:val="24"/>
          <w:szCs w:val="24"/>
        </w:rPr>
        <w:t xml:space="preserve"> (Modena, 1772-82, 2nde éd., id., 1787-94) sans hésiter à entreprendre son histoire par la littérature des Etrusques, de la Grande Grèce, et des Romain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es répertoires régionaux ou locaux, bibliographies spécialisées ou non, se multiplient, oeuvres de bibliothécaires historiens à l'érudition impressionante : citons parmi les grands noms du siècle Ludovico Antonio Muratori, qui fit le recensement de la littérature grecque et latine de l'Ambrosiana et de l'Estense dont il fut bibliothécaire, Antonio Magliabecchi, dont on put dire qu'il était un "</w:t>
      </w:r>
      <w:r>
        <w:rPr>
          <w:b w:val="false"/>
          <w:bCs w:val="false"/>
          <w:i/>
          <w:iCs w:val="false"/>
          <w:caps w:val="false"/>
          <w:smallCaps w:val="false"/>
          <w:strike w:val="false"/>
          <w:dstrike w:val="false"/>
          <w:outline w:val="false"/>
          <w:vanish w:val="false"/>
          <w:sz w:val="24"/>
          <w:szCs w:val="24"/>
        </w:rPr>
        <w:t>museum inambulans et viva quaedam bibliotheca</w:t>
      </w:r>
      <w:r>
        <w:rPr>
          <w:b w:val="false"/>
          <w:bCs w:val="false"/>
          <w:i w:val="false"/>
          <w:iCs w:val="false"/>
          <w:caps w:val="false"/>
          <w:smallCaps w:val="false"/>
          <w:strike w:val="false"/>
          <w:dstrike w:val="false"/>
          <w:outline w:val="false"/>
          <w:vanish w:val="false"/>
          <w:sz w:val="24"/>
          <w:szCs w:val="24"/>
        </w:rPr>
        <w:t>", qui acheta 40 000 livres et 10 000 manuscrits et les lut tous, qui fonda à Florence la Magliabecchiana, laquelle, fusionnée avec la Palatina constituerait en 1861 la première Bibliothèque nationale centrale. Angelo Maria Bandini, préfet de la Laurenziana, qui en publia les catalogues des manuscrits grecs (trois volumes, décrivant 940 ms, 1764), latins (quatre volumes, c. 2500 ms, 1774), italiens (un volume, 492 ms, 1778) et de diverses provenances (trois volumes, 1189 ms, 1791), et selon une méthodologie descriptive articulant point de vue historique, paléographique et point de vue textuel et philologique, demeurée à la base de tout catalogage scientifique durant deux siècles et aujourd'hui encore considérée comme valid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techniques mises en oeuvre lors de l'accomplissement de ces travaux ne sont pas sans rejaillir sur la constitution des catalogues de bibliothèques, qui commencent à apparaître comme un genre propre et distinct de la somme érudite. Surpassant toutes les oeuvres contemporaines par le choix de critères scientifiques de description et le soin apporté à sa réalisation, le catalogue que Giovanni Battista Audiffredi fit de la Casanatense (5 volumes, A-Leodegarius, Roma, 1761-1788) , même s'il fut interrompu par la mort de son auteur en 1794, devait marquer l'époque et au-delà. Catalogue alphabétique par auteurs (selon la langue de l'ouvrage), dont les dates et lieux de naissance et de mort étaient pour la première fois systématiquement indiqués, et par titres anonymes, les notices comprenaient des renvois, des notes typographiques, le format et les cotes ; sa préface servirait un siècle plus tard à Panizzi pour la rédaction du premier manuel de catalogage. Audiffredi donnait encore, avec le </w:t>
      </w:r>
      <w:r>
        <w:rPr>
          <w:b w:val="false"/>
          <w:bCs w:val="false"/>
          <w:i/>
          <w:iCs w:val="false"/>
          <w:caps w:val="false"/>
          <w:smallCaps w:val="false"/>
          <w:strike w:val="false"/>
          <w:dstrike w:val="false"/>
          <w:outline w:val="false"/>
          <w:vanish w:val="false"/>
          <w:sz w:val="24"/>
          <w:szCs w:val="24"/>
        </w:rPr>
        <w:t>Catalogus historico-criticus Romanorum editionum saec. XV</w:t>
      </w:r>
      <w:r>
        <w:rPr>
          <w:b w:val="false"/>
          <w:bCs w:val="false"/>
          <w:i w:val="false"/>
          <w:iCs w:val="false"/>
          <w:caps w:val="false"/>
          <w:smallCaps w:val="false"/>
          <w:strike w:val="false"/>
          <w:dstrike w:val="false"/>
          <w:outline w:val="false"/>
          <w:vanish w:val="false"/>
          <w:sz w:val="24"/>
          <w:szCs w:val="24"/>
        </w:rPr>
        <w:t xml:space="preserve"> (Roma, 1783) et le </w:t>
      </w:r>
      <w:r>
        <w:rPr>
          <w:b w:val="false"/>
          <w:bCs w:val="false"/>
          <w:i/>
          <w:iCs w:val="false"/>
          <w:caps w:val="false"/>
          <w:smallCaps w:val="false"/>
          <w:strike w:val="false"/>
          <w:dstrike w:val="false"/>
          <w:outline w:val="false"/>
          <w:vanish w:val="false"/>
          <w:sz w:val="24"/>
          <w:szCs w:val="24"/>
        </w:rPr>
        <w:t>Specimen historico-criticum editionum Italicorum saec. XV</w:t>
      </w:r>
      <w:r>
        <w:rPr>
          <w:b w:val="false"/>
          <w:bCs w:val="false"/>
          <w:i w:val="false"/>
          <w:iCs w:val="false"/>
          <w:caps w:val="false"/>
          <w:smallCaps w:val="false"/>
          <w:strike w:val="false"/>
          <w:dstrike w:val="false"/>
          <w:outline w:val="false"/>
          <w:vanish w:val="false"/>
          <w:sz w:val="24"/>
          <w:szCs w:val="24"/>
        </w:rPr>
        <w:t xml:space="preserve"> (Roma, 1794), deux oeuvres importantes et novatrices, développant celle que le français François-Xavier Laire avait mené sur le sujet quelques années auparavant. Plus que technique, sa description est érudite, l'auteur reproduisant fidèlement, épigraphiquement, titre et souscription, et signalant le nombre de lignes, les signatures, la foliotation, le contenu des diverses parties, soit et pour la première fois presque tous les éléments aujourd'hui présents dans les catalogues d'incunables. Il faut aussi relever, dans le champ de la bibliographie spécialisée, les répertoires consacrés aux livres hébraïques de Giovanni Bernardo de Rossi ; ses </w:t>
      </w:r>
      <w:r>
        <w:rPr>
          <w:b w:val="false"/>
          <w:bCs w:val="false"/>
          <w:i/>
          <w:iCs w:val="false"/>
          <w:caps w:val="false"/>
          <w:smallCaps w:val="false"/>
          <w:strike w:val="false"/>
          <w:dstrike w:val="false"/>
          <w:outline w:val="false"/>
          <w:vanish w:val="false"/>
          <w:sz w:val="24"/>
          <w:szCs w:val="24"/>
        </w:rPr>
        <w:t>Annales Hebraeo-Typographici saec. XV</w:t>
      </w:r>
      <w:r>
        <w:rPr>
          <w:b w:val="false"/>
          <w:bCs w:val="false"/>
          <w:i w:val="false"/>
          <w:iCs w:val="false"/>
          <w:caps w:val="false"/>
          <w:smallCaps w:val="false"/>
          <w:strike w:val="false"/>
          <w:dstrike w:val="false"/>
          <w:outline w:val="false"/>
          <w:vanish w:val="false"/>
          <w:sz w:val="24"/>
          <w:szCs w:val="24"/>
        </w:rPr>
        <w:t xml:space="preserve"> (Parma, 1795), suivies des </w:t>
      </w:r>
      <w:r>
        <w:rPr>
          <w:b w:val="false"/>
          <w:bCs w:val="false"/>
          <w:i/>
          <w:iCs w:val="false"/>
          <w:caps w:val="false"/>
          <w:smallCaps w:val="false"/>
          <w:strike w:val="false"/>
          <w:dstrike w:val="false"/>
          <w:outline w:val="false"/>
          <w:vanish w:val="false"/>
          <w:sz w:val="24"/>
          <w:szCs w:val="24"/>
        </w:rPr>
        <w:t>Annales Hebraeo-Typographici ab a. 1501 ad a. 1540</w:t>
      </w:r>
      <w:r>
        <w:rPr>
          <w:b w:val="false"/>
          <w:bCs w:val="false"/>
          <w:i w:val="false"/>
          <w:iCs w:val="false"/>
          <w:caps w:val="false"/>
          <w:smallCaps w:val="false"/>
          <w:strike w:val="false"/>
          <w:dstrike w:val="false"/>
          <w:outline w:val="false"/>
          <w:vanish w:val="false"/>
          <w:sz w:val="24"/>
          <w:szCs w:val="24"/>
        </w:rPr>
        <w:t xml:space="preserve"> (Parma, 1799) recueillent une des plus vastes et des plus riches bibliothèques de livres hébraïques, passée dans la Palatine de Parm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 XIXème siècle, comme on le sait, mettrait l'accent sur la bibliographie scientifique et, disons-le, positive. La bibliographie universelle, faite "en chambre", après ces monuments que sont entre autres le </w:t>
      </w:r>
      <w:r>
        <w:rPr>
          <w:b w:val="false"/>
          <w:bCs w:val="false"/>
          <w:i/>
          <w:iCs w:val="false"/>
          <w:caps w:val="false"/>
          <w:smallCaps w:val="false"/>
          <w:strike w:val="false"/>
          <w:dstrike w:val="false"/>
          <w:outline w:val="false"/>
          <w:vanish w:val="false"/>
          <w:sz w:val="24"/>
          <w:szCs w:val="24"/>
        </w:rPr>
        <w:t>Repertorium bibliographicum [...]</w:t>
      </w:r>
      <w:r>
        <w:rPr>
          <w:b w:val="false"/>
          <w:bCs w:val="false"/>
          <w:i w:val="false"/>
          <w:iCs w:val="false"/>
          <w:caps w:val="false"/>
          <w:smallCaps w:val="false"/>
          <w:strike w:val="false"/>
          <w:dstrike w:val="false"/>
          <w:outline w:val="false"/>
          <w:vanish w:val="false"/>
          <w:sz w:val="24"/>
          <w:szCs w:val="24"/>
        </w:rPr>
        <w:t xml:space="preserve"> de Hain (1826-34), le </w:t>
      </w:r>
      <w:r>
        <w:rPr>
          <w:b w:val="false"/>
          <w:bCs w:val="false"/>
          <w:i/>
          <w:iCs w:val="false"/>
          <w:caps w:val="false"/>
          <w:smallCaps w:val="false"/>
          <w:strike w:val="false"/>
          <w:dstrike w:val="false"/>
          <w:outline w:val="false"/>
          <w:vanish w:val="false"/>
          <w:sz w:val="24"/>
          <w:szCs w:val="24"/>
        </w:rPr>
        <w:t>Manuel</w:t>
      </w:r>
      <w:r>
        <w:rPr>
          <w:b w:val="false"/>
          <w:bCs w:val="false"/>
          <w:i w:val="false"/>
          <w:iCs w:val="false"/>
          <w:caps w:val="false"/>
          <w:smallCaps w:val="false"/>
          <w:strike w:val="false"/>
          <w:dstrike w:val="false"/>
          <w:outline w:val="false"/>
          <w:vanish w:val="false"/>
          <w:sz w:val="24"/>
          <w:szCs w:val="24"/>
        </w:rPr>
        <w:t xml:space="preserve"> de Brunet (1810, 5ème éd. en 1860) et le </w:t>
      </w:r>
      <w:r>
        <w:rPr>
          <w:b w:val="false"/>
          <w:bCs w:val="false"/>
          <w:i/>
          <w:iCs w:val="false"/>
          <w:caps w:val="false"/>
          <w:smallCaps w:val="false"/>
          <w:strike w:val="false"/>
          <w:dstrike w:val="false"/>
          <w:outline w:val="false"/>
          <w:vanish w:val="false"/>
          <w:sz w:val="24"/>
          <w:szCs w:val="24"/>
        </w:rPr>
        <w:t>Trésor des livres rares et précieux</w:t>
      </w:r>
      <w:r>
        <w:rPr>
          <w:b w:val="false"/>
          <w:bCs w:val="false"/>
          <w:i w:val="false"/>
          <w:iCs w:val="false"/>
          <w:caps w:val="false"/>
          <w:smallCaps w:val="false"/>
          <w:strike w:val="false"/>
          <w:dstrike w:val="false"/>
          <w:outline w:val="false"/>
          <w:vanish w:val="false"/>
          <w:sz w:val="24"/>
          <w:szCs w:val="24"/>
        </w:rPr>
        <w:t xml:space="preserve"> de Graesse (1859-69), laisserait la place à des oeuvres dans lesquelles seules la coopération pourrait faire face à l'accroissement des oeuvres à recenser.</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ans le champ des bibliographies nationales, les exemples allemands et français (Quérard, Lorenz, Barbier...) seraient suivis en Italie, sans donner lieu cependant à des oeuvres d'une telle ampleur. La division politique de l'Italie encouragea plutôt la production de répertoires bio-bibliographiques régionaux et locaux, parfois spécialisés. Des tentatives "commerciales" de bibliographies courantes, sur le modèle de la </w:t>
      </w:r>
      <w:r>
        <w:rPr>
          <w:b w:val="false"/>
          <w:bCs w:val="false"/>
          <w:i/>
          <w:iCs w:val="false"/>
          <w:caps w:val="false"/>
          <w:smallCaps w:val="false"/>
          <w:strike w:val="false"/>
          <w:dstrike w:val="false"/>
          <w:outline w:val="false"/>
          <w:vanish w:val="false"/>
          <w:sz w:val="24"/>
          <w:szCs w:val="24"/>
        </w:rPr>
        <w:t>Bibliographie de la France</w:t>
      </w:r>
      <w:r>
        <w:rPr>
          <w:b w:val="false"/>
          <w:bCs w:val="false"/>
          <w:i w:val="false"/>
          <w:iCs w:val="false"/>
          <w:caps w:val="false"/>
          <w:smallCaps w:val="false"/>
          <w:strike w:val="false"/>
          <w:dstrike w:val="false"/>
          <w:outline w:val="false"/>
          <w:vanish w:val="false"/>
          <w:sz w:val="24"/>
          <w:szCs w:val="24"/>
        </w:rPr>
        <w:t xml:space="preserve">, se succèdèrent, (la plus durable fut le </w:t>
      </w:r>
      <w:r>
        <w:rPr>
          <w:b w:val="false"/>
          <w:bCs w:val="false"/>
          <w:i/>
          <w:iCs w:val="false"/>
          <w:caps w:val="false"/>
          <w:smallCaps w:val="false"/>
          <w:strike w:val="false"/>
          <w:dstrike w:val="false"/>
          <w:outline w:val="false"/>
          <w:vanish w:val="false"/>
          <w:sz w:val="24"/>
          <w:szCs w:val="24"/>
        </w:rPr>
        <w:t>Catalogo generale della libreria italiana dall'anno 1847 a tutto il 1899</w:t>
      </w:r>
      <w:r>
        <w:rPr>
          <w:b w:val="false"/>
          <w:bCs w:val="false"/>
          <w:i w:val="false"/>
          <w:iCs w:val="false"/>
          <w:caps w:val="false"/>
          <w:smallCaps w:val="false"/>
          <w:strike w:val="false"/>
          <w:dstrike w:val="false"/>
          <w:outline w:val="false"/>
          <w:vanish w:val="false"/>
          <w:sz w:val="24"/>
          <w:szCs w:val="24"/>
        </w:rPr>
        <w:t xml:space="preserve"> de Pagliani, publié à Milan en 1901), mais c'est avec le </w:t>
      </w:r>
      <w:r>
        <w:rPr>
          <w:b w:val="false"/>
          <w:bCs w:val="false"/>
          <w:i/>
          <w:iCs w:val="false"/>
          <w:caps w:val="false"/>
          <w:smallCaps w:val="false"/>
          <w:strike w:val="false"/>
          <w:dstrike w:val="false"/>
          <w:outline w:val="false"/>
          <w:vanish w:val="false"/>
          <w:sz w:val="24"/>
          <w:szCs w:val="24"/>
        </w:rPr>
        <w:t>Bollettino delle pubblicazioni italiane ricevute per diritto di stampa</w:t>
      </w:r>
      <w:r>
        <w:rPr>
          <w:b w:val="false"/>
          <w:bCs w:val="false"/>
          <w:i w:val="false"/>
          <w:iCs w:val="false"/>
          <w:caps w:val="false"/>
          <w:smallCaps w:val="false"/>
          <w:strike w:val="false"/>
          <w:dstrike w:val="false"/>
          <w:outline w:val="false"/>
          <w:vanish w:val="false"/>
          <w:sz w:val="24"/>
          <w:szCs w:val="24"/>
        </w:rPr>
        <w:t xml:space="preserve">, commencé en 1886 et constitué des notices des ouvrages reçus par dépôt légal à la Bibliothèque nationale centrale de Florence qu'une véritable bibliographie nationale courante, estimée des chercheurs pour sa tenue et sa diligence, allait faire autorité. Achevée sous ce titre en 1957, elle se poursuit depuis en tant que </w:t>
      </w:r>
      <w:r>
        <w:rPr>
          <w:b w:val="false"/>
          <w:bCs w:val="false"/>
          <w:i/>
          <w:iCs w:val="false"/>
          <w:caps w:val="false"/>
          <w:smallCaps w:val="false"/>
          <w:strike w:val="false"/>
          <w:dstrike w:val="false"/>
          <w:outline w:val="false"/>
          <w:vanish w:val="false"/>
          <w:sz w:val="24"/>
          <w:szCs w:val="24"/>
        </w:rPr>
        <w:t>Bibliografia nazionale italiana</w:t>
      </w:r>
      <w:r>
        <w:rPr>
          <w:b w:val="false"/>
          <w:bCs w:val="false"/>
          <w:i w:val="false"/>
          <w:iCs w:val="false"/>
          <w:caps w:val="false"/>
          <w:smallCaps w:val="false"/>
          <w:strike w:val="false"/>
          <w:dstrike w:val="false"/>
          <w:outline w:val="false"/>
          <w:vanish w:val="false"/>
          <w:sz w:val="24"/>
          <w:szCs w:val="24"/>
        </w:rPr>
        <w:t xml:space="preserve">, à présent dans le SBN. De cette période, peut-être la plus heureuse des bibliothèques italiennes, datent aussi la précieuse collection des </w:t>
      </w:r>
      <w:r>
        <w:rPr>
          <w:b w:val="false"/>
          <w:bCs w:val="false"/>
          <w:i/>
          <w:iCs w:val="false"/>
          <w:caps w:val="false"/>
          <w:smallCaps w:val="false"/>
          <w:strike w:val="false"/>
          <w:dstrike w:val="false"/>
          <w:outline w:val="false"/>
          <w:vanish w:val="false"/>
          <w:sz w:val="24"/>
          <w:szCs w:val="24"/>
        </w:rPr>
        <w:t>Indici e Cataloghi</w:t>
      </w:r>
      <w:r>
        <w:rPr>
          <w:b w:val="false"/>
          <w:bCs w:val="false"/>
          <w:i w:val="false"/>
          <w:iCs w:val="false"/>
          <w:caps w:val="false"/>
          <w:smallCaps w:val="false"/>
          <w:strike w:val="false"/>
          <w:dstrike w:val="false"/>
          <w:outline w:val="false"/>
          <w:vanish w:val="false"/>
          <w:sz w:val="24"/>
          <w:szCs w:val="24"/>
        </w:rPr>
        <w:t xml:space="preserve"> (1885), le </w:t>
      </w:r>
      <w:r>
        <w:rPr>
          <w:b w:val="false"/>
          <w:bCs w:val="false"/>
          <w:i/>
          <w:iCs w:val="false"/>
          <w:caps w:val="false"/>
          <w:smallCaps w:val="false"/>
          <w:strike w:val="false"/>
          <w:dstrike w:val="false"/>
          <w:outline w:val="false"/>
          <w:vanish w:val="false"/>
          <w:sz w:val="24"/>
          <w:szCs w:val="24"/>
        </w:rPr>
        <w:t>Bollettino delle opere moderne straniere acquistate dalle biblioteche pubbliche governative</w:t>
      </w:r>
      <w:r>
        <w:rPr>
          <w:b w:val="false"/>
          <w:bCs w:val="false"/>
          <w:i w:val="false"/>
          <w:iCs w:val="false"/>
          <w:caps w:val="false"/>
          <w:smallCaps w:val="false"/>
          <w:strike w:val="false"/>
          <w:dstrike w:val="false"/>
          <w:outline w:val="false"/>
          <w:vanish w:val="false"/>
          <w:sz w:val="24"/>
          <w:szCs w:val="24"/>
        </w:rPr>
        <w:t xml:space="preserve"> (1886-), qui se poursuit aujourd'hui dans le SBN, la collection des </w:t>
      </w:r>
      <w:r>
        <w:rPr>
          <w:b w:val="false"/>
          <w:bCs w:val="false"/>
          <w:i/>
          <w:iCs w:val="false"/>
          <w:caps w:val="false"/>
          <w:smallCaps w:val="false"/>
          <w:strike w:val="false"/>
          <w:dstrike w:val="false"/>
          <w:outline w:val="false"/>
          <w:vanish w:val="false"/>
          <w:sz w:val="24"/>
          <w:szCs w:val="24"/>
        </w:rPr>
        <w:t>Inventari dei manoscritti delle Biblioteche d'Italia</w:t>
      </w:r>
      <w:r>
        <w:rPr>
          <w:b w:val="false"/>
          <w:bCs w:val="false"/>
          <w:i w:val="false"/>
          <w:iCs w:val="false"/>
          <w:caps w:val="false"/>
          <w:smallCaps w:val="false"/>
          <w:strike w:val="false"/>
          <w:dstrike w:val="false"/>
          <w:outline w:val="false"/>
          <w:vanish w:val="false"/>
          <w:sz w:val="24"/>
          <w:szCs w:val="24"/>
        </w:rPr>
        <w:t>, qui dure depuis 1890.</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On peut résumer l'évolution de la bibliographie italienne au cours du XXème siècle en dégageant deux mouvements, qui convergent aujourd'hui et dont le pivot fut peut-être cette oeuvre collective et accomplie, menée de 1941 à 1981, qu'a été l'</w:t>
      </w:r>
      <w:r>
        <w:rPr>
          <w:b w:val="false"/>
          <w:bCs w:val="false"/>
          <w:i/>
          <w:iCs w:val="false"/>
          <w:caps w:val="false"/>
          <w:smallCaps w:val="false"/>
          <w:strike w:val="false"/>
          <w:dstrike w:val="false"/>
          <w:outline w:val="false"/>
          <w:vanish w:val="false"/>
          <w:sz w:val="24"/>
          <w:szCs w:val="24"/>
        </w:rPr>
        <w:t>Indice generale degli incunabuli delle biblioteche d'Italia</w:t>
      </w:r>
      <w:r>
        <w:rPr>
          <w:b w:val="false"/>
          <w:bCs w:val="false"/>
          <w:i w:val="false"/>
          <w:iCs w:val="false"/>
          <w:caps w:val="false"/>
          <w:smallCaps w:val="false"/>
          <w:strike w:val="false"/>
          <w:dstrike w:val="false"/>
          <w:outline w:val="false"/>
          <w:vanish w:val="false"/>
          <w:sz w:val="24"/>
          <w:szCs w:val="24"/>
        </w:rPr>
        <w:t xml:space="preserve">. Le premier est celui de l'ouverture à la dimension collective des professionnels des bibliothèques, dont témoigne la création et l'activisme de l'AIB, </w:t>
      </w:r>
      <w:r>
        <w:rPr>
          <w:b w:val="false"/>
          <w:bCs w:val="false"/>
          <w:i/>
          <w:iCs w:val="false"/>
          <w:caps w:val="false"/>
          <w:smallCaps w:val="false"/>
          <w:strike w:val="false"/>
          <w:dstrike w:val="false"/>
          <w:outline w:val="false"/>
          <w:vanish w:val="false"/>
          <w:sz w:val="24"/>
          <w:szCs w:val="24"/>
        </w:rPr>
        <w:t>Associazione italiana biblioteche</w:t>
      </w:r>
      <w:r>
        <w:rPr>
          <w:b w:val="false"/>
          <w:bCs w:val="false"/>
          <w:i w:val="false"/>
          <w:iCs w:val="false"/>
          <w:caps w:val="false"/>
          <w:smallCaps w:val="false"/>
          <w:strike w:val="false"/>
          <w:dstrike w:val="false"/>
          <w:outline w:val="false"/>
          <w:vanish w:val="false"/>
          <w:sz w:val="24"/>
          <w:szCs w:val="24"/>
        </w:rPr>
        <w:t xml:space="preserve"> en 1896, qui relaiera résolument les orientations de l'IFLA et insistera sur la nécessaire uniformisation de l'information bibliographique. Le second mouvement est celui d'un développement, renouvelé ces dernières années, des travaux de bibliographie locale ou spécialisée qui constitueront pour certains les modèles des grands recensements généraux.</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i la bibliographie nationale courante jouit pendant toute la période d'une précieuse continuité entamée en 1847, dans le domaine rétrospectif les catalogues de fonds particuliers, ceux des éditions des premiers temps de l'imprimerie, les annales consacrées à un imprimeur, à une ville ou une région donnés, oeuvres érudites de bio-bibliographies, ainsi que les monographies consacrées aux bibliothèques italiennes, constituent les domaines de prédilection de l'érudition italienne. Ces oeuvres sont souvent publiées dans des collections ouvertes par des maisons d'édition réputées, telles la </w:t>
      </w:r>
      <w:r>
        <w:rPr>
          <w:b w:val="false"/>
          <w:bCs w:val="false"/>
          <w:i/>
          <w:iCs w:val="false"/>
          <w:caps w:val="false"/>
          <w:smallCaps w:val="false"/>
          <w:strike w:val="false"/>
          <w:dstrike w:val="false"/>
          <w:outline w:val="false"/>
          <w:vanish w:val="false"/>
          <w:sz w:val="24"/>
          <w:szCs w:val="24"/>
        </w:rPr>
        <w:t>Biblioteca di bibliografica italiana</w:t>
      </w:r>
      <w:r>
        <w:rPr>
          <w:b w:val="false"/>
          <w:bCs w:val="false"/>
          <w:i w:val="false"/>
          <w:iCs w:val="false"/>
          <w:caps w:val="false"/>
          <w:smallCaps w:val="false"/>
          <w:strike w:val="false"/>
          <w:dstrike w:val="false"/>
          <w:outline w:val="false"/>
          <w:vanish w:val="false"/>
          <w:sz w:val="24"/>
          <w:szCs w:val="24"/>
        </w:rPr>
        <w:t xml:space="preserve">, chez Olschki depuis 1923, qui édite par ailleurs la revue  </w:t>
      </w:r>
      <w:r>
        <w:rPr>
          <w:b w:val="false"/>
          <w:bCs w:val="false"/>
          <w:i/>
          <w:iCs w:val="false"/>
          <w:caps w:val="false"/>
          <w:smallCaps w:val="false"/>
          <w:strike w:val="false"/>
          <w:dstrike w:val="false"/>
          <w:outline w:val="false"/>
          <w:vanish w:val="false"/>
          <w:sz w:val="24"/>
          <w:szCs w:val="24"/>
        </w:rPr>
        <w:t xml:space="preserve">La bibliofilia </w:t>
      </w:r>
      <w:r>
        <w:rPr>
          <w:b w:val="false"/>
          <w:bCs w:val="false"/>
          <w:i w:val="false"/>
          <w:iCs w:val="false"/>
          <w:caps w:val="false"/>
          <w:smallCaps w:val="false"/>
          <w:strike w:val="false"/>
          <w:dstrike w:val="false"/>
          <w:outline w:val="false"/>
          <w:vanish w:val="false"/>
          <w:sz w:val="24"/>
          <w:szCs w:val="24"/>
        </w:rPr>
        <w:t>depuis 1899, la</w:t>
      </w:r>
      <w:r>
        <w:rPr>
          <w:b w:val="false"/>
          <w:bCs w:val="false"/>
          <w:i/>
          <w:iCs w:val="false"/>
          <w:caps w:val="false"/>
          <w:smallCaps w:val="false"/>
          <w:strike w:val="false"/>
          <w:dstrike w:val="false"/>
          <w:outline w:val="false"/>
          <w:vanish w:val="false"/>
          <w:sz w:val="24"/>
          <w:szCs w:val="24"/>
        </w:rPr>
        <w:t xml:space="preserve"> Biblioteca bibliografica italica</w:t>
      </w:r>
      <w:r>
        <w:rPr>
          <w:b w:val="false"/>
          <w:bCs w:val="false"/>
          <w:i w:val="false"/>
          <w:iCs w:val="false"/>
          <w:caps w:val="false"/>
          <w:smallCaps w:val="false"/>
          <w:strike w:val="false"/>
          <w:dstrike w:val="false"/>
          <w:outline w:val="false"/>
          <w:vanish w:val="false"/>
          <w:sz w:val="24"/>
          <w:szCs w:val="24"/>
        </w:rPr>
        <w:t xml:space="preserve">, 1951- et les </w:t>
      </w:r>
      <w:r>
        <w:rPr>
          <w:b w:val="false"/>
          <w:bCs w:val="false"/>
          <w:i/>
          <w:iCs w:val="false"/>
          <w:caps w:val="false"/>
          <w:smallCaps w:val="false"/>
          <w:strike w:val="false"/>
          <w:dstrike w:val="false"/>
          <w:outline w:val="false"/>
          <w:vanish w:val="false"/>
          <w:sz w:val="24"/>
          <w:szCs w:val="24"/>
        </w:rPr>
        <w:t>Contributi alla bibliografia italica</w:t>
      </w:r>
      <w:r>
        <w:rPr>
          <w:b w:val="false"/>
          <w:bCs w:val="false"/>
          <w:i w:val="false"/>
          <w:iCs w:val="false"/>
          <w:caps w:val="false"/>
          <w:smallCaps w:val="false"/>
          <w:strike w:val="false"/>
          <w:dstrike w:val="false"/>
          <w:outline w:val="false"/>
          <w:vanish w:val="false"/>
          <w:sz w:val="24"/>
          <w:szCs w:val="24"/>
        </w:rPr>
        <w:t>, 1953-, chez Sansoni antiquario.</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description du  livre ancien, dans la première moitié du siècle, se fait encore selon le modèle savant dont les </w:t>
      </w:r>
      <w:r>
        <w:rPr>
          <w:b w:val="false"/>
          <w:bCs w:val="false"/>
          <w:i/>
          <w:iCs w:val="false"/>
          <w:caps w:val="false"/>
          <w:smallCaps w:val="false"/>
          <w:strike w:val="false"/>
          <w:dstrike w:val="false"/>
          <w:outline w:val="false"/>
          <w:vanish w:val="false"/>
          <w:sz w:val="24"/>
          <w:szCs w:val="24"/>
        </w:rPr>
        <w:t>Annales de l'imprimerie des Aldes</w:t>
      </w:r>
      <w:r>
        <w:rPr>
          <w:b w:val="false"/>
          <w:bCs w:val="false"/>
          <w:i w:val="false"/>
          <w:iCs w:val="false"/>
          <w:caps w:val="false"/>
          <w:smallCaps w:val="false"/>
          <w:strike w:val="false"/>
          <w:dstrike w:val="false"/>
          <w:outline w:val="false"/>
          <w:vanish w:val="false"/>
          <w:sz w:val="24"/>
          <w:szCs w:val="24"/>
        </w:rPr>
        <w:t xml:space="preserve"> de Renouard nous donnent un exemple familier. Le souci d'établir de véritables critères de catalogage ne commence d'apparaître de façon expresse qu'avec Francesco Barbieri, lors de l'édition de ses annales de Paul Manuce (1942), et d'être systématisée 10 ans plus tard avec son travail sur les éditions romaines de Francesco Minizio Calvo. Si Barbieri devait établir les bases de la description bibliographique d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italienne, ce serait à Luigi Balsamo que reviendrait l'honneur d'ouvrir une nouvelle période dans l'analyse des ouvrages de cette époque, qu'on peut appeler celle du recensement bibliographique tant sont minutieusement décrits, par exemple dans les annales de Scinzenzela (1959), l'aspect graphique du document, explorée la composition de ses parties, analysée chaque particularité éditoriale... Cette méthodologie, affinée de l'incunabulistique, allait être portée au rang de doctrine bibliographique par Alberto Tinto (annales de Tramezzino, 1966, de Silber en 1968).</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es catalogues de bibliothèques par contre, durant cette période, ne seraient pas caractérisés par l'uniformité des méthodes descriptives. Si certains de leurs auteurs choisissent la forme de description complète (Torquato Barbieri pour l'</w:t>
      </w:r>
      <w:r>
        <w:rPr>
          <w:b w:val="false"/>
          <w:bCs w:val="false"/>
          <w:i/>
          <w:iCs w:val="false"/>
          <w:caps w:val="false"/>
          <w:smallCaps w:val="false"/>
          <w:strike w:val="false"/>
          <w:dstrike w:val="false"/>
          <w:outline w:val="false"/>
          <w:vanish w:val="false"/>
          <w:sz w:val="24"/>
          <w:szCs w:val="24"/>
        </w:rPr>
        <w:t>Indice delle cinquecentine conservate nella Biblioteca Carducci</w:t>
      </w:r>
      <w:r>
        <w:rPr>
          <w:b w:val="false"/>
          <w:bCs w:val="false"/>
          <w:i w:val="false"/>
          <w:iCs w:val="false"/>
          <w:caps w:val="false"/>
          <w:smallCaps w:val="false"/>
          <w:strike w:val="false"/>
          <w:dstrike w:val="false"/>
          <w:outline w:val="false"/>
          <w:vanish w:val="false"/>
          <w:sz w:val="24"/>
          <w:szCs w:val="24"/>
        </w:rPr>
        <w:t xml:space="preserve">, en 1966, Giulia Bologna, éditrice de </w:t>
      </w:r>
      <w:r>
        <w:rPr>
          <w:b w:val="false"/>
          <w:bCs w:val="false"/>
          <w:i/>
          <w:iCs w:val="false"/>
          <w:caps w:val="false"/>
          <w:smallCaps w:val="false"/>
          <w:strike w:val="false"/>
          <w:dstrike w:val="false"/>
          <w:outline w:val="false"/>
          <w:vanish w:val="false"/>
          <w:sz w:val="24"/>
          <w:szCs w:val="24"/>
        </w:rPr>
        <w:t>Le cinquecentine della Biblioteca Trivulziana</w:t>
      </w:r>
      <w:r>
        <w:rPr>
          <w:b w:val="false"/>
          <w:bCs w:val="false"/>
          <w:i w:val="false"/>
          <w:iCs w:val="false"/>
          <w:caps w:val="false"/>
          <w:smallCaps w:val="false"/>
          <w:strike w:val="false"/>
          <w:dstrike w:val="false"/>
          <w:outline w:val="false"/>
          <w:vanish w:val="false"/>
          <w:sz w:val="24"/>
          <w:szCs w:val="24"/>
        </w:rPr>
        <w:t>, en 1965-66) ou celle de Balsamo (</w:t>
      </w:r>
      <w:r>
        <w:rPr>
          <w:b w:val="false"/>
          <w:bCs w:val="false"/>
          <w:i/>
          <w:iCs w:val="false"/>
          <w:caps w:val="false"/>
          <w:smallCaps w:val="false"/>
          <w:strike w:val="false"/>
          <w:dstrike w:val="false"/>
          <w:outline w:val="false"/>
          <w:vanish w:val="false"/>
          <w:sz w:val="24"/>
          <w:szCs w:val="24"/>
        </w:rPr>
        <w:t>Le cinquececentine della Biblioteca provinciale dei Cappuccini in Reggio Emilia</w:t>
      </w:r>
      <w:r>
        <w:rPr>
          <w:b w:val="false"/>
          <w:bCs w:val="false"/>
          <w:i w:val="false"/>
          <w:iCs w:val="false"/>
          <w:caps w:val="false"/>
          <w:smallCaps w:val="false"/>
          <w:strike w:val="false"/>
          <w:dstrike w:val="false"/>
          <w:outline w:val="false"/>
          <w:vanish w:val="false"/>
          <w:sz w:val="24"/>
          <w:szCs w:val="24"/>
        </w:rPr>
        <w:t>, 1972), d'autres adoptent des formes plus concises (</w:t>
      </w:r>
      <w:r>
        <w:rPr>
          <w:b w:val="false"/>
          <w:bCs w:val="false"/>
          <w:i/>
          <w:iCs w:val="false"/>
          <w:caps w:val="false"/>
          <w:smallCaps w:val="false"/>
          <w:strike w:val="false"/>
          <w:dstrike w:val="false"/>
          <w:outline w:val="false"/>
          <w:vanish w:val="false"/>
          <w:sz w:val="24"/>
          <w:szCs w:val="24"/>
        </w:rPr>
        <w:t>Le cinquecentine dell'Università di Milano</w:t>
      </w:r>
      <w:r>
        <w:rPr>
          <w:b w:val="false"/>
          <w:bCs w:val="false"/>
          <w:i w:val="false"/>
          <w:iCs w:val="false"/>
          <w:caps w:val="false"/>
          <w:smallCaps w:val="false"/>
          <w:strike w:val="false"/>
          <w:dstrike w:val="false"/>
          <w:outline w:val="false"/>
          <w:vanish w:val="false"/>
          <w:sz w:val="24"/>
          <w:szCs w:val="24"/>
        </w:rPr>
        <w:t xml:space="preserve">, Giuliana Sapori, 1969), des </w:t>
      </w:r>
      <w:r>
        <w:rPr>
          <w:b w:val="false"/>
          <w:bCs w:val="false"/>
          <w:i/>
          <w:iCs w:val="false"/>
          <w:caps w:val="false"/>
          <w:smallCaps w:val="false"/>
          <w:strike w:val="false"/>
          <w:dstrike w:val="false"/>
          <w:outline w:val="false"/>
          <w:vanish w:val="false"/>
          <w:sz w:val="24"/>
          <w:szCs w:val="24"/>
        </w:rPr>
        <w:t>short-titles</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Le cinquecentine della Biblioteca civica di Trieste</w:t>
      </w:r>
      <w:r>
        <w:rPr>
          <w:b w:val="false"/>
          <w:bCs w:val="false"/>
          <w:i w:val="false"/>
          <w:iCs w:val="false"/>
          <w:caps w:val="false"/>
          <w:smallCaps w:val="false"/>
          <w:strike w:val="false"/>
          <w:dstrike w:val="false"/>
          <w:outline w:val="false"/>
          <w:vanish w:val="false"/>
          <w:sz w:val="24"/>
          <w:szCs w:val="24"/>
        </w:rPr>
        <w:t>, Sauro Pesante, 1974).</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onstamment déplorée, cette diversité trouvait ses raisons dans l'absence de normes spécifiques à la description du livre ancien, que les premières normes officielles, les </w:t>
      </w:r>
      <w:r>
        <w:rPr>
          <w:b w:val="false"/>
          <w:bCs w:val="false"/>
          <w:i/>
          <w:iCs w:val="false"/>
          <w:caps w:val="false"/>
          <w:smallCaps w:val="false"/>
          <w:strike w:val="false"/>
          <w:dstrike w:val="false"/>
          <w:outline w:val="false"/>
          <w:vanish w:val="false"/>
          <w:sz w:val="24"/>
          <w:szCs w:val="24"/>
        </w:rPr>
        <w:t xml:space="preserve">Regole per la compilazion del catalogo alfabetico per autori nelle biblioteche italiane </w:t>
      </w:r>
      <w:r>
        <w:rPr>
          <w:b w:val="false"/>
          <w:bCs w:val="false"/>
          <w:i w:val="false"/>
          <w:iCs w:val="false"/>
          <w:caps w:val="false"/>
          <w:smallCaps w:val="false"/>
          <w:strike w:val="false"/>
          <w:dstrike w:val="false"/>
          <w:outline w:val="false"/>
          <w:vanish w:val="false"/>
          <w:sz w:val="24"/>
          <w:szCs w:val="24"/>
        </w:rPr>
        <w:t xml:space="preserve">de 1956 ne distinguaient pas du livre moderne, et que le </w:t>
      </w:r>
      <w:r>
        <w:rPr>
          <w:b w:val="false"/>
          <w:bCs w:val="false"/>
          <w:i/>
          <w:iCs w:val="false"/>
          <w:caps w:val="false"/>
          <w:smallCaps w:val="false"/>
          <w:strike w:val="false"/>
          <w:dstrike w:val="false"/>
          <w:outline w:val="false"/>
          <w:vanish w:val="false"/>
          <w:sz w:val="24"/>
          <w:szCs w:val="24"/>
        </w:rPr>
        <w:t>Regole italiane di catalogazione per autori</w:t>
      </w:r>
      <w:r>
        <w:rPr>
          <w:b w:val="false"/>
          <w:bCs w:val="false"/>
          <w:i w:val="false"/>
          <w:iCs w:val="false"/>
          <w:caps w:val="false"/>
          <w:smallCaps w:val="false"/>
          <w:strike w:val="false"/>
          <w:dstrike w:val="false"/>
          <w:outline w:val="false"/>
          <w:vanish w:val="false"/>
          <w:sz w:val="24"/>
          <w:szCs w:val="24"/>
        </w:rPr>
        <w:t xml:space="preserve">, publiées par l'ICCU en 1979, ne développaient pas, dans un de leurs appendices, suffisamment. La conjonction des congrès fondateurs du débuts des années 1980, de la publication au niveau international la première version de l'ISBD(A) en 1980 puis du démarrage du </w:t>
      </w:r>
      <w:r>
        <w:rPr>
          <w:b w:val="false"/>
          <w:bCs w:val="false"/>
          <w:i/>
          <w:iCs w:val="false"/>
          <w:caps w:val="false"/>
          <w:smallCaps w:val="false"/>
          <w:strike w:val="false"/>
          <w:dstrike w:val="false"/>
          <w:outline w:val="false"/>
          <w:vanish w:val="false"/>
          <w:sz w:val="24"/>
          <w:szCs w:val="24"/>
        </w:rPr>
        <w:t>Censimento delle cinquecentine</w:t>
      </w:r>
      <w:r>
        <w:rPr>
          <w:b w:val="false"/>
          <w:bCs w:val="false"/>
          <w:i w:val="false"/>
          <w:iCs w:val="false"/>
          <w:caps w:val="false"/>
          <w:smallCaps w:val="false"/>
          <w:strike w:val="false"/>
          <w:dstrike w:val="false"/>
          <w:outline w:val="false"/>
          <w:vanish w:val="false"/>
          <w:sz w:val="24"/>
          <w:szCs w:val="24"/>
        </w:rPr>
        <w:t xml:space="preserve">, allait constituer l'occasion de débats que l'expérience du SBN allait aussi nourrir. Le choix des responsables du </w:t>
      </w:r>
      <w:r>
        <w:rPr>
          <w:b w:val="false"/>
          <w:bCs w:val="false"/>
          <w:i/>
          <w:iCs w:val="false"/>
          <w:caps w:val="false"/>
          <w:smallCaps w:val="false"/>
          <w:strike w:val="false"/>
          <w:dstrike w:val="false"/>
          <w:outline w:val="false"/>
          <w:vanish w:val="false"/>
          <w:sz w:val="24"/>
          <w:szCs w:val="24"/>
        </w:rPr>
        <w:t>Censimento nazionale</w:t>
      </w:r>
      <w:r>
        <w:rPr>
          <w:b w:val="false"/>
          <w:bCs w:val="false"/>
          <w:i w:val="false"/>
          <w:iCs w:val="false"/>
          <w:caps w:val="false"/>
          <w:smallCaps w:val="false"/>
          <w:strike w:val="false"/>
          <w:dstrike w:val="false"/>
          <w:outline w:val="false"/>
          <w:vanish w:val="false"/>
          <w:sz w:val="24"/>
          <w:szCs w:val="24"/>
        </w:rPr>
        <w:t xml:space="preserve">, dont les buts premiers étaient la reconnaissance et la localisation des exemplaires, fut celui d'une fiche de saisie simplifiée par rapport aux possibilités de l'ISBD(A) mais qui en respectait la formalisation et la structure et, par l'empreinte, compensait le choix d'un titre court inspiré des RICA. Cette option, qui tranchait par rapport aux pratiques nationales et même internationales (l'ESTC par exemple a refusé ce standard) n'était pas sans inspirer certains catalogues qui, en même temps que se développait le SBN et que se profilait le catalogage sur support informatique, se faisaient expressément l'illustration des possibilités de l'ISBD(A). Aussi la seconde version de l'ISBD(A) publiée en 1991, qui corrigeait la tendance à la "bibliologie" reprochée à la précédente, fut-elle choisie par l'ICCU pour servir de base à la </w:t>
      </w:r>
      <w:r>
        <w:rPr>
          <w:b w:val="false"/>
          <w:bCs w:val="false"/>
          <w:i/>
          <w:iCs w:val="false"/>
          <w:caps w:val="false"/>
          <w:smallCaps w:val="false"/>
          <w:strike w:val="false"/>
          <w:dstrike w:val="false"/>
          <w:outline w:val="false"/>
          <w:vanish w:val="false"/>
          <w:sz w:val="24"/>
          <w:szCs w:val="24"/>
        </w:rPr>
        <w:t>Guida alla catalogazione in SBN. Libro antico</w:t>
      </w:r>
      <w:r>
        <w:rPr>
          <w:b w:val="false"/>
          <w:bCs w:val="false"/>
          <w:i w:val="false"/>
          <w:iCs w:val="false"/>
          <w:caps w:val="false"/>
          <w:smallCaps w:val="false"/>
          <w:strike w:val="false"/>
          <w:dstrike w:val="false"/>
          <w:outline w:val="false"/>
          <w:vanish w:val="false"/>
          <w:sz w:val="24"/>
          <w:szCs w:val="24"/>
        </w:rPr>
        <w:t xml:space="preserve"> qui sort des presses ce 8 octobre. Respectant le schéma général du standard, la </w:t>
      </w:r>
      <w:r>
        <w:rPr>
          <w:b w:val="false"/>
          <w:bCs w:val="false"/>
          <w:i/>
          <w:iCs w:val="false"/>
          <w:caps w:val="false"/>
          <w:smallCaps w:val="false"/>
          <w:strike w:val="false"/>
          <w:dstrike w:val="false"/>
          <w:outline w:val="false"/>
          <w:vanish w:val="false"/>
          <w:sz w:val="24"/>
          <w:szCs w:val="24"/>
        </w:rPr>
        <w:t xml:space="preserve">Guida </w:t>
      </w:r>
      <w:r>
        <w:rPr>
          <w:b w:val="false"/>
          <w:bCs w:val="false"/>
          <w:i w:val="false"/>
          <w:iCs w:val="false"/>
          <w:caps w:val="false"/>
          <w:smallCaps w:val="false"/>
          <w:strike w:val="false"/>
          <w:dstrike w:val="false"/>
          <w:outline w:val="false"/>
          <w:vanish w:val="false"/>
          <w:sz w:val="24"/>
          <w:szCs w:val="24"/>
        </w:rPr>
        <w:t xml:space="preserve">ne s'en éloigne, de façon significative, que par l'abandon de la ponctuation conventionnelle qu'elle préconise dans la zone de titre et de responsabilité, ainsi que dans la zone d'édition.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L'ORGANISATION DU CATALOGAGE DES LIVRES ANCIEN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 catalogage des livres anciens en Italie se fait, étant donnée la diversité des bibliothèques italiennes relevée en première partie, selon diverses modalités. Disons que de manière générale les bibliothèques, au niveau local, ont pu mener, et poursuivent encore le catalogage de leurs fonds selon des critères et des moyens qui leurs sont propres, et poursuivent une grande et vivace tradition bibliographique. C'est au niveau national cependant que réside la nouveauté des dernières années, qui couronne une évolution dont on peut décrire ainsi les étapes : la réorganisation des années 75 avrc la création du Ministère pour les Biens culturels et en son sein celle de l'ICCU ; les congrès fondateurs sur le livre ancien (Rome, 198**), sur le manuscrit (1980), sur le matériel musical (1979), et la mise en place du système SBN ; enfin la loi dite des "gisements culturels", soit l'art. 15 de la </w:t>
      </w:r>
      <w:r>
        <w:rPr>
          <w:b w:val="false"/>
          <w:bCs w:val="false"/>
          <w:i/>
          <w:iCs w:val="false"/>
          <w:caps w:val="false"/>
          <w:smallCaps w:val="false"/>
          <w:strike w:val="false"/>
          <w:dstrike w:val="false"/>
          <w:outline w:val="false"/>
          <w:vanish w:val="false"/>
          <w:sz w:val="24"/>
          <w:szCs w:val="24"/>
        </w:rPr>
        <w:t xml:space="preserve">legge finanziaria </w:t>
      </w:r>
      <w:r>
        <w:rPr>
          <w:b w:val="false"/>
          <w:bCs w:val="false"/>
          <w:i w:val="false"/>
          <w:iCs w:val="false"/>
          <w:caps w:val="false"/>
          <w:smallCaps w:val="false"/>
          <w:strike w:val="false"/>
          <w:dstrike w:val="false"/>
          <w:outline w:val="false"/>
          <w:vanish w:val="false"/>
          <w:sz w:val="24"/>
          <w:szCs w:val="24"/>
        </w:rPr>
        <w:t>de 1986 (L. 28/02/1986, n. 41), qui donnait les moyens du plus ambitieux projet de valorisation du patrimoine jamais proposé en Italie, en terme financiers - 800 milliards de lires pour l'année 1986 et en terme d'emploi, prévoyant l'embauche contractuelle de 40 000 jeunes. Dans le cadre de celle-ci et des reconductions de ses crédits, l'ICCU se voyait investi d'une mission de coordination des divers projets proposés par les Instituts et les groupes régionaux, dont celui du SBL (</w:t>
      </w:r>
      <w:r>
        <w:rPr>
          <w:b w:val="false"/>
          <w:bCs w:val="false"/>
          <w:i/>
          <w:iCs w:val="false"/>
          <w:caps w:val="false"/>
          <w:smallCaps w:val="false"/>
          <w:strike w:val="false"/>
          <w:dstrike w:val="false"/>
          <w:outline w:val="false"/>
          <w:vanish w:val="false"/>
          <w:sz w:val="24"/>
          <w:szCs w:val="24"/>
        </w:rPr>
        <w:t>Sistema Beni Librari</w:t>
      </w:r>
      <w:r>
        <w:rPr>
          <w:b w:val="false"/>
          <w:bCs w:val="false"/>
          <w:i w:val="false"/>
          <w:iCs w:val="false"/>
          <w:caps w:val="false"/>
          <w:smallCaps w:val="false"/>
          <w:strike w:val="false"/>
          <w:dstrike w:val="false"/>
          <w:outline w:val="false"/>
          <w:vanish w:val="false"/>
          <w:sz w:val="24"/>
          <w:szCs w:val="24"/>
        </w:rPr>
        <w:t>), destiné à offrir l'infrastructure nécessaire à la reconnaissance de matériaux spécifiques, prendrait une importance décisiv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ssi aujourd'hui l'ICCU est-il en mesure de mener une politique volontariste qui couvre la totalité du "livre ancien". Celle-ci se traduit par les projets concernant le manuscrit (projets MANUS et BIBMAN), les incunables (IGI/ISTC), le recensement des éditions italiennes du XVIème siècle, dont les fondements furent posés à partir de 1980 et qui se trouve aujourd'hui à la veille de nouvelles formes, la base de données appelée à contenir les livres anciens dans les infrastructures du SBN, qui accueille encore les différents recensements de matériels musicaux entrepris au cours des années 1980. Nous allons donc analyser ces diverses entreprises, ici dans leur organisation matérielle avant que d'en donner, en seconde partie, la présentation plus proprement bibliographiqu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3"/>
        <w:bidi w:val="0"/>
        <w:ind w:firstLine="851"/>
        <w:jc w:val="both"/>
        <w:rPr/>
      </w:pPr>
      <w:r>
        <w:rPr/>
        <w:t xml:space="preserve">Définition du "livre ancien"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On ne peut dire qu'une définition stricte, qui se traduirait par exemple par une date, </w:t>
      </w:r>
      <w:r>
        <w:rPr>
          <w:b w:val="false"/>
          <w:bCs w:val="false"/>
          <w:i/>
          <w:iCs w:val="false"/>
          <w:caps w:val="false"/>
          <w:smallCaps w:val="false"/>
          <w:strike w:val="false"/>
          <w:dstrike w:val="false"/>
          <w:outline w:val="false"/>
          <w:vanish w:val="false"/>
          <w:sz w:val="24"/>
          <w:szCs w:val="24"/>
        </w:rPr>
        <w:t>terminus ad quem</w:t>
      </w:r>
      <w:r>
        <w:rPr>
          <w:b w:val="false"/>
          <w:bCs w:val="false"/>
          <w:i w:val="false"/>
          <w:iCs w:val="false"/>
          <w:caps w:val="false"/>
          <w:smallCaps w:val="false"/>
          <w:strike w:val="false"/>
          <w:dstrike w:val="false"/>
          <w:outline w:val="false"/>
          <w:vanish w:val="false"/>
          <w:sz w:val="24"/>
          <w:szCs w:val="24"/>
        </w:rPr>
        <w:t xml:space="preserve"> imprescriptible, existe véritablement dans le contexte italien. Un tel critère peut-il être encore pertinent quand au niveau international se mettent en oeuvre et se réalisent des projets de bibliographie rétrospective, insérés ou en en voie de l'être dans des bases de données générales ? En Italie comme ailleurs, la question ne se pose, au niveau national, qu'en fonction de l'organisation du travail de recensement rétrospectif et demeure, aux niveaux locaux, soumis aux choix des bibliothèques et à leurs traditions propr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mi celles-ci, et de façon peut-être plus marquée que dans la tradition bibliographique française, la première période des imprimés, celle des incunables, peut apparaître comme un genre propre. Les catalogues de bibliothèques recensant leurs fonds incunables ne se comptent pas, et au niveau national a pris fin récemment (1981) l'entreprise de leur catalogage collectif, appelée depuis à de nouveaux développement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Cette orientation pragmatique se traduit par une "définition" du livre ancien large, puisque l'on comprend, au niveau national, sous ce vocable tout livre publié depuis les origines jusqu'à 1900 ; le LBR considère cette date, comme on l'a vu, comme le point de départ de sa bibliographie rétrospective. La raison principale de cette critériologie tient à l'histoire bibliographique italienne. Après l'interruption en 1975 de la seule tentative de bibliographie nationale générale et collective, qui entendait accomplir un recensement des éditions italiennes entre 1500 et 1957, mais dont on a pu estimer qu'elle durerait deux siècles, et l'achèvement en 1981 de l'</w:t>
      </w:r>
      <w:r>
        <w:rPr>
          <w:b w:val="false"/>
          <w:bCs w:val="false"/>
          <w:i/>
          <w:iCs w:val="false"/>
          <w:caps w:val="false"/>
          <w:smallCaps w:val="false"/>
          <w:strike w:val="false"/>
          <w:dstrike w:val="false"/>
          <w:outline w:val="false"/>
          <w:vanish w:val="false"/>
          <w:sz w:val="24"/>
          <w:szCs w:val="24"/>
        </w:rPr>
        <w:t>Indice generale degli incunaboli delle biblioteche italiane</w:t>
      </w:r>
      <w:r>
        <w:rPr>
          <w:b w:val="false"/>
          <w:bCs w:val="false"/>
          <w:i w:val="false"/>
          <w:iCs w:val="false"/>
          <w:caps w:val="false"/>
          <w:smallCaps w:val="false"/>
          <w:strike w:val="false"/>
          <w:dstrike w:val="false"/>
          <w:outline w:val="false"/>
          <w:vanish w:val="false"/>
          <w:sz w:val="24"/>
          <w:szCs w:val="24"/>
        </w:rPr>
        <w:t xml:space="preserve">, les orientations nouvelles données à l'entreprise bibliographique nationale ont abouti à diviser le travail par siècle, pour des raisons de faisabilité et selon une tradition déjà marquée, et à commencer celui-ci par le XVIème avec les </w:t>
      </w:r>
      <w:r>
        <w:rPr>
          <w:b w:val="false"/>
          <w:bCs w:val="false"/>
          <w:i/>
          <w:iCs w:val="false"/>
          <w:caps w:val="false"/>
          <w:smallCaps w:val="false"/>
          <w:strike w:val="false"/>
          <w:dstrike w:val="false"/>
          <w:outline w:val="false"/>
          <w:vanish w:val="false"/>
          <w:sz w:val="24"/>
          <w:szCs w:val="24"/>
        </w:rPr>
        <w:t>Cinquecentin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elles-ci, objet du recensement national en cours, peuvent être aussi considérées comme une catégorie bibliographique propre, objet statistique qui donne lieu à de nombreux catalogues particuliers. Elles sont incontestablement plus et mieux connues que les collections des XVIIème et XVIIIème siècle, pour lesquelles, sinon ce qui existe dont nous verrons en troisième partie la relative modicité, on doit espérer de la mise en oeuvre du SBN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 xml:space="preserve"> la politique de catalogage partagé, avec des dimensions nouvelles, qu'il permettra d'engager.</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e SBN</w:t>
      </w:r>
      <w:r>
        <w:rPr>
          <w:b w:val="false"/>
          <w:bCs w:val="false"/>
          <w:i/>
          <w:iCs w:val="false"/>
          <w:caps w:val="false"/>
          <w:smallCaps w:val="false"/>
          <w:strike w:val="false"/>
          <w:dstrike w:val="false"/>
          <w:outline w:val="false"/>
          <w:vanish w:val="false"/>
          <w:sz w:val="24"/>
          <w:szCs w:val="24"/>
        </w:rPr>
        <w:t xml:space="preserve"> Libro antico</w:t>
      </w:r>
      <w:r>
        <w:rPr>
          <w:b w:val="false"/>
          <w:bCs w:val="false"/>
          <w:i w:val="false"/>
          <w:iCs w:val="false"/>
          <w:caps w:val="false"/>
          <w:smallCaps w:val="false"/>
          <w:strike w:val="false"/>
          <w:dstrike w:val="false"/>
          <w:outline w:val="false"/>
          <w:vanish w:val="false"/>
          <w:sz w:val="24"/>
          <w:szCs w:val="24"/>
        </w:rPr>
        <w:t xml:space="preserve"> précisément, dont les phases préparatoires sont en cours d'achèvement, fournit une date, celle de l'année 1830, qui définit de fait le livre "ancien" et qui est appelée, avec l'activation du système, à servir de critère. La </w:t>
      </w:r>
      <w:r>
        <w:rPr>
          <w:b w:val="false"/>
          <w:bCs w:val="false"/>
          <w:i/>
          <w:iCs w:val="false"/>
          <w:caps w:val="false"/>
          <w:smallCaps w:val="false"/>
          <w:strike w:val="false"/>
          <w:dstrike w:val="false"/>
          <w:outline w:val="false"/>
          <w:vanish w:val="false"/>
          <w:sz w:val="24"/>
          <w:szCs w:val="24"/>
        </w:rPr>
        <w:t>Guida alla catalogazione in SBN. Libro antico</w:t>
      </w:r>
      <w:r>
        <w:rPr>
          <w:b w:val="false"/>
          <w:bCs w:val="false"/>
          <w:i w:val="false"/>
          <w:iCs w:val="false"/>
          <w:caps w:val="false"/>
          <w:smallCaps w:val="false"/>
          <w:strike w:val="false"/>
          <w:dstrike w:val="false"/>
          <w:outline w:val="false"/>
          <w:vanish w:val="false"/>
          <w:sz w:val="24"/>
          <w:szCs w:val="24"/>
        </w:rPr>
        <w:t xml:space="preserve"> adopte en effet cette limite chronologique, et le catalogage rétrospectif qu'accomplit à titre expérimental la Bibliothèque nationale Vittorio Emanuele II se fait désormais dans l'</w:t>
      </w:r>
      <w:r>
        <w:rPr>
          <w:b w:val="false"/>
          <w:bCs w:val="false"/>
          <w:i/>
          <w:iCs w:val="false"/>
          <w:caps w:val="false"/>
          <w:smallCaps w:val="false"/>
          <w:strike w:val="false"/>
          <w:dstrike w:val="false"/>
          <w:outline w:val="false"/>
          <w:vanish w:val="false"/>
          <w:sz w:val="24"/>
          <w:szCs w:val="24"/>
        </w:rPr>
        <w:t>"Archivio</w:t>
      </w:r>
      <w:r>
        <w:rPr>
          <w:b w:val="false"/>
          <w:bCs w:val="false"/>
          <w:i w:val="false"/>
          <w:iCs w:val="false"/>
          <w:caps w:val="false"/>
          <w:smallCaps w:val="false"/>
          <w:strike w:val="false"/>
          <w:dstrike w:val="false"/>
          <w:outline w:val="false"/>
          <w:vanish w:val="false"/>
          <w:sz w:val="24"/>
          <w:szCs w:val="24"/>
        </w:rPr>
        <w:t xml:space="preserve">" séparé, dit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is faut-il conclure de cette date à l'existence d'une définition absolument impérative ? L'architecture des fichiers SBN, et particulièrement l'existence d'un seul fichier "auteurs", toutes périodes confondues, tout comme celle de la base de données des périodiques, relativise la notion de frontière chronologique, toute conventionelle, à laquelle nous pourrions conclur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1 Les fonds manuscrit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Si l'on s'accorde à dire que l'Italie possède environ le tiers du patrimoine mondial manuscrit, la connaissance bibliographique de cet ensemble démesuré demeure encore en partie à faire, bien que depuis les années 1980 le pays se soit donné les moyens de l'accomplir. A cette date en effet, une enquête de l</w:t>
      </w:r>
      <w:r>
        <w:rPr>
          <w:b w:val="false"/>
          <w:bCs w:val="false"/>
          <w:i/>
          <w:iCs w:val="false"/>
          <w:caps w:val="false"/>
          <w:smallCaps w:val="false"/>
          <w:strike w:val="false"/>
          <w:dstrike w:val="false"/>
          <w:outline w:val="false"/>
          <w:vanish w:val="false"/>
          <w:sz w:val="24"/>
          <w:szCs w:val="24"/>
        </w:rPr>
        <w:t>'Ufficio Manoscritti</w:t>
      </w:r>
      <w:r>
        <w:rPr>
          <w:b w:val="false"/>
          <w:bCs w:val="false"/>
          <w:i w:val="false"/>
          <w:iCs w:val="false"/>
          <w:caps w:val="false"/>
          <w:smallCaps w:val="false"/>
          <w:strike w:val="false"/>
          <w:dstrike w:val="false"/>
          <w:outline w:val="false"/>
          <w:vanish w:val="false"/>
          <w:sz w:val="24"/>
          <w:szCs w:val="24"/>
        </w:rPr>
        <w:t xml:space="preserve"> de la Bibliothèque nationale centrale de Florence portant sur une centaine de bibliothèques significatives (toutes celles d'Etat, puis locales et ecclésiastiques), estimait leurs collections à 257 000 manuscrits latins, dont une majeure partie de codex, connus par 384 catalogues manuscrits et 406 catalogues imprimés, ce qui mettait l'Italie, par rapport à ses voisins européens, à un niveau très modeste. Seul le niveau de connaissance des manuscrits grecs, dont le nombre fut établi en 1958, dans une évaluation toujours actuelle, par le </w:t>
      </w:r>
      <w:r>
        <w:rPr>
          <w:b w:val="false"/>
          <w:bCs w:val="false"/>
          <w:i/>
          <w:iCs w:val="false"/>
          <w:caps w:val="false"/>
          <w:smallCaps w:val="false"/>
          <w:strike w:val="false"/>
          <w:dstrike w:val="false"/>
          <w:outline w:val="false"/>
          <w:vanish w:val="false"/>
          <w:sz w:val="24"/>
          <w:szCs w:val="24"/>
        </w:rPr>
        <w:t>Répertoire des bibliothèques et des catalogues de Manuscrits grecs</w:t>
      </w:r>
      <w:r>
        <w:rPr>
          <w:b w:val="false"/>
          <w:bCs w:val="false"/>
          <w:i w:val="false"/>
          <w:iCs w:val="false"/>
          <w:caps w:val="false"/>
          <w:smallCaps w:val="false"/>
          <w:strike w:val="false"/>
          <w:dstrike w:val="false"/>
          <w:outline w:val="false"/>
          <w:vanish w:val="false"/>
          <w:sz w:val="24"/>
          <w:szCs w:val="24"/>
        </w:rPr>
        <w:t xml:space="preserve"> de M. Richard, dans les bibliothèques italiennes à environ 6516 pièces (et 4550 codex sous juridiction vaticane), peut être considéré comme satisfaisant, objet d'une attention ancienne et constante et, au XIXème, de catalogages jusque dans les bibliothèques mineur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Jusqu'aux années 1980 donc, les diverses initiatives de recensement et de catalogage n'ont janais véritablement été soutenues ou suivies de telle sorte qu'un plan systématique de reconnaissance et de description scientifique puisse être produit. Les oeuvres érudites et monumentales des grands bibliothécaires du XVIIIème siècle n'eurent pas de suite dans l'Italie du Risorgimento, et il fallut attendre 1885 pour que l'Etat italien unifié, en la personne du secrétaire général du "Ministère de l'Instruction publique", prenne de multiples initiatives dans le domaine du patrimoine et des bibliothèques. Parmi celles-ci étaient la création de la collection officielle </w:t>
      </w:r>
      <w:r>
        <w:rPr>
          <w:b w:val="false"/>
          <w:bCs w:val="false"/>
          <w:i/>
          <w:iCs w:val="false"/>
          <w:caps w:val="false"/>
          <w:smallCaps w:val="false"/>
          <w:strike w:val="false"/>
          <w:dstrike w:val="false"/>
          <w:outline w:val="false"/>
          <w:vanish w:val="false"/>
          <w:sz w:val="24"/>
          <w:szCs w:val="24"/>
        </w:rPr>
        <w:t>Indici e Cataloghi</w:t>
      </w:r>
      <w:r>
        <w:rPr>
          <w:b w:val="false"/>
          <w:bCs w:val="false"/>
          <w:i w:val="false"/>
          <w:iCs w:val="false"/>
          <w:caps w:val="false"/>
          <w:smallCaps w:val="false"/>
          <w:strike w:val="false"/>
          <w:dstrike w:val="false"/>
          <w:outline w:val="false"/>
          <w:vanish w:val="false"/>
          <w:sz w:val="24"/>
          <w:szCs w:val="24"/>
        </w:rPr>
        <w:t xml:space="preserve">, destinée à recueillir les inventaires et les descriptions des fonds précieux, imprimés et manuscrits, conservés dans les bibliothèques italiennes appartenant à l'Etat, mais après la parution de quelques volumes, disparates quant à la description, elle devait cesser de paraître une première fois en 1897. Dans le même temps était publié le premier volume d'une collection destinée à un grand succès et qui demeure aujourd'hui active : à l'initiative de Giuseppe Mazzatinti en effet, les </w:t>
      </w:r>
      <w:r>
        <w:rPr>
          <w:b w:val="false"/>
          <w:bCs w:val="false"/>
          <w:i/>
          <w:iCs w:val="false"/>
          <w:caps w:val="false"/>
          <w:smallCaps w:val="false"/>
          <w:strike w:val="false"/>
          <w:dstrike w:val="false"/>
          <w:outline w:val="false"/>
          <w:vanish w:val="false"/>
          <w:sz w:val="24"/>
          <w:szCs w:val="24"/>
        </w:rPr>
        <w:t>Inventari dei manoscritti delle biblioteche d'Italia</w:t>
      </w:r>
      <w:r>
        <w:rPr>
          <w:b w:val="false"/>
          <w:bCs w:val="false"/>
          <w:i w:val="false"/>
          <w:iCs w:val="false"/>
          <w:caps w:val="false"/>
          <w:smallCaps w:val="false"/>
          <w:strike w:val="false"/>
          <w:dstrike w:val="false"/>
          <w:outline w:val="false"/>
          <w:vanish w:val="false"/>
          <w:sz w:val="24"/>
          <w:szCs w:val="24"/>
        </w:rPr>
        <w:t xml:space="preserve"> commençait de paraître en 1891 (daté 1890), dans le but explicite de compléter la collection "officielle" par le recensement systématique des fonds des bibliothèques "mineures" qui n'appartenaient pas à l'Etat. Cette série, publiée par Olschki à partir de 1911, atteint aujourd'hui son 107ème numéro, et couvre les bibliothèques d''Italie du nord et du centre de manière presque exhaustive. Là encore cependant, aucun critère précis de description ne fut donné et s'il s'agit bien d'inventaires exceptionnels, on ne peut dire que l'homogénéité et le niveau catalographique réponde à des exigences scientifiques quelconques, du moins jusqu'à la moitié de ce siècl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 1941, un nouvel effort de l'Etat italien permettait de redonner vie à la collection </w:t>
      </w:r>
      <w:r>
        <w:rPr>
          <w:b w:val="false"/>
          <w:bCs w:val="false"/>
          <w:i/>
          <w:iCs w:val="false"/>
          <w:caps w:val="false"/>
          <w:smallCaps w:val="false"/>
          <w:strike w:val="false"/>
          <w:dstrike w:val="false"/>
          <w:outline w:val="false"/>
          <w:vanish w:val="false"/>
          <w:sz w:val="24"/>
          <w:szCs w:val="24"/>
        </w:rPr>
        <w:t>Indice e Cataloghi</w:t>
      </w:r>
      <w:r>
        <w:rPr>
          <w:b w:val="false"/>
          <w:bCs w:val="false"/>
          <w:i w:val="false"/>
          <w:iCs w:val="false"/>
          <w:caps w:val="false"/>
          <w:smallCaps w:val="false"/>
          <w:strike w:val="false"/>
          <w:dstrike w:val="false"/>
          <w:outline w:val="false"/>
          <w:vanish w:val="false"/>
          <w:sz w:val="24"/>
          <w:szCs w:val="24"/>
        </w:rPr>
        <w:t xml:space="preserve"> et de faire publier les </w:t>
      </w:r>
      <w:r>
        <w:rPr>
          <w:b w:val="false"/>
          <w:bCs w:val="false"/>
          <w:i/>
          <w:iCs w:val="false"/>
          <w:caps w:val="false"/>
          <w:smallCaps w:val="false"/>
          <w:strike w:val="false"/>
          <w:dstrike w:val="false"/>
          <w:outline w:val="false"/>
          <w:vanish w:val="false"/>
          <w:sz w:val="24"/>
          <w:szCs w:val="24"/>
        </w:rPr>
        <w:t>Regole per la descrizione dei manoscritti</w:t>
      </w:r>
      <w:r>
        <w:rPr>
          <w:b w:val="false"/>
          <w:bCs w:val="false"/>
          <w:i w:val="false"/>
          <w:iCs w:val="false"/>
          <w:caps w:val="false"/>
          <w:smallCaps w:val="false"/>
          <w:strike w:val="false"/>
          <w:dstrike w:val="false"/>
          <w:outline w:val="false"/>
          <w:vanish w:val="false"/>
          <w:sz w:val="24"/>
          <w:szCs w:val="24"/>
        </w:rPr>
        <w:t xml:space="preserve">, par la Commission des Indici e Cataloghi delle Biblioteche italiane, premier guide officiel qui concerne la matière et devait le rester jusqu'à 1984. Sur ces bases et après la guerre, de nouvelles entreprises étaient lancées et publiées, dont le </w:t>
      </w:r>
      <w:r>
        <w:rPr>
          <w:b w:val="false"/>
          <w:bCs w:val="false"/>
          <w:i/>
          <w:iCs w:val="false"/>
          <w:caps w:val="false"/>
          <w:smallCaps w:val="false"/>
          <w:strike w:val="false"/>
          <w:dstrike w:val="false"/>
          <w:outline w:val="false"/>
          <w:vanish w:val="false"/>
          <w:sz w:val="24"/>
          <w:szCs w:val="24"/>
        </w:rPr>
        <w:t>Catalogo dei manoscritti della Biblioteca Casanatense</w:t>
      </w:r>
      <w:r>
        <w:rPr>
          <w:b w:val="false"/>
          <w:bCs w:val="false"/>
          <w:i w:val="false"/>
          <w:iCs w:val="false"/>
          <w:caps w:val="false"/>
          <w:smallCaps w:val="false"/>
          <w:strike w:val="false"/>
          <w:dstrike w:val="false"/>
          <w:outline w:val="false"/>
          <w:vanish w:val="false"/>
          <w:sz w:val="24"/>
          <w:szCs w:val="24"/>
        </w:rPr>
        <w:t xml:space="preserve"> en 5 volumes (1949-1961), sans que pourtant soit atteint le niveau de connaissance du patrimoine, considéré comme complet, de la France et des Etats-Uni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Il fallut attendre l'année 1980 et le Séminaire de Rome promu par l'ICCU pour que l'exigence se fasse jour de mettre en place un recensement du patrimoine manuscrit occidental, dans toute son extension diachronique, conservé dans les bibliothèques italiennes.  Celle-ci se traduisit par la création, au sein de l'ICCU, du "Laboratoire pour la documentation et le catalogage du manuscrit", qui allait servir de centre de coordination national et publier, en 1984, une première </w:t>
      </w:r>
      <w:r>
        <w:rPr>
          <w:b w:val="false"/>
          <w:bCs w:val="false"/>
          <w:i/>
          <w:iCs w:val="false"/>
          <w:caps w:val="false"/>
          <w:smallCaps w:val="false"/>
          <w:strike w:val="false"/>
          <w:dstrike w:val="false"/>
          <w:outline w:val="false"/>
          <w:vanish w:val="false"/>
          <w:sz w:val="24"/>
          <w:szCs w:val="24"/>
        </w:rPr>
        <w:t>Guida</w:t>
      </w:r>
      <w:r>
        <w:rPr>
          <w:b w:val="false"/>
          <w:bCs w:val="false"/>
          <w:i w:val="false"/>
          <w:iCs w:val="false"/>
          <w:caps w:val="false"/>
          <w:smallCaps w:val="false"/>
          <w:strike w:val="false"/>
          <w:dstrike w:val="false"/>
          <w:outline w:val="false"/>
          <w:vanish w:val="false"/>
          <w:sz w:val="24"/>
          <w:szCs w:val="24"/>
        </w:rPr>
        <w:t xml:space="preserve"> qui présentait deux modèles descriptifs, l'un tourné vers une description analytique, l'autre, qui était la fiche du recensement commencé de façon expérimentale, beaucoup plus sommaire. Les débats qui s'ensuivaient n'étaient pas sans reproduire cux qui avaient déjà eu lieu dans les années 60 entre partisans du catalogue sommaire et défenseurs du catalogue total, entre modèle anglais et modèle allemand pour le dire rapidement. Mais la réponse, alors non entendue, d'Emanuele Casamassima quand il posait dans un article fondateur</w:t>
      </w:r>
      <w:r>
        <w:rPr>
          <w:rStyle w:val="FootnoteAnchor"/>
          <w:b w:val="false"/>
          <w:bCs w:val="false"/>
          <w:i w:val="false"/>
          <w:iCs w:val="false"/>
          <w:caps w:val="false"/>
          <w:smallCaps w:val="false"/>
          <w:strike w:val="false"/>
          <w:dstrike w:val="false"/>
          <w:outline w:val="false"/>
          <w:vanish w:val="false"/>
          <w:sz w:val="24"/>
          <w:szCs w:val="24"/>
        </w:rPr>
        <w:footnoteReference w:id="3"/>
      </w:r>
      <w:r>
        <w:rPr>
          <w:b w:val="false"/>
          <w:bCs w:val="false"/>
          <w:i w:val="false"/>
          <w:iCs w:val="false"/>
          <w:caps w:val="false"/>
          <w:smallCaps w:val="false"/>
          <w:strike w:val="false"/>
          <w:dstrike w:val="false"/>
          <w:outline w:val="false"/>
          <w:vanish w:val="false"/>
          <w:sz w:val="24"/>
          <w:szCs w:val="24"/>
        </w:rPr>
        <w:t xml:space="preserve">, qu'il s'agissait là non de deux modèles contradictoires, mais bien des deux niveaux scientifiques successifs d'une même recherche, montrait toute sa pertinence. Avec l'apparition des techniques informatiques en effet, cette affirmation trouvait un écho renouvelé qui inspirerait les choix de la </w:t>
      </w:r>
      <w:r>
        <w:rPr>
          <w:b w:val="false"/>
          <w:bCs w:val="false"/>
          <w:i/>
          <w:iCs w:val="false"/>
          <w:caps w:val="false"/>
          <w:smallCaps w:val="false"/>
          <w:strike w:val="false"/>
          <w:dstrike w:val="false"/>
          <w:outline w:val="false"/>
          <w:vanish w:val="false"/>
          <w:sz w:val="24"/>
          <w:szCs w:val="24"/>
        </w:rPr>
        <w:t>Guida ad una descrizione uniforme dei manoscritti e a loro censimento</w:t>
      </w:r>
      <w:r>
        <w:rPr>
          <w:b w:val="false"/>
          <w:bCs w:val="false"/>
          <w:i w:val="false"/>
          <w:iCs w:val="false"/>
          <w:caps w:val="false"/>
          <w:smallCaps w:val="false"/>
          <w:strike w:val="false"/>
          <w:dstrike w:val="false"/>
          <w:outline w:val="false"/>
          <w:vanish w:val="false"/>
          <w:sz w:val="24"/>
          <w:szCs w:val="24"/>
        </w:rPr>
        <w:t xml:space="preserve">, conçue dans la perspective du SBN, de la base de donnée </w:t>
      </w:r>
      <w:r>
        <w:rPr>
          <w:b w:val="false"/>
          <w:bCs w:val="false"/>
          <w:i/>
          <w:iCs w:val="false"/>
          <w:caps w:val="false"/>
          <w:smallCaps w:val="false"/>
          <w:strike w:val="false"/>
          <w:dstrike w:val="false"/>
          <w:outline w:val="false"/>
          <w:vanish w:val="false"/>
          <w:sz w:val="24"/>
          <w:szCs w:val="24"/>
        </w:rPr>
        <w:t>Manoscritto</w:t>
      </w:r>
      <w:r>
        <w:rPr>
          <w:b w:val="false"/>
          <w:bCs w:val="false"/>
          <w:i w:val="false"/>
          <w:iCs w:val="false"/>
          <w:caps w:val="false"/>
          <w:smallCaps w:val="false"/>
          <w:strike w:val="false"/>
          <w:dstrike w:val="false"/>
          <w:outline w:val="false"/>
          <w:vanish w:val="false"/>
          <w:sz w:val="24"/>
          <w:szCs w:val="24"/>
        </w:rPr>
        <w:t xml:space="preserve"> et de ce qui allait devenir le logiciel de saisie sur PC MANU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Publiée par l'ICCU en 1990, la </w:t>
      </w:r>
      <w:r>
        <w:rPr>
          <w:b w:val="false"/>
          <w:bCs w:val="false"/>
          <w:i/>
          <w:iCs w:val="false"/>
          <w:caps w:val="false"/>
          <w:smallCaps w:val="false"/>
          <w:strike w:val="false"/>
          <w:dstrike w:val="false"/>
          <w:outline w:val="false"/>
          <w:vanish w:val="false"/>
          <w:sz w:val="24"/>
          <w:szCs w:val="24"/>
        </w:rPr>
        <w:t>Guida ad una descrizione uniforma dei manoscritti e a loro catalogazione</w:t>
      </w:r>
      <w:r>
        <w:rPr>
          <w:b w:val="false"/>
          <w:bCs w:val="false"/>
          <w:i w:val="false"/>
          <w:iCs w:val="false"/>
          <w:caps w:val="false"/>
          <w:smallCaps w:val="false"/>
          <w:strike w:val="false"/>
          <w:dstrike w:val="false"/>
          <w:outline w:val="false"/>
          <w:vanish w:val="false"/>
          <w:sz w:val="24"/>
          <w:szCs w:val="24"/>
        </w:rPr>
        <w:t>, tout en reprenant le schéma général de l'édition de 1984, veut répondre aux exigences du travail de catalogage comme à celui de la recherche. L'architecture d'une notice est donc ordonnée selon trois niveaux complémentaires tout en étant autonomes, soient ceux de la description externe du document, de sa description interne, et un troisième prévu pour les données bibliographiques et d'éventuelles reproductions. Ce cadre se présente comme une grille préétablie, sous forme de questionnaire à remplir en fonction des choix catalographiques, des champs de "notes" et d'"observations" permettant d'entrer d'éventuelles informations non prévues et des données complémentaires sur celles qui ont été saisi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Outre cette grille de saisie, la </w:t>
      </w:r>
      <w:r>
        <w:rPr>
          <w:b w:val="false"/>
          <w:bCs w:val="false"/>
          <w:i/>
          <w:iCs w:val="false"/>
          <w:caps w:val="false"/>
          <w:smallCaps w:val="false"/>
          <w:strike w:val="false"/>
          <w:dstrike w:val="false"/>
          <w:outline w:val="false"/>
          <w:vanish w:val="false"/>
          <w:sz w:val="24"/>
          <w:szCs w:val="24"/>
        </w:rPr>
        <w:t>Guida ad una descrizione uniforme dei manoscritti ed al loro censimento</w:t>
      </w:r>
      <w:r>
        <w:rPr>
          <w:b w:val="false"/>
          <w:bCs w:val="false"/>
          <w:i w:val="false"/>
          <w:iCs w:val="false"/>
          <w:caps w:val="false"/>
          <w:smallCaps w:val="false"/>
          <w:strike w:val="false"/>
          <w:dstrike w:val="false"/>
          <w:outline w:val="false"/>
          <w:vanish w:val="false"/>
          <w:sz w:val="24"/>
          <w:szCs w:val="24"/>
        </w:rPr>
        <w:t xml:space="preserve"> propose trois appendices, confiés à des spécialistes, qui traite des questions controversées de la description de la décoration, des manuscrits musicaux et des textes liturgiques ; ces études ont été conçues pour servir aussi bien à l'identification et la classification des manuscrits que pour leur analyse détaillée, niveaux que le projet permet de concilier.</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851"/>
        <w:jc w:val="both"/>
        <w:rPr/>
      </w:pPr>
      <w:r>
        <w:rPr/>
        <w:t xml:space="preserve">Le projet MANU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t avec cet instrument que débute à présent MANUS, projet de recensement national des manuscrits en alphabet latin conservés dans les bibliothèques italiennes, dont on achève aujourd'hui la phase de préparation technique et d'installation du logiciel, réalisé par la société ITALSIEL. Celui-ci a été installé en 1994 dans les bibliothèques suivantes : BNCR, BNCF, BNVE III, BN Marciana (où une seconde installation est opérée pour la description des manuscrits appartenant au Fond Svajer), BNU de Turin, BU de Gênes, Sassari, Cagliari, Angelica de Rome, BS de Lucque, Archivio Storico Civico et Biblioteca Trivulziana, Biblioteca dell'Istituto per gli studi sul Medio e Estremo Oriente (ISMEO), où doit être expérimenté la saisie de manuscrits en alphabets non-latins (tibétains), la Biblioteca civica de Vérone et la Région de l'Ombr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logiciel MANUS fonctionne sur PC en système batch ; un catalogage partagé du manuscrit, par définition unique, n'aurait effectivement guère de sens, et ce choix, qui est aussi celui du recensement du matériel musical, permet de mettre à moindre coût l'outil de catalogage à la disposition des "petites" bibliothèques. Les informations recueillies sont reversées dans la base de données centrale, sur laquelle ne sont prévues que des fonctions d'interrogation.</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u début de 1995, la base de données contenait environ 330 manuscrits. Il ressort de nos entretiens avec ceux qui l'alimentent, dans cette phase expérimentale, à la Biblioteca nazionale Marciana et à l'ISMEO, un certain sentiment de décalage entre l'architecture SBN, relativement rigide, et les nuances de la description du manuscrit qu'ils ne peuvent rendre, qui peut aller jusqu'à remettre en cause l'adéquation du projet aux spécificités du manuscrit. Mais ce sentiment, propre à un moment de création et d'élaboration, est tempéré par les possibilités de recherches que cette base de données offre d'ores et déjà aux usagers spécialisés. Ceux-ci peuvent en effet rechercher les notices par nom, soient auteurs véritables, copistes, dédicataires, etc. ; par type de responsabilité ; par titre ; par nom présent dans le titre ; par incipit ; explicit ; type de texte (préface, texte, etc.), le tout avec troncatures à droite ; par palimpseste ; par date,  exprimée en année(s) ; type de datation, exprimée ou déduite ; par matériel (parchemin, papier ou mixte), par décoration (initiales, pages décorées, autres éléments, or...) lesquelles sont indexées ; datation de la reliure ; notation musicales ; cotes anciennes ; villes d'origine, et "siège",</w:t>
      </w:r>
      <w:r>
        <w:rPr>
          <w:b w:val="false"/>
          <w:bCs w:val="false"/>
          <w:i/>
          <w:iCs w:val="false"/>
          <w:caps w:val="false"/>
          <w:smallCaps w:val="false"/>
          <w:strike w:val="false"/>
          <w:dstrike w:val="false"/>
          <w:outline w:val="false"/>
          <w:vanish w:val="false"/>
          <w:sz w:val="24"/>
          <w:szCs w:val="24"/>
        </w:rPr>
        <w:t xml:space="preserve"> i.e</w:t>
      </w:r>
      <w:r>
        <w:rPr>
          <w:b w:val="false"/>
          <w:bCs w:val="false"/>
          <w:i w:val="false"/>
          <w:iCs w:val="false"/>
          <w:caps w:val="false"/>
          <w:smallCaps w:val="false"/>
          <w:strike w:val="false"/>
          <w:dstrike w:val="false"/>
          <w:outline w:val="false"/>
          <w:vanish w:val="false"/>
          <w:sz w:val="24"/>
          <w:szCs w:val="24"/>
        </w:rPr>
        <w:t>. le lieu de conservation du manuscrit ; par fonds ; par cote actuell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ojet est à un stade qui interdit toute conclusion ; mais ses potentialités, son architecture qui permet l'enrichissement progressif et la conciliation d'une description matérielle et d'une analyse codicologique, sont riches de promess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4"/>
        <w:bidi w:val="0"/>
        <w:ind w:firstLine="851"/>
        <w:jc w:val="both"/>
        <w:rPr/>
      </w:pPr>
      <w:r>
        <w:rPr>
          <w:rFonts w:eastAsia="Liberation Sans" w:cs="Liberation Sans"/>
        </w:rPr>
        <w:t xml:space="preserve"> </w:t>
      </w:r>
      <w:r>
        <w:rPr/>
        <w:t>Le projet BIBMAN</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omplément du précédent, le projet BIBMAN, pour </w:t>
      </w:r>
      <w:r>
        <w:rPr>
          <w:b w:val="false"/>
          <w:bCs w:val="false"/>
          <w:i/>
          <w:iCs w:val="false"/>
          <w:caps w:val="false"/>
          <w:smallCaps w:val="false"/>
          <w:strike w:val="false"/>
          <w:dstrike w:val="false"/>
          <w:outline w:val="false"/>
          <w:vanish w:val="false"/>
          <w:sz w:val="24"/>
          <w:szCs w:val="24"/>
        </w:rPr>
        <w:t>Bibliografia dei manoscritti</w:t>
      </w:r>
      <w:r>
        <w:rPr>
          <w:b w:val="false"/>
          <w:bCs w:val="false"/>
          <w:i w:val="false"/>
          <w:iCs w:val="false"/>
          <w:caps w:val="false"/>
          <w:smallCaps w:val="false"/>
          <w:strike w:val="false"/>
          <w:dstrike w:val="false"/>
          <w:outline w:val="false"/>
          <w:vanish w:val="false"/>
          <w:sz w:val="24"/>
          <w:szCs w:val="24"/>
        </w:rPr>
        <w:t>, consiste à réaliser une base nationale de dépouillement de tout ce qui paraît sur les manuscrits conservés dans les bibliothèques italiennes, de telle sorte que l'on puisse fournir sur chacun d'eux la bibliographie existante. Réalisé grâce à un logiciel documentaire spécifique pour PC conçu par l'ICCU, distribué dans les bibliothèques qui en font la demande, les bases de données, qui ne sont pas encore centralisées sur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sont déjà important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2. De l'IGI (</w:t>
      </w:r>
      <w:r>
        <w:rPr>
          <w:b/>
          <w:bCs w:val="false"/>
          <w:i/>
          <w:iCs w:val="false"/>
          <w:caps w:val="false"/>
          <w:smallCaps w:val="false"/>
          <w:strike w:val="false"/>
          <w:dstrike w:val="false"/>
          <w:outline w:val="false"/>
          <w:vanish w:val="false"/>
        </w:rPr>
        <w:t>Indice generale degli incunaboli delle biblioteche d'Italia</w:t>
      </w:r>
      <w:r>
        <w:rPr/>
        <w:t>, 1941-1981) à l'ISTC (</w:t>
      </w:r>
      <w:r>
        <w:rPr>
          <w:b/>
          <w:bCs w:val="false"/>
          <w:i/>
          <w:iCs w:val="false"/>
          <w:caps w:val="false"/>
          <w:smallCaps w:val="false"/>
          <w:strike w:val="false"/>
          <w:dstrike w:val="false"/>
          <w:outline w:val="false"/>
          <w:vanish w:val="false"/>
        </w:rPr>
        <w:t>Incunable Short Title Catalogue</w:t>
      </w:r>
      <w:r>
        <w:rPr/>
        <w: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onsacré à tous les incunables possédées par les bibliothèques italiennes, l'IGI constitue le premier catalogue collectif de celles-ci, premier de son genre qui ait été achevé en Europe, et préfigure, par ses méthodes et ses formes, le </w:t>
      </w:r>
      <w:r>
        <w:rPr>
          <w:b w:val="false"/>
          <w:bCs w:val="false"/>
          <w:i/>
          <w:iCs w:val="false"/>
          <w:caps w:val="false"/>
          <w:smallCaps w:val="false"/>
          <w:strike w:val="false"/>
          <w:dstrike w:val="false"/>
          <w:outline w:val="false"/>
          <w:vanish w:val="false"/>
          <w:sz w:val="24"/>
          <w:szCs w:val="24"/>
        </w:rPr>
        <w:t>Censimento delle cinquecentine</w:t>
      </w:r>
      <w:r>
        <w:rPr>
          <w:b w:val="false"/>
          <w:bCs w:val="false"/>
          <w:i w:val="false"/>
          <w:iCs w:val="false"/>
          <w:caps w:val="false"/>
          <w:smallCaps w:val="false"/>
          <w:strike w:val="false"/>
          <w:dstrike w:val="false"/>
          <w:outline w:val="false"/>
          <w:vanish w:val="false"/>
          <w:sz w:val="24"/>
          <w:szCs w:val="24"/>
        </w:rPr>
        <w:t xml:space="preserve">. Les cinq premiers volumes recensent en effet 10 446 incunables possédés par 800 grandes bibliothèques italiennes (la Vaticane en est exceptée), présentés selon l'ordre alphabétique des auteurs et des titres anonymes. Indiquant pour chaque exemplaire la (les) bibliothèque(s) qui le possède(nt) et les répertoires dans lesquels il est décrit, l'IGI ne donne la description complète de l'ouvrage que dans le cas où il n'a pas été décrit ailleurs, ce qui est le cas de 287 éditions. Le vol. VI, </w:t>
      </w:r>
      <w:r>
        <w:rPr>
          <w:b w:val="false"/>
          <w:bCs w:val="false"/>
          <w:i/>
          <w:iCs w:val="false"/>
          <w:caps w:val="false"/>
          <w:smallCaps w:val="false"/>
          <w:strike w:val="false"/>
          <w:dstrike w:val="false"/>
          <w:outline w:val="false"/>
          <w:vanish w:val="false"/>
          <w:sz w:val="24"/>
          <w:szCs w:val="24"/>
        </w:rPr>
        <w:t>Aggiunte, correzioni, indici</w:t>
      </w:r>
      <w:r>
        <w:rPr>
          <w:b w:val="false"/>
          <w:bCs w:val="false"/>
          <w:i w:val="false"/>
          <w:iCs w:val="false"/>
          <w:caps w:val="false"/>
          <w:smallCaps w:val="false"/>
          <w:strike w:val="false"/>
          <w:dstrike w:val="false"/>
          <w:outline w:val="false"/>
          <w:vanish w:val="false"/>
          <w:sz w:val="24"/>
          <w:szCs w:val="24"/>
        </w:rPr>
        <w:t>, publié en 1981, a été décidé pour ne pas laisser inédits la masse de renseignements nouveaux, de rectifications et de révisions qui en un demi-siècle de travail, et d'intérêt général et renouvelé pour ce domaine, s'était accumulée ; 595 éditions "nouvelles" ont pu alors être ajoutées, ainsi que les index des auteurs secondaires, commentateurs et traducteurs, celui des variantes des vedettes, celui des imprimeurs et des éditeurs, ainsi que des concordances avec Hain et le G.W. Les six volumes de l'IGI recense environ 100 000 exemplaires pour 11 041 éditions, dont 287, rappelons-le, signalées pour la première foi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vec les progrès technologiques et la plus grande coopération, au niveau international, en matière bibliographique, qui se mettent en place dans les dernières décennies, cette oeuvre donne maintenant lieu à de nouveaux développements. La mise en oeuvre, par la British Library, de la base ISTC (</w:t>
      </w:r>
      <w:r>
        <w:rPr>
          <w:b w:val="false"/>
          <w:bCs w:val="false"/>
          <w:i/>
          <w:iCs w:val="false"/>
          <w:caps w:val="false"/>
          <w:smallCaps w:val="false"/>
          <w:strike w:val="false"/>
          <w:dstrike w:val="false"/>
          <w:outline w:val="false"/>
          <w:vanish w:val="false"/>
          <w:sz w:val="24"/>
          <w:szCs w:val="24"/>
        </w:rPr>
        <w:t>Incunable Short Title Catalog</w:t>
      </w:r>
      <w:r>
        <w:rPr>
          <w:b w:val="false"/>
          <w:bCs w:val="false"/>
          <w:i w:val="false"/>
          <w:iCs w:val="false"/>
          <w:caps w:val="false"/>
          <w:smallCaps w:val="false"/>
          <w:strike w:val="false"/>
          <w:dstrike w:val="false"/>
          <w:outline w:val="false"/>
          <w:vanish w:val="false"/>
          <w:sz w:val="24"/>
          <w:szCs w:val="24"/>
        </w:rPr>
        <w:t xml:space="preserve">) dans laquelle lors de sa phase initiale avaient été versées, outre le </w:t>
      </w:r>
      <w:r>
        <w:rPr>
          <w:b w:val="false"/>
          <w:bCs w:val="false"/>
          <w:i/>
          <w:iCs w:val="false"/>
          <w:caps w:val="false"/>
          <w:smallCaps w:val="false"/>
          <w:strike w:val="false"/>
          <w:dstrike w:val="false"/>
          <w:outline w:val="false"/>
          <w:vanish w:val="false"/>
          <w:sz w:val="24"/>
          <w:szCs w:val="24"/>
        </w:rPr>
        <w:t>Catalogue of books printed in the XVth century now in the British Museum</w:t>
      </w:r>
      <w:r>
        <w:rPr>
          <w:b w:val="false"/>
          <w:bCs w:val="false"/>
          <w:i w:val="false"/>
          <w:iCs w:val="false"/>
          <w:caps w:val="false"/>
          <w:smallCaps w:val="false"/>
          <w:strike w:val="false"/>
          <w:dstrike w:val="false"/>
          <w:outline w:val="false"/>
          <w:vanish w:val="false"/>
          <w:sz w:val="24"/>
          <w:szCs w:val="24"/>
        </w:rPr>
        <w:t xml:space="preserve"> et le </w:t>
      </w:r>
      <w:r>
        <w:rPr>
          <w:b w:val="false"/>
          <w:bCs w:val="false"/>
          <w:i/>
          <w:iCs w:val="false"/>
          <w:caps w:val="false"/>
          <w:smallCaps w:val="false"/>
          <w:strike w:val="false"/>
          <w:dstrike w:val="false"/>
          <w:outline w:val="false"/>
          <w:vanish w:val="false"/>
          <w:sz w:val="24"/>
          <w:szCs w:val="24"/>
        </w:rPr>
        <w:t>Census</w:t>
      </w:r>
      <w:r>
        <w:rPr>
          <w:b w:val="false"/>
          <w:bCs w:val="false"/>
          <w:i w:val="false"/>
          <w:iCs w:val="false"/>
          <w:caps w:val="false"/>
          <w:smallCaps w:val="false"/>
          <w:strike w:val="false"/>
          <w:dstrike w:val="false"/>
          <w:outline w:val="false"/>
          <w:vanish w:val="false"/>
          <w:sz w:val="24"/>
          <w:szCs w:val="24"/>
        </w:rPr>
        <w:t xml:space="preserve"> de Frederick R. Goff, environ 3000 notices recensées dans l'IGI, constitua l'impulsion d'une coopération internationale visant à constituer une base de données qui contienne et localise la production imprimée jusqu'à 1500.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ns le même temps en effet, bien que l'IGI fut achevé en 1981, sa rédaction continuait de recevoir de nouvelles données, et de nouvelles localisations reflétant l'évolution des bibliothèques italiennes, particulièrement sensible en ce qui concerne les bibliothèques ecclésiastiques. Le fichier de l'IGI, localisé dans le Département des manuscrits et des raretés de la BNCR, continuait donc de s'accroître et imposait plus encore l'idée de lui donner une forme nouvelle. Après des contacts répétés avec la British Library, ceci allait conduire la BNCR, représentante de l'Italie, à entrer au printemps 1992, dans le projet ISTC, auquel s'était affilié la Bayerische Staatsbibliothek de Munich.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s ce cadre, et en fonction des possibilités d'un tel système, il fut entendu de mener un travail à deux niveaux : collaborer au fichier principal de l'ISTC, en y intégrant certes les localisations mais aussi les corrections, les mises à jour, voire les éditions non recensées dans l'IGI dont les notices, quel que soit le soin qu'on a pu y mettre, ne peuvent être toutes d'une exactitude absolue ; constituer un fichier national des incunables, selon la langue et les normes de l'IGI, et qui tout en reprenant la version papier l'actualise dans une plus moderne expression.</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 octobre 1992, la base de données ISTC était installée à la BNCR, avec le logiciel </w:t>
      </w:r>
      <w:r>
        <w:rPr>
          <w:b w:val="false"/>
          <w:bCs w:val="false"/>
          <w:i/>
          <w:iCs w:val="false"/>
          <w:caps w:val="false"/>
          <w:smallCaps w:val="false"/>
          <w:strike w:val="false"/>
          <w:dstrike w:val="false"/>
          <w:outline w:val="false"/>
          <w:vanish w:val="false"/>
          <w:sz w:val="24"/>
          <w:szCs w:val="24"/>
        </w:rPr>
        <w:t>Advanced Revelation</w:t>
      </w:r>
      <w:r>
        <w:rPr>
          <w:b w:val="false"/>
          <w:bCs w:val="false"/>
          <w:i w:val="false"/>
          <w:iCs w:val="false"/>
          <w:caps w:val="false"/>
          <w:smallCaps w:val="false"/>
          <w:strike w:val="false"/>
          <w:dstrike w:val="false"/>
          <w:outline w:val="false"/>
          <w:vanish w:val="false"/>
          <w:sz w:val="24"/>
          <w:szCs w:val="24"/>
        </w:rPr>
        <w:t xml:space="preserve"> [AREV] déjà implanté à la Bayerische Staatsbibliothek. Dotée, à Londres, d'un programme qui rend les corrections et les intégrations de données nouvelles dans la base principale extrêmement simples, le comité de rédaction de l'IGI s'est alors reconstitué, a repris le travail de collaboration avec les bibliothèques italiennes qu'il centralise et envoie pour enregistrement à la British Library.</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près la reconstitution d'un annuaire actualisé des bibliothèques italiennes présentes dans l'IGI - environ 900 - le travail d'insertion des 78 000 localisations italiennes des 11 041 éditions de l'IGI fut mené à bien et achevé en avril 1993. Il put alors être procédé à l'impression des listes des incunables présents dans chacune de ces bibliothèques, listes qui leur fut envoyée pour contrôle et vérification, ajout de la mention d'intégralité, ou non, de l'exemplaire et précision, éventuellement, de la cote de chaque exemplaire ; c'est ainsi que la BNCR a pu imprimer son catalogue des incunables, et que l'on peut disposer à présent des catalogues de chacune des bibliothèques italiennes présentes dans la base IGI/ISTC. Ajoutons que cet</w:t>
      </w:r>
      <w:r>
        <w:rPr>
          <w:b w:val="false"/>
          <w:bCs w:val="false"/>
          <w:i/>
          <w:iCs w:val="false"/>
          <w:caps w:val="false"/>
          <w:smallCaps w:val="false"/>
          <w:strike w:val="false"/>
          <w:dstrike w:val="false"/>
          <w:outline w:val="false"/>
          <w:vanish w:val="false"/>
          <w:sz w:val="24"/>
          <w:szCs w:val="24"/>
        </w:rPr>
        <w:t xml:space="preserve"> aggiornamento</w:t>
      </w:r>
      <w:r>
        <w:rPr>
          <w:b w:val="false"/>
          <w:bCs w:val="false"/>
          <w:i w:val="false"/>
          <w:iCs w:val="false"/>
          <w:caps w:val="false"/>
          <w:smallCaps w:val="false"/>
          <w:strike w:val="false"/>
          <w:dstrike w:val="false"/>
          <w:outline w:val="false"/>
          <w:vanish w:val="false"/>
          <w:sz w:val="24"/>
          <w:szCs w:val="24"/>
        </w:rPr>
        <w:t xml:space="preserve"> se fit en collaboration avec les Assesseurs régionaux aux biens culturels, grâce auxquels il a été possible de recenser et d'identifier certains ouvrages présents dans de petites bibliothèques, peu dotées, qui avaient pu échapper au recensement précédent, d'en repérer de nouvelles et d'autres disparue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 possibilités ne sont pas les seules, et l'extrême souplesse de l'ISTC permet une gamme de possibilité de recherche particulièrement étendue. La nouvelle version du programme contient entre autres une possibilité de recherche combinées en fonction des intérêts de l'utilisateur, qui permet de croiser Auteur, Titre, Imprimeur, Lieu d'impression, Localisation, Date et Langue. L'option Mots du titre, la possibilité d'user des troncatures résolvent aussi les délicats problèmes qui se posent, peut-être plus encore, avec les livres ancien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an après l'envoi des premières listes imprimées aux bibliothèques italiennes, et même s'il est est prématuré de faire un bilan, on peut affirmer qu'une étape considérable a été franchie. Plus de la moitié des bibliothèques ont répondu, corrigeant et signalant souvent de nouveaux exemplaires. La prise de conscience de l'importance des projets de recensement des fonds anciens, et de leur accessibilité pour les chercheurs italiens comme étrangers, apparaît comme un point acquis par la majeure partie des établissements. Avec la saisie de tous les exemplaires possédées en Italie, la base ISTC représente la version la plus moderne et la plus à jour de l'IGI, qui recense, en septembre 1994, 26 641 éditions, soit environ 85% de la production totale. Sont à l'étude, au niveau national, des éditions CD-ROM et papier. Outre les pays déjà participants au projet (Etats-Unis, Canada, Pays-Bas, Suède, Danemark, Belgique, Allemagne et naturellement, Grande-Bretagne), d'autres nations s'y joignent avec leurs collections : France, Russie, Japon, Nouvelle-Zélande, République tchèque et la Bibliothèque nationale de Rio de Janeiro. Signalons enfin que le projet de l'Union européenne, INCIPIT, transfère sur CD-ROM les enregistrements de l'ISTC accompagnées des images des pages traditionnellement significatives de la description des incunables ; ce projet, coordonné par la British Library, prévoit en deux ans la digitalisation de documents relatifs à 2800 enregistrement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 xml:space="preserve">3. Le </w:t>
      </w:r>
      <w:r>
        <w:rPr>
          <w:b/>
          <w:bCs w:val="false"/>
          <w:i/>
          <w:iCs w:val="false"/>
          <w:caps w:val="false"/>
          <w:smallCaps w:val="false"/>
          <w:strike w:val="false"/>
          <w:dstrike w:val="false"/>
          <w:outline w:val="false"/>
          <w:vanish w:val="false"/>
        </w:rPr>
        <w:t>Censimento delle Cinquecenti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ntreprise de recensement des éditions du XVIème siècle s'est mise en place à partir de 1980, anticipant de quelques années le réseau SBN et partageant avec lui la conscience de l'absolue nécessité d'une coopération étroite de toutes les bibliothèques italiennes. Son objet est la constitution d'une bibliographie collective des éditions italiennes (publiées en Italie et publiées en italien à l'étranger) entre 1501 et 1600, conservées dans toutes les bibliothèques italiennes. Son maître d'oeuvre est le Laboratoire pourla bibliographie rétrospective, de l'ICCU </w:t>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e </w:t>
      </w:r>
      <w:r>
        <w:rPr>
          <w:b w:val="false"/>
          <w:bCs w:val="false"/>
          <w:i/>
          <w:iCs w:val="false"/>
          <w:caps w:val="false"/>
          <w:smallCaps w:val="false"/>
          <w:strike w:val="false"/>
          <w:dstrike w:val="false"/>
          <w:outline w:val="false"/>
          <w:vanish w:val="false"/>
          <w:sz w:val="24"/>
          <w:szCs w:val="24"/>
        </w:rPr>
        <w:t>Censimento delle cinquecentine</w:t>
      </w:r>
      <w:r>
        <w:rPr>
          <w:b w:val="false"/>
          <w:bCs w:val="false"/>
          <w:i w:val="false"/>
          <w:iCs w:val="false"/>
          <w:caps w:val="false"/>
          <w:smallCaps w:val="false"/>
          <w:strike w:val="false"/>
          <w:dstrike w:val="false"/>
          <w:outline w:val="false"/>
          <w:vanish w:val="false"/>
          <w:sz w:val="24"/>
          <w:szCs w:val="24"/>
        </w:rPr>
        <w:t xml:space="preserve"> est le produit du travail collectif de la plus grande partie des bibliothèques italiennes, de tous types. Dans la première phase du projet, de 1980 à 1982, l'ICCU prit contact avec 877 bibliothèques de tous genres, en leur posant la question de la présence dans leurs fonds d'éditions du XVIème, et leur faisant la proposition d'adhérer au projet de Recensement. Dix-sept ne possédant pas de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les 860 bibliothèques restantes se décomposent ainsi : 111 appartiennent à l'Etat italien : bibliothèques publiques d'Etat, bibliothèques des ministères, des archives d'Etat, des instituts universitaires, des conservatoires de musique, des </w:t>
      </w:r>
      <w:r>
        <w:rPr>
          <w:b w:val="false"/>
          <w:bCs w:val="false"/>
          <w:i/>
          <w:iCs w:val="false"/>
          <w:caps w:val="false"/>
          <w:smallCaps w:val="false"/>
          <w:strike w:val="false"/>
          <w:dstrike w:val="false"/>
          <w:outline w:val="false"/>
          <w:vanish w:val="false"/>
          <w:sz w:val="24"/>
          <w:szCs w:val="24"/>
        </w:rPr>
        <w:t>soprintendenze</w:t>
      </w:r>
      <w:r>
        <w:rPr>
          <w:b w:val="false"/>
          <w:bCs w:val="false"/>
          <w:i w:val="false"/>
          <w:iCs w:val="false"/>
          <w:caps w:val="false"/>
          <w:smallCaps w:val="false"/>
          <w:strike w:val="false"/>
          <w:dstrike w:val="false"/>
          <w:outline w:val="false"/>
          <w:vanish w:val="false"/>
          <w:sz w:val="24"/>
          <w:szCs w:val="24"/>
        </w:rPr>
        <w:t>, de collège et de lycées et bibliothèques militaires ; 347 bibliothèques ecclésiastiques ; 402 appartiennent à des collectivités variées : bibliothèques des collectivités locales, des académies, des musées et archives non étatiques, des collèges non ecclésiatiques, et bibliothèques privé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 rapport au SBN, qui allait regrouper surtout les "grandes" bibliothèques italiennes, on observe le plus grand nombre et la plus grande diversité des participants : la presque totalité des bibliothèques italiennes possédant des fonds anciens est en fait partie prenante du projet ou y est intégré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 effet la participation au Recensement peut se faire, administrativement, sous l'égide des différents échelons du pays. Il peut être organisé au niveau régional, en collaboration avec les </w:t>
      </w:r>
      <w:r>
        <w:rPr>
          <w:b w:val="false"/>
          <w:bCs w:val="false"/>
          <w:i/>
          <w:iCs w:val="false"/>
          <w:caps w:val="false"/>
          <w:smallCaps w:val="false"/>
          <w:strike w:val="false"/>
          <w:dstrike w:val="false"/>
          <w:outline w:val="false"/>
          <w:vanish w:val="false"/>
          <w:sz w:val="24"/>
          <w:szCs w:val="24"/>
        </w:rPr>
        <w:t>soprintendenze</w:t>
      </w:r>
      <w:r>
        <w:rPr>
          <w:b w:val="false"/>
          <w:bCs w:val="false"/>
          <w:i w:val="false"/>
          <w:iCs w:val="false"/>
          <w:caps w:val="false"/>
          <w:smallCaps w:val="false"/>
          <w:strike w:val="false"/>
          <w:dstrike w:val="false"/>
          <w:outline w:val="false"/>
          <w:vanish w:val="false"/>
          <w:sz w:val="24"/>
          <w:szCs w:val="24"/>
        </w:rPr>
        <w:t xml:space="preserve"> du domaine concerné qui coordonne l'action à ce niveau, voire parfois directement, au niveau des collectivités locales, avec les directeurs des bibliothèques provinciales ou communales. Il a pu d'autre part constituer l'occasion de faire un recensement selon des modalités plus amples que ce qui est prescrit au niveau national ; c'est le cas par exemple en Emilie-Romagne, qui s'est donnée de recenser tous les ouvrages du XVIème présents dans ses bibliothèques, et non pas seulement les italiens. Cet investissement des Régions permet de faire le catalogage des "petites" bibliothèques (soient celles qui possèdent moins de 2000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aux moyens restreints et auxquelles l'ICCU ne peut envoyer les listes qu'il établit pour des raisons économiqu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organisation matérielle du recensement se fait selon deux procédures concurrentes. La première est celle-ci : le "Laboratoire pour la bibliographie rétrospective" constitue, à partir des répertoires bibliographiques existants et des envois des bibliothèques, des listes imprimées de fiches signalétiques, selon la normalisation propre a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et dans l'ordre alphabétique des auteurs et des titres anonymes, subdivisé chronologiquement, qui sera celui du produit final, </w:t>
      </w:r>
      <w:r>
        <w:rPr>
          <w:b w:val="false"/>
          <w:bCs w:val="false"/>
          <w:i/>
          <w:iCs w:val="false"/>
          <w:caps w:val="false"/>
          <w:smallCaps w:val="false"/>
          <w:strike w:val="false"/>
          <w:dstrike w:val="false"/>
          <w:outline w:val="false"/>
          <w:vanish w:val="false"/>
          <w:sz w:val="24"/>
          <w:szCs w:val="24"/>
        </w:rPr>
        <w:t>Le edizioni italiane del XVI secolo. Censimento nazionale</w:t>
      </w:r>
      <w:r>
        <w:rPr>
          <w:b w:val="false"/>
          <w:bCs w:val="false"/>
          <w:i w:val="false"/>
          <w:iCs w:val="false"/>
          <w:caps w:val="false"/>
          <w:smallCaps w:val="false"/>
          <w:strike w:val="false"/>
          <w:dstrike w:val="false"/>
          <w:outline w:val="false"/>
          <w:vanish w:val="false"/>
          <w:sz w:val="24"/>
          <w:szCs w:val="24"/>
        </w:rPr>
        <w:t xml:space="preserve">. Ces listes sont envoyées aux bibliothèques participantes, auxquelles il est demandé, outre de signaler par leur sigle la présence d'exemplaires dans leurs fonds, de compléter la fiche, de mentionner toute variante ou erreur, et de cataloguer toute oeuvre absente de ces listes. Le LBR préconise d'apporter le plus grand soin au catalogage de ces éventuels </w:t>
      </w:r>
      <w:r>
        <w:rPr>
          <w:b w:val="false"/>
          <w:bCs w:val="false"/>
          <w:i/>
          <w:iCs w:val="false"/>
          <w:caps w:val="false"/>
          <w:smallCaps w:val="false"/>
          <w:strike w:val="false"/>
          <w:dstrike w:val="false"/>
          <w:outline w:val="false"/>
          <w:vanish w:val="false"/>
          <w:sz w:val="24"/>
          <w:szCs w:val="24"/>
        </w:rPr>
        <w:t>unica</w:t>
      </w:r>
      <w:r>
        <w:rPr>
          <w:b w:val="false"/>
          <w:bCs w:val="false"/>
          <w:i w:val="false"/>
          <w:iCs w:val="false"/>
          <w:caps w:val="false"/>
          <w:smallCaps w:val="false"/>
          <w:strike w:val="false"/>
          <w:dstrike w:val="false"/>
          <w:outline w:val="false"/>
          <w:vanish w:val="false"/>
          <w:sz w:val="24"/>
          <w:szCs w:val="24"/>
        </w:rPr>
        <w:t xml:space="preserve">, tout particulièrement en ce qui regarde l'empreinte. La seconde procédure enrichit la première, puisque certaines bibliothèques, en général les plus importantes, cataloguent directement leurs propres fonds ; ce qui concerne les éditions italiennes du XVIème, envoyé au LBR, est alors intégré dans les listes imprimées en cours, et bien sûr dans le catalogue. On comprend que, tant que le catalogue se fait sur papier et sur fiches manuelles, il ne puisse être question d'intégrer les "nouveautés" ailleurs qu'au cours de rééditions augmentées, comme ce fut le cas pour le premier volume (lettre A), repris en 1990. Ces inconvénients, comme d'autres contraintes, sont appelés à disparaître avec la prochaine informatisation, dont nous verrons plus avant la préparation.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matériel accumulé est alors uniformisé par le LBR, contrôlé sur les plus importants répertoires internationaux et, quand cela est possible, sur les exemplaires des bibliothèques romaines, y compris la Bibliothèque apostolique vaticane. Il est demandé aux bibliothèques d'envoyer en cas de difficultés des photocopies des pages nécessaires à l'identification bibliographique, et il est implicite que chaque édition soit cataloguée et vérifiée par chacun sur au moins un exemplaire. Ce travail de contrôle bibliographique et de normalisation, mené en constante correspondance avec les bibliothèques et sous la responsabilité finale du LBR, prélude à la rédaction du volume qui se fait après une révision finale de toutes les données recueilli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résultats en 1995 d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sont ceux-ci : en 1985 fut publié le premier volume (lettre A), comprenant 3539 notices, soit presque le double de celles que recense le </w:t>
      </w:r>
      <w:r>
        <w:rPr>
          <w:b w:val="false"/>
          <w:bCs w:val="false"/>
          <w:i/>
          <w:iCs w:val="false"/>
          <w:caps w:val="false"/>
          <w:smallCaps w:val="false"/>
          <w:strike w:val="false"/>
          <w:dstrike w:val="false"/>
          <w:outline w:val="false"/>
          <w:vanish w:val="false"/>
          <w:sz w:val="24"/>
          <w:szCs w:val="24"/>
        </w:rPr>
        <w:t>"short-title"</w:t>
      </w:r>
      <w:r>
        <w:rPr>
          <w:b w:val="false"/>
          <w:bCs w:val="false"/>
          <w:i w:val="false"/>
          <w:iCs w:val="false"/>
          <w:caps w:val="false"/>
          <w:smallCaps w:val="false"/>
          <w:strike w:val="false"/>
          <w:dstrike w:val="false"/>
          <w:outline w:val="false"/>
          <w:vanish w:val="false"/>
          <w:sz w:val="24"/>
          <w:szCs w:val="24"/>
        </w:rPr>
        <w:t xml:space="preserve"> de la British Library, localisées dans 550 bibliothèques ; une seconde édition augmentée a été publiée en 1990 ; le volume 2 (lettre B) a été publié en 1989 et impliquait 645 bibliothèques ; il contient 4157 notices ; le troisième volume, (C-Chiesa cattolica, ou C I), est imprimé en janvier 1993 ; il contient 4085 notices d'éditions possédées par 753 bibliothèques, les ouvrages regroupés sous la voix "Eglise catholique" étant les textes liturgiques et doctrinaux ; le quatrième volume (C II) est actuellement en préparation. De plus, une bibliographie musicale (A-Ch) des textes, essais, partitions, a été publiée en tant que supplément en 1994 ; nous en verrons le détail dans le paragraphe consacré au recensement du matériel musica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hacun des volumes comprend deux index, l'un pour les auteurs secondaires (commentateurs, traducteurs, etc...) l'autre pour les imprimeurs, éditeurs et libraire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 octobre 1995, les listes imprimées jusqu'à la lettre G sont vérifiées par la majeure partie des bibliothèques. Le fichier papier du Censimento, pour les lettres H-Z, continue de s'accroître et atteint le chiffre de 60 000 fiches environ. A la suite de l'accord entre l'ICCU et RLIN en 1993, ont été chargées sur la base EPB (Early Printed Books) les données bibliographiques des trois premiers volumes, dans la perspective de la production et de la distribution sur CD-ROM ; à l'alimentation de cette base participent aussi les Pays-Bas, le Portugal et la Suèd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formatisation du Censimento : réalisations et préparation</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Malgré l'inadaptation des diverses normes, nationales et internationales, aux spécificités du livre ancien, le </w:t>
      </w:r>
      <w:r>
        <w:rPr>
          <w:b w:val="false"/>
          <w:bCs w:val="false"/>
          <w:i/>
          <w:iCs w:val="false"/>
          <w:caps w:val="false"/>
          <w:smallCaps w:val="false"/>
          <w:strike w:val="false"/>
          <w:dstrike w:val="false"/>
          <w:outline w:val="false"/>
          <w:vanish w:val="false"/>
          <w:sz w:val="24"/>
          <w:szCs w:val="24"/>
        </w:rPr>
        <w:t xml:space="preserve">Censimento delle cinquecentine </w:t>
      </w:r>
      <w:r>
        <w:rPr>
          <w:b w:val="false"/>
          <w:bCs w:val="false"/>
          <w:i w:val="false"/>
          <w:iCs w:val="false"/>
          <w:caps w:val="false"/>
          <w:smallCaps w:val="false"/>
          <w:strike w:val="false"/>
          <w:dstrike w:val="false"/>
          <w:outline w:val="false"/>
          <w:vanish w:val="false"/>
          <w:sz w:val="24"/>
          <w:szCs w:val="24"/>
        </w:rPr>
        <w:t>avait cependant été d'emblée conçu dans la perspective d'une automatisation, que ce soit au niveau de ses structures - la coopération qu'il met en oeuvre préfigure et appelle les réseaux informatiques -, comme pour ce qui concerne l'échange des données, structuré dès l'origine dans le format ANNAMARC, adaptation italienne de l'UNIMARC, et selon donc l'architecture, simplifiée, de la première version de l'ISBD(A). Le LBR avait d'ailleurs recours aux moyens informatiques, comme instrument de travail interne nécessaire à la répartition de dizaines de milliers de fiches, à la constitution d' index et de liste d'imprimeurs, et plusieurs bibliothèques comme certaines Régions avaient développé dès les années 80 des logiciels de traitement du livre ancien pour leur propres besoins, avant qu'intervienne la systématisation en préparation.</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Avec la Loi de financement 449 de 1987, qui mettait en place les moyens d'une automatisation générale des bibliothèques, l'ICCU reçevait mission de coordonner les initiatives visant à produire des bases de données spécialisées, parmi lesquelles celle du livre ancien. Elargissant alors le propos, une commission d'experts, composée de membres de l'ICCU, du SBN et d'informaticiens, a alors travaillé sur la possibilité d'utiliser le</w:t>
      </w:r>
      <w:r>
        <w:rPr>
          <w:b w:val="false"/>
          <w:bCs w:val="false"/>
          <w:i/>
          <w:iCs w:val="false"/>
          <w:caps w:val="false"/>
          <w:smallCaps w:val="false"/>
          <w:strike w:val="false"/>
          <w:dstrike w:val="false"/>
          <w:outline w:val="false"/>
          <w:vanish w:val="false"/>
          <w:sz w:val="24"/>
          <w:szCs w:val="24"/>
        </w:rPr>
        <w:t xml:space="preserve"> Censimento </w:t>
      </w:r>
      <w:r>
        <w:rPr>
          <w:b w:val="false"/>
          <w:bCs w:val="false"/>
          <w:i w:val="false"/>
          <w:iCs w:val="false"/>
          <w:caps w:val="false"/>
          <w:smallCaps w:val="false"/>
          <w:strike w:val="false"/>
          <w:dstrike w:val="false"/>
          <w:outline w:val="false"/>
          <w:vanish w:val="false"/>
          <w:sz w:val="24"/>
          <w:szCs w:val="24"/>
        </w:rPr>
        <w:t>comme première expérience d'une récupération partagée du matériel rétrospectif, sur sa faisabilité et sur les modifications à apporter dans cette perspective au logiciel de travail du SBN. En relation avec cette commission, un groupe de travail de l'ICCU élaborait un guide de catalogage basé sur la dernière édition de l'ISBD(A), révisé par l'IFLA, de 1991. Celui-ci est parvenu aujourd'hui au stade final et est achevé d'imprimé le 8 octobre 1995.</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3"/>
        <w:bidi w:val="0"/>
        <w:ind w:firstLine="851"/>
        <w:jc w:val="both"/>
        <w:rPr/>
      </w:pPr>
      <w:r>
        <w:rPr/>
        <w:t>4. La base</w:t>
      </w:r>
      <w:r>
        <w:rPr>
          <w:b/>
          <w:bCs w:val="false"/>
          <w:i/>
          <w:iCs w:val="false"/>
          <w:caps w:val="false"/>
          <w:smallCaps w:val="false"/>
          <w:strike w:val="false"/>
          <w:dstrike w:val="false"/>
          <w:outline w:val="false"/>
          <w:vanish w:val="false"/>
        </w:rPr>
        <w:t xml:space="preserve"> Libro antico</w:t>
      </w:r>
      <w:r>
        <w:rPr/>
        <w:t xml:space="preserve"> du SBN</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verte en avril 1994, la base de données</w:t>
      </w:r>
      <w:r>
        <w:rPr>
          <w:b w:val="false"/>
          <w:bCs w:val="false"/>
          <w:i/>
          <w:iCs w:val="false"/>
          <w:caps w:val="false"/>
          <w:smallCaps w:val="false"/>
          <w:strike w:val="false"/>
          <w:dstrike w:val="false"/>
          <w:outline w:val="false"/>
          <w:vanish w:val="false"/>
          <w:sz w:val="24"/>
          <w:szCs w:val="24"/>
        </w:rPr>
        <w:t xml:space="preserve"> Libro antico</w:t>
      </w:r>
      <w:r>
        <w:rPr>
          <w:b w:val="false"/>
          <w:bCs w:val="false"/>
          <w:i w:val="false"/>
          <w:iCs w:val="false"/>
          <w:caps w:val="false"/>
          <w:smallCaps w:val="false"/>
          <w:strike w:val="false"/>
          <w:dstrike w:val="false"/>
          <w:outline w:val="false"/>
          <w:vanish w:val="false"/>
          <w:sz w:val="24"/>
          <w:szCs w:val="24"/>
        </w:rPr>
        <w:t xml:space="preserve"> du SBN est en septembre 1995 au stade ultime de l'expérimentation, qu'opère la BNCR et s'apprête à devenir une base de travail collective dans laquelle les bibliothèques travailleront en ligne comme elles le font dans le</w:t>
      </w:r>
      <w:r>
        <w:rPr>
          <w:b w:val="false"/>
          <w:bCs w:val="false"/>
          <w:i/>
          <w:iCs w:val="false"/>
          <w:caps w:val="false"/>
          <w:smallCaps w:val="false"/>
          <w:strike w:val="false"/>
          <w:dstrike w:val="false"/>
          <w:outline w:val="false"/>
          <w:vanish w:val="false"/>
          <w:sz w:val="24"/>
          <w:szCs w:val="24"/>
        </w:rPr>
        <w:t xml:space="preserve"> Libro moderno</w:t>
      </w:r>
      <w:r>
        <w:rPr>
          <w:b w:val="false"/>
          <w:bCs w:val="false"/>
          <w:i w:val="false"/>
          <w:iCs w:val="false"/>
          <w:caps w:val="false"/>
          <w:smallCaps w:val="false"/>
          <w:strike w:val="false"/>
          <w:dstrike w:val="false"/>
          <w:outline w:val="false"/>
          <w:vanish w:val="false"/>
          <w:sz w:val="24"/>
          <w:szCs w:val="24"/>
        </w:rPr>
        <w:t>.</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on contenu et ses caractéristiques sont définies : elle doit comporter les monographies publiées depuis les débuts de l'imprimerie jusqu'à 1830, les périodiques antérieurs à cette date demeurant dans le </w:t>
      </w:r>
      <w:r>
        <w:rPr>
          <w:b w:val="false"/>
          <w:bCs w:val="false"/>
          <w:i/>
          <w:iCs w:val="false"/>
          <w:caps w:val="false"/>
          <w:smallCaps w:val="false"/>
          <w:strike w:val="false"/>
          <w:dstrike w:val="false"/>
          <w:outline w:val="false"/>
          <w:vanish w:val="false"/>
          <w:sz w:val="24"/>
          <w:szCs w:val="24"/>
        </w:rPr>
        <w:t xml:space="preserve">Libro moderno </w:t>
      </w:r>
      <w:r>
        <w:rPr>
          <w:b w:val="false"/>
          <w:bCs w:val="false"/>
          <w:i w:val="false"/>
          <w:iCs w:val="false"/>
          <w:caps w:val="false"/>
          <w:smallCaps w:val="false"/>
          <w:strike w:val="false"/>
          <w:dstrike w:val="false"/>
          <w:outline w:val="false"/>
          <w:vanish w:val="false"/>
          <w:sz w:val="24"/>
          <w:szCs w:val="24"/>
        </w:rPr>
        <w:t xml:space="preserve">; leur catalogage se fait selon la </w:t>
      </w:r>
      <w:r>
        <w:rPr>
          <w:b w:val="false"/>
          <w:bCs w:val="false"/>
          <w:i/>
          <w:iCs w:val="false"/>
          <w:caps w:val="false"/>
          <w:smallCaps w:val="false"/>
          <w:strike w:val="false"/>
          <w:dstrike w:val="false"/>
          <w:outline w:val="false"/>
          <w:vanish w:val="false"/>
          <w:sz w:val="24"/>
          <w:szCs w:val="24"/>
        </w:rPr>
        <w:t>Guida alla catalogazione in SBN. Libro antico</w:t>
      </w:r>
      <w:r>
        <w:rPr>
          <w:b w:val="false"/>
          <w:bCs w:val="false"/>
          <w:i w:val="false"/>
          <w:iCs w:val="false"/>
          <w:caps w:val="false"/>
          <w:smallCaps w:val="false"/>
          <w:strike w:val="false"/>
          <w:dstrike w:val="false"/>
          <w:outline w:val="false"/>
          <w:vanish w:val="false"/>
          <w:sz w:val="24"/>
          <w:szCs w:val="24"/>
        </w:rPr>
        <w:t>, qui est publiée en octobre 1995. La base de données sera alimentée, soit en ligne soit par système batch, avec le logiciel spécifique au traitement du livre ancien, qui prévoit les fonctions de catalogage, de gestion des marques typographiques et d'interrogation. En système batch, l'alimentation se fera selon deux modalités : par "migration à double flux", soit la séparation des notices de chaque pôle qui migre dans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dans leurs fichiers respectifs,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et </w:t>
      </w:r>
      <w:r>
        <w:rPr>
          <w:b w:val="false"/>
          <w:bCs w:val="false"/>
          <w:i/>
          <w:iCs w:val="false"/>
          <w:caps w:val="false"/>
          <w:smallCaps w:val="false"/>
          <w:strike w:val="false"/>
          <w:dstrike w:val="false"/>
          <w:outline w:val="false"/>
          <w:vanish w:val="false"/>
          <w:sz w:val="24"/>
          <w:szCs w:val="24"/>
        </w:rPr>
        <w:t>Moderno</w:t>
      </w:r>
      <w:r>
        <w:rPr>
          <w:b w:val="false"/>
          <w:bCs w:val="false"/>
          <w:i w:val="false"/>
          <w:iCs w:val="false"/>
          <w:caps w:val="false"/>
          <w:smallCaps w:val="false"/>
          <w:strike w:val="false"/>
          <w:dstrike w:val="false"/>
          <w:outline w:val="false"/>
          <w:vanish w:val="false"/>
          <w:sz w:val="24"/>
          <w:szCs w:val="24"/>
        </w:rPr>
        <w:t>, soit pour ce qui concerne les fonds anciens d'intérêt particulier, catalogués hors du système SBN, par reversion dans la base après adoption, ou traduction en UNIMARC (Livre ancien) des données. Naturellement la première procédure n'aura plus lieu d'être quand tous les pôles reliés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catalogueront en lign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ans le cadre de la préparation à ce catalogage en ligne du livre ancien, l'AIB et l'ICCU mettent en place un module de formation à trois niveaux (pour débutants absolus ; pour catalogueurs dans le SBN </w:t>
      </w:r>
      <w:r>
        <w:rPr>
          <w:b w:val="false"/>
          <w:bCs w:val="false"/>
          <w:i/>
          <w:iCs w:val="false"/>
          <w:caps w:val="false"/>
          <w:smallCaps w:val="false"/>
          <w:strike w:val="false"/>
          <w:dstrike w:val="false"/>
          <w:outline w:val="false"/>
          <w:vanish w:val="false"/>
          <w:sz w:val="24"/>
          <w:szCs w:val="24"/>
        </w:rPr>
        <w:t>moderno</w:t>
      </w:r>
      <w:r>
        <w:rPr>
          <w:b w:val="false"/>
          <w:bCs w:val="false"/>
          <w:i w:val="false"/>
          <w:iCs w:val="false"/>
          <w:caps w:val="false"/>
          <w:smallCaps w:val="false"/>
          <w:strike w:val="false"/>
          <w:dstrike w:val="false"/>
          <w:outline w:val="false"/>
          <w:vanish w:val="false"/>
          <w:sz w:val="24"/>
          <w:szCs w:val="24"/>
        </w:rPr>
        <w:t>, sans connaissance du livre ancien ; pour catalogueurs de livres anciens sans connaissance informatique) qui sera bientôt proposée aux collectivités responsables de la formation des agent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ant à l'organisation du travail, à l'échelle du pays, s'il est encore trop tôt pour avancer des informations précises, les spécialistes que nous avons rencontré envisagent la possibilité de distribuer entre établissements des tranches chronologiques, thématiques, géographiques, alphabétiques ou encore selon les fonds et les compétences particulière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firstLine="851"/>
        <w:jc w:val="both"/>
        <w:rPr/>
      </w:pPr>
      <w:r>
        <w:rPr/>
        <w:t>5. Les fonds musicaux</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anière très générale, on peut dire que les fonds musicaux conservés en Italie sont sans équivalents dans le monde, mais que, même si l'on tient compte des initiatives des trente dernières années, ils souffrent d'une dispersion plus prononcée encore que celle des livres, d'une pluralité de tutelles et de conditions de conservation, pour une proportion non négligeable, précaires. Aussi leur connaissance, leur catalogage et leur valorisation, en l'absence de politique suivie de niveau national et par exemple de véritable spécialisation professionnelle, n'apparaissent pas à la profession, en l'état actuel, satisfaisants, certaines estimations avançant que seul le tiers en est simplement connu.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graphie musicale apparaît pourtant dans la tradition italienne récente comme un genre en soi, commencé au cours de ce siècle à des niveaux individuels, puis développé à partir des années 1960 aux niveaux régionaux puis nationaux jusqu'à se faire à présent, dans le contexte de l'informatisation générale du pays, dans une dimension internationale. Encore en grande partie inconnus en 1965, l'inventaire et le catalogage des fonds extrêmement riches du pays furent en effet d'abord l'oeuvre des chercheurs réunis en Instituts et en groupes régionaux, beaucoup plus que le produit d'une politique délibérée de l'Etat et de ses organes. Depuis une dizaine d'années cependant, la connaissance du matériel musical fait l'objet de soutiens, par exemple financiers, qui peuvent toujours buter sur le problème des multiples tutelles qui s'exercent sur ces biens et sur l'absence d'une législation, nationale, adéquat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a constitution officielle, en 1960, de l'</w:t>
      </w:r>
      <w:r>
        <w:rPr>
          <w:b w:val="false"/>
          <w:bCs w:val="false"/>
          <w:i/>
          <w:iCs w:val="false"/>
          <w:caps w:val="false"/>
          <w:smallCaps w:val="false"/>
          <w:strike w:val="false"/>
          <w:dstrike w:val="false"/>
          <w:outline w:val="false"/>
          <w:vanish w:val="false"/>
          <w:sz w:val="24"/>
          <w:szCs w:val="24"/>
        </w:rPr>
        <w:t xml:space="preserve">Ufficio Ricerca Fondi Musicali </w:t>
      </w:r>
      <w:r>
        <w:rPr>
          <w:b w:val="false"/>
          <w:bCs w:val="false"/>
          <w:i w:val="false"/>
          <w:iCs w:val="false"/>
          <w:caps w:val="false"/>
          <w:smallCaps w:val="false"/>
          <w:strike w:val="false"/>
          <w:dstrike w:val="false"/>
          <w:outline w:val="false"/>
          <w:vanish w:val="false"/>
          <w:sz w:val="24"/>
          <w:szCs w:val="24"/>
        </w:rPr>
        <w:t xml:space="preserve">(URFM) au sein de la Bibliothèque nationale Braidense de Milan, devait représenter le point de départ d'une extraordinaire floraison d'études, et ses activités bibliographique et musicologique qui en faisait le centre d'information national de fait, donner lieu, en 1975, à la création du groupe italien du Répertoire international des Sources musicales (RISM), équipe de chercheurs qui se donnerait pour but de mettre en place le catalogage systématique du patrimoine musical italien. Cet objectif était en fait largement entamé, puisque dès sa naissance l'URFM avait commencé de constituer un catalogue "général et national de toutes les musiques du passé" jusqu'à l'année 1900 (et pour les autographes, jusqu'aux contemporains) divisé entre catalogue des musiques imprimées et catalogue des musiques manuscrites, ordonnés alphabétiquement par auteurs et titres des documents anonymes. Il n'existait alors aucune règle de description pour la musique manuscrite, et l'objectif premier devait être la (re)connaissance d'un matériel qui fut d'abord identifié et localisé à partir des catalogues et des fichiers existants. </w:t>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formation du groupe italien du RISM, associé dès 1976 avec l'unique organisation professionelle de musicologues italienne, la </w:t>
      </w:r>
      <w:r>
        <w:rPr>
          <w:b w:val="false"/>
          <w:bCs w:val="false"/>
          <w:i/>
          <w:iCs w:val="false"/>
          <w:caps w:val="false"/>
          <w:smallCaps w:val="false"/>
          <w:strike w:val="false"/>
          <w:dstrike w:val="false"/>
          <w:outline w:val="false"/>
          <w:vanish w:val="false"/>
          <w:sz w:val="24"/>
          <w:szCs w:val="24"/>
        </w:rPr>
        <w:t xml:space="preserve">Società italiana di musicologia </w:t>
      </w:r>
      <w:r>
        <w:rPr>
          <w:b w:val="false"/>
          <w:bCs w:val="false"/>
          <w:i w:val="false"/>
          <w:iCs w:val="false"/>
          <w:caps w:val="false"/>
          <w:smallCaps w:val="false"/>
          <w:strike w:val="false"/>
          <w:dstrike w:val="false"/>
          <w:outline w:val="false"/>
          <w:vanish w:val="false"/>
          <w:sz w:val="24"/>
          <w:szCs w:val="24"/>
        </w:rPr>
        <w:t>(SIdM), au sein de laquelle serait crée une section "</w:t>
      </w:r>
      <w:r>
        <w:rPr>
          <w:b w:val="false"/>
          <w:bCs w:val="false"/>
          <w:i/>
          <w:iCs w:val="false"/>
          <w:caps w:val="false"/>
          <w:smallCaps w:val="false"/>
          <w:strike w:val="false"/>
          <w:dstrike w:val="false"/>
          <w:outline w:val="false"/>
          <w:vanish w:val="false"/>
          <w:sz w:val="24"/>
          <w:szCs w:val="24"/>
        </w:rPr>
        <w:t>Inventariazione beni musicali</w:t>
      </w:r>
      <w:r>
        <w:rPr>
          <w:b w:val="false"/>
          <w:bCs w:val="false"/>
          <w:i w:val="false"/>
          <w:iCs w:val="false"/>
          <w:caps w:val="false"/>
          <w:smallCaps w:val="false"/>
          <w:strike w:val="false"/>
          <w:dstrike w:val="false"/>
          <w:outline w:val="false"/>
          <w:vanish w:val="false"/>
          <w:sz w:val="24"/>
          <w:szCs w:val="24"/>
        </w:rPr>
        <w:t>", constituait l'occasion de mettre en place des groupes de travail régionaux dans toute l'Italie, dont l'IBIMUS (</w:t>
      </w:r>
      <w:r>
        <w:rPr>
          <w:b w:val="false"/>
          <w:bCs w:val="false"/>
          <w:i/>
          <w:iCs w:val="false"/>
          <w:caps w:val="false"/>
          <w:smallCaps w:val="false"/>
          <w:strike w:val="false"/>
          <w:dstrike w:val="false"/>
          <w:outline w:val="false"/>
          <w:vanish w:val="false"/>
          <w:sz w:val="24"/>
          <w:szCs w:val="24"/>
        </w:rPr>
        <w:t>Istituto di Bibliografia Musicale</w:t>
      </w:r>
      <w:r>
        <w:rPr>
          <w:b w:val="false"/>
          <w:bCs w:val="false"/>
          <w:i w:val="false"/>
          <w:iCs w:val="false"/>
          <w:caps w:val="false"/>
          <w:smallCaps w:val="false"/>
          <w:strike w:val="false"/>
          <w:dstrike w:val="false"/>
          <w:outline w:val="false"/>
          <w:vanish w:val="false"/>
          <w:sz w:val="24"/>
          <w:szCs w:val="24"/>
        </w:rPr>
        <w:t>) de Rome, fondé officiellement le 12 octobre 1979. La participation au recensement international se fit donc, sur la base du volontariat, grâce à la constitution d'équipes de catalogueurs volontaires, diplômés en musicologie, formés au catalogage et plus ou moins financés par certaines Régions, Collectivités locales voire fondations privées. L'on doit dire que cette procédure est toujours d'actualité, le Ministère ne donnant pas les moyens, administratifs ou financiers, de mener un tel travail. Et de fait, il n'existe toujours pas en Italie de convention entre le RISM et le Ministère pour les biens culturels, contrairement aux autres pays européen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cours qui furent assurés et les premiers congrès, par exemple à Rome en 1980, outre un succès inattendu, mirent en évidence la nécessité d'une coordination des activités de recherche entre groupes toujours propres à agir de manière autonome et celle d'une cohérence dans la normalisation des manuscrits musicaux - les imprimés étant déjà dotés d'une norme propre avec les RICA, bien que peu suivie - propre à donner lieu à une forme de catalogue "officiel". C'est ainsi qu'un groupe de travail réunissant des experts de l'URFM, du groupe RISM italien et de l'IBIMUS allait produire en 1984 la </w:t>
      </w:r>
      <w:r>
        <w:rPr>
          <w:b w:val="false"/>
          <w:bCs w:val="false"/>
          <w:i/>
          <w:iCs w:val="false"/>
          <w:caps w:val="false"/>
          <w:smallCaps w:val="false"/>
          <w:strike w:val="false"/>
          <w:dstrike w:val="false"/>
          <w:outline w:val="false"/>
          <w:vanish w:val="false"/>
          <w:sz w:val="24"/>
          <w:szCs w:val="24"/>
        </w:rPr>
        <w:t xml:space="preserve">Guida a una descrizione catalografica uniforme dei manoscritti musicali </w:t>
      </w:r>
      <w:r>
        <w:rPr>
          <w:b w:val="false"/>
          <w:bCs w:val="false"/>
          <w:i w:val="false"/>
          <w:iCs w:val="false"/>
          <w:caps w:val="false"/>
          <w:smallCaps w:val="false"/>
          <w:strike w:val="false"/>
          <w:dstrike w:val="false"/>
          <w:outline w:val="false"/>
          <w:vanish w:val="false"/>
          <w:sz w:val="24"/>
          <w:szCs w:val="24"/>
        </w:rPr>
        <w:t xml:space="preserve">éditée par Massimo Gentile Tedeschi, dont la publication  provisoire par l'ICCU fut adoptée par toute l'Italie ; outrepassant les limites chronologiques et descriptives du RISM, ces règles ne devaient pourtant pas, en raison de l'évolution ultérieure de la situation bibliographique nationale, donner lieu à une édition officiell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ans le même temps le SIdM démontrait un vif intérêt pour le secteur de l'inventaire, lançant par exemple en 1981 la collection </w:t>
      </w:r>
      <w:r>
        <w:rPr>
          <w:b w:val="false"/>
          <w:bCs w:val="false"/>
          <w:i/>
          <w:iCs w:val="false"/>
          <w:caps w:val="false"/>
          <w:smallCaps w:val="false"/>
          <w:strike w:val="false"/>
          <w:dstrike w:val="false"/>
          <w:outline w:val="false"/>
          <w:vanish w:val="false"/>
          <w:sz w:val="24"/>
          <w:szCs w:val="24"/>
        </w:rPr>
        <w:t xml:space="preserve">Cataloghi di fondi musicali italiani </w:t>
      </w:r>
      <w:r>
        <w:rPr>
          <w:b w:val="false"/>
          <w:bCs w:val="false"/>
          <w:i w:val="false"/>
          <w:iCs w:val="false"/>
          <w:caps w:val="false"/>
          <w:smallCaps w:val="false"/>
          <w:strike w:val="false"/>
          <w:dstrike w:val="false"/>
          <w:outline w:val="false"/>
          <w:vanish w:val="false"/>
          <w:sz w:val="24"/>
          <w:szCs w:val="24"/>
        </w:rPr>
        <w:t>(10 titres en 1988) ; il orientait sa politique vers l'encouragement de l'activité des groupes régionaux, laissant à l'IBIMUS le soin de la gestion du patrimoine musical national. La situation de celui-ci, partagée de fait en aire géographique, où l'Italie du nord et du centre relevait de Milan et de l'URFM et le sud de Rome, n'était pas sans donner lieu à quelques divergences, que la tension entre musicologues et bibliographes pouvait aussi nourrir.</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Avec la loi dite des "gisements culturels" de 1986, deux projets seraient retenus par le Ministère : le premier, celui du SBL </w:t>
      </w:r>
      <w:r>
        <w:rPr>
          <w:b w:val="false"/>
          <w:bCs w:val="false"/>
          <w:i/>
          <w:iCs w:val="false"/>
          <w:caps w:val="false"/>
          <w:smallCaps w:val="false"/>
          <w:strike w:val="false"/>
          <w:dstrike w:val="false"/>
          <w:outline w:val="false"/>
          <w:vanish w:val="false"/>
          <w:sz w:val="24"/>
          <w:szCs w:val="24"/>
        </w:rPr>
        <w:t>Musica</w:t>
      </w:r>
      <w:r>
        <w:rPr>
          <w:b w:val="false"/>
          <w:bCs w:val="false"/>
          <w:i w:val="false"/>
          <w:iCs w:val="false"/>
          <w:caps w:val="false"/>
          <w:smallCaps w:val="false"/>
          <w:strike w:val="false"/>
          <w:dstrike w:val="false"/>
          <w:outline w:val="false"/>
          <w:vanish w:val="false"/>
          <w:sz w:val="24"/>
          <w:szCs w:val="24"/>
        </w:rPr>
        <w:t>, rassemblait les propositions de l'IBIMUS et de l'URFM tandis que le second, proposé par l'A.CO.M (</w:t>
      </w:r>
      <w:r>
        <w:rPr>
          <w:b w:val="false"/>
          <w:bCs w:val="false"/>
          <w:i/>
          <w:iCs w:val="false"/>
          <w:caps w:val="false"/>
          <w:smallCaps w:val="false"/>
          <w:strike w:val="false"/>
          <w:dstrike w:val="false"/>
          <w:outline w:val="false"/>
          <w:vanish w:val="false"/>
          <w:sz w:val="24"/>
          <w:szCs w:val="24"/>
        </w:rPr>
        <w:t>Archivio computerizzato musicale veneto</w:t>
      </w:r>
      <w:r>
        <w:rPr>
          <w:b w:val="false"/>
          <w:bCs w:val="false"/>
          <w:i w:val="false"/>
          <w:iCs w:val="false"/>
          <w:caps w:val="false"/>
          <w:smallCaps w:val="false"/>
          <w:strike w:val="false"/>
          <w:dstrike w:val="false"/>
          <w:outline w:val="false"/>
          <w:vanish w:val="false"/>
          <w:sz w:val="24"/>
          <w:szCs w:val="24"/>
        </w:rPr>
        <w:t xml:space="preserve">) s'occupait du recensement du patrimoine de la région vénitienne. La première étape de la constitution de la base de données du secteur musical fut celle de la récupération des catalogues de l'IBIMUS et de l'URFM, dont la description fut élaborée en fonction de ses divers usagers : musicologues, intéressés au contenu du document ; musiciens, désireux de disposer des parties musicales ; codicologues, attentifs à la valeur historique et artistisque du document et donc à ses aspects extérieurs ; le réseau SBN enfin, et son fonctionnement, qui imposait une certaine standardisation. Après confrontation des diverses normes relatives à la musique (ISBD(PM) et celle du RISM), un standard de saisie et de présentation des données fut adopté, qui s'efforçait encore de rendre le plus homogène possible le traitement de la musique manuscrite et imprimée. Cette analyse devait aboutir à structurer les notices en trois "blocs" relatifs aux données de la description bibliographique, du contenu musical et des noms de personnes ou de collectivités. Entamée en juin 1987, cette première version du SBL </w:t>
      </w:r>
      <w:r>
        <w:rPr>
          <w:b w:val="false"/>
          <w:bCs w:val="false"/>
          <w:i/>
          <w:iCs w:val="false"/>
          <w:caps w:val="false"/>
          <w:smallCaps w:val="false"/>
          <w:strike w:val="false"/>
          <w:dstrike w:val="false"/>
          <w:outline w:val="false"/>
          <w:vanish w:val="false"/>
          <w:sz w:val="24"/>
          <w:szCs w:val="24"/>
        </w:rPr>
        <w:t>Musica</w:t>
      </w:r>
      <w:r>
        <w:rPr>
          <w:b w:val="false"/>
          <w:bCs w:val="false"/>
          <w:i w:val="false"/>
          <w:iCs w:val="false"/>
          <w:caps w:val="false"/>
          <w:smallCaps w:val="false"/>
          <w:strike w:val="false"/>
          <w:dstrike w:val="false"/>
          <w:outline w:val="false"/>
          <w:vanish w:val="false"/>
          <w:sz w:val="24"/>
          <w:szCs w:val="24"/>
        </w:rPr>
        <w:t xml:space="preserve"> permit d'organiser quatre groupes régionaux de travail basés à Rome, Naples et Bari pour les manuscrits et à Milan pour les imprimés, permit la saisie des catalogues cités et de lancer plusieurs campagnes de catalogages, dont certaines durèrent trois ans tandis que d'autres se poursuivent encor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insi, en avril 1994, la base de données SBL Musica contient 180 000 notices relatives aux documents musicaux. 80 000 sont des manuscrits provenant du catalogue IBIMUS, des bibliothèques et des archives ecclésiastiques de Campagnie, des Pouilles et du Latium, et 100 000 sont issues du catalogue de l'URFM. Ce matériel est possédé par des institutions publiques et privées parmi lesquelles les plus importantes bibliothèques musicales, comme celles du Conservatoire Giuseppe Verdi (Milan), Santa Cecilia (Rome), San Pietro a Majoli (Naples). Ce catalogue spécialisé est constitué par PC et alimenté, au niveau central, par système batch.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a reversion de cette base et de celle de l'A.CO.M, qui contient 3 à 400 000 données, dans l'</w:t>
      </w:r>
      <w:r>
        <w:rPr>
          <w:b w:val="false"/>
          <w:bCs w:val="false"/>
          <w:i/>
          <w:iCs w:val="false"/>
          <w:caps w:val="false"/>
          <w:smallCaps w:val="false"/>
          <w:strike w:val="false"/>
          <w:dstrike w:val="false"/>
          <w:outline w:val="false"/>
          <w:vanish w:val="false"/>
          <w:sz w:val="24"/>
          <w:szCs w:val="24"/>
        </w:rPr>
        <w:t xml:space="preserve">Indice </w:t>
      </w:r>
      <w:r>
        <w:rPr>
          <w:b w:val="false"/>
          <w:bCs w:val="false"/>
          <w:i w:val="false"/>
          <w:iCs w:val="false"/>
          <w:caps w:val="false"/>
          <w:smallCaps w:val="false"/>
          <w:strike w:val="false"/>
          <w:dstrike w:val="false"/>
          <w:outline w:val="false"/>
          <w:vanish w:val="false"/>
          <w:sz w:val="24"/>
          <w:szCs w:val="24"/>
        </w:rPr>
        <w:t>du SBN et dans sa base de donnée</w:t>
      </w:r>
      <w:r>
        <w:rPr>
          <w:b w:val="false"/>
          <w:bCs w:val="false"/>
          <w:i/>
          <w:iCs w:val="false"/>
          <w:caps w:val="false"/>
          <w:smallCaps w:val="false"/>
          <w:strike w:val="false"/>
          <w:dstrike w:val="false"/>
          <w:outline w:val="false"/>
          <w:vanish w:val="false"/>
          <w:sz w:val="24"/>
          <w:szCs w:val="24"/>
        </w:rPr>
        <w:t>s Bene musicali</w:t>
      </w:r>
      <w:r>
        <w:rPr>
          <w:b w:val="false"/>
          <w:bCs w:val="false"/>
          <w:i w:val="false"/>
          <w:iCs w:val="false"/>
          <w:caps w:val="false"/>
          <w:smallCaps w:val="false"/>
          <w:strike w:val="false"/>
          <w:dstrike w:val="false"/>
          <w:outline w:val="false"/>
          <w:vanish w:val="false"/>
          <w:sz w:val="24"/>
          <w:szCs w:val="24"/>
        </w:rPr>
        <w:t xml:space="preserve">, puis le catalogage en ligne dans celle-ci, sont en cette année 1995 préparée sous la responsabilité de l'ICCU. En effet le SBN permet de cataloguer en ligne la musique imprimée, que ce soit dans la base du livre moderne ou dans celle du livre ancien, notices qui sont reversées dans la base de données </w:t>
      </w:r>
      <w:r>
        <w:rPr>
          <w:b w:val="false"/>
          <w:bCs w:val="false"/>
          <w:i/>
          <w:iCs w:val="false"/>
          <w:caps w:val="false"/>
          <w:smallCaps w:val="false"/>
          <w:strike w:val="false"/>
          <w:dstrike w:val="false"/>
          <w:outline w:val="false"/>
          <w:vanish w:val="false"/>
          <w:sz w:val="24"/>
          <w:szCs w:val="24"/>
        </w:rPr>
        <w:t>Bene musicali</w:t>
      </w:r>
      <w:r>
        <w:rPr>
          <w:b w:val="false"/>
          <w:bCs w:val="false"/>
          <w:i w:val="false"/>
          <w:iCs w:val="false"/>
          <w:caps w:val="false"/>
          <w:smallCaps w:val="false"/>
          <w:strike w:val="false"/>
          <w:dstrike w:val="false"/>
          <w:outline w:val="false"/>
          <w:vanish w:val="false"/>
          <w:sz w:val="24"/>
          <w:szCs w:val="24"/>
        </w:rPr>
        <w:t xml:space="preserve">, et celle-ci contient déjà la liste contrôlée de 40 000 noms de compositeurs, chorégraphes, metteurs en scène, personages et interprètes, etc..., faite à partir du catalogue de l'URFM. Un groupe de travail réunissant les personnes impliquées dans le SBN, l'A.CO.M et le SBL </w:t>
      </w:r>
      <w:r>
        <w:rPr>
          <w:b w:val="false"/>
          <w:bCs w:val="false"/>
          <w:i/>
          <w:iCs w:val="false"/>
          <w:caps w:val="false"/>
          <w:smallCaps w:val="false"/>
          <w:strike w:val="false"/>
          <w:dstrike w:val="false"/>
          <w:outline w:val="false"/>
          <w:vanish w:val="false"/>
          <w:sz w:val="24"/>
          <w:szCs w:val="24"/>
        </w:rPr>
        <w:t>Musica</w:t>
      </w:r>
      <w:r>
        <w:rPr>
          <w:b w:val="false"/>
          <w:bCs w:val="false"/>
          <w:i w:val="false"/>
          <w:iCs w:val="false"/>
          <w:caps w:val="false"/>
          <w:smallCaps w:val="false"/>
          <w:strike w:val="false"/>
          <w:dstrike w:val="false"/>
          <w:outline w:val="false"/>
          <w:vanish w:val="false"/>
          <w:sz w:val="24"/>
          <w:szCs w:val="24"/>
        </w:rPr>
        <w:t xml:space="preserve"> prépare l'édition d'un manuel de catalogage du matériel musical qui tient compte des spécificités du format SBN, des normes de l'ISBD (PM) et de celles de l'ISBD (A) pour le catalogage des éditions antérieures à 1830. La question des titres de regroupement, particulièrement importante pour les oeuvres musicale, et celle de la définition des formes des noms d'éditeurs, qui reprend les règles adoptés dans le SBN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ont fait l'objet d'une publication anticipée dans le </w:t>
      </w:r>
      <w:r>
        <w:rPr>
          <w:b w:val="false"/>
          <w:bCs w:val="false"/>
          <w:i/>
          <w:iCs w:val="false"/>
          <w:caps w:val="false"/>
          <w:smallCaps w:val="false"/>
          <w:strike w:val="false"/>
          <w:dstrike w:val="false"/>
          <w:outline w:val="false"/>
          <w:vanish w:val="false"/>
          <w:sz w:val="24"/>
          <w:szCs w:val="24"/>
        </w:rPr>
        <w:t>SBN notizie</w:t>
      </w:r>
      <w:r>
        <w:rPr>
          <w:b w:val="false"/>
          <w:bCs w:val="false"/>
          <w:i w:val="false"/>
          <w:iCs w:val="false"/>
          <w:caps w:val="false"/>
          <w:smallCaps w:val="false"/>
          <w:strike w:val="false"/>
          <w:dstrike w:val="false"/>
          <w:outline w:val="false"/>
          <w:vanish w:val="false"/>
          <w:sz w:val="24"/>
          <w:szCs w:val="24"/>
        </w:rPr>
        <w:t>, n. 3/4, 1994 et n. 1/2, 1995.</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options de consultation dans le SBN devraient reproduire les clefs de recherche du SBL </w:t>
      </w:r>
      <w:r>
        <w:rPr>
          <w:b w:val="false"/>
          <w:bCs w:val="false"/>
          <w:i/>
          <w:iCs w:val="false"/>
          <w:caps w:val="false"/>
          <w:smallCaps w:val="false"/>
          <w:strike w:val="false"/>
          <w:dstrike w:val="false"/>
          <w:outline w:val="false"/>
          <w:vanish w:val="false"/>
          <w:sz w:val="24"/>
          <w:szCs w:val="24"/>
        </w:rPr>
        <w:t>Musica</w:t>
      </w:r>
      <w:r>
        <w:rPr>
          <w:b w:val="false"/>
          <w:bCs w:val="false"/>
          <w:i w:val="false"/>
          <w:iCs w:val="false"/>
          <w:caps w:val="false"/>
          <w:smallCaps w:val="false"/>
          <w:strike w:val="false"/>
          <w:dstrike w:val="false"/>
          <w:outline w:val="false"/>
          <w:vanish w:val="false"/>
          <w:sz w:val="24"/>
          <w:szCs w:val="24"/>
        </w:rPr>
        <w:t>, et donc, avec possibilité de troncature et de combinaison, être celles-ci : Nom (de tous ceux qui produisent le document) ; Type de responsabilité ; Titre (d'oeuvre, de chansons, d'extrait... ; Forme (musicale) ; Version (originale ou adaptation) ; Voix ou instrument(s) ; Présentation (partition,...) ; N° d'ordre ; N° de l'oeuvre ; N° de catalogue thématique ; Tonalité. Si l'on veut orienter la recherche directement sur les documents, il faut se positionner sur le second écran de recherche, choisir d'interroger les manuscrits, les éditions imprimées ou les "archives", que l'on peut alors interroger par : Autre nom ; Type de resposabilité ; Lieu de publication ; Code (ISO) du pays de publication ; Date de publication de ... à ... ; Date de composition de ... à ... ; Sigle ; Fonds ; Cot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ignalons enfin la publication, dans le cadre des </w:t>
      </w:r>
      <w:r>
        <w:rPr>
          <w:b w:val="false"/>
          <w:bCs w:val="false"/>
          <w:i/>
          <w:iCs w:val="false"/>
          <w:caps w:val="false"/>
          <w:smallCaps w:val="false"/>
          <w:strike w:val="false"/>
          <w:dstrike w:val="false"/>
          <w:outline w:val="false"/>
          <w:vanish w:val="false"/>
          <w:sz w:val="24"/>
          <w:szCs w:val="24"/>
        </w:rPr>
        <w:t>Edizioni italiane del XVI secolo. Censimento nazionale</w:t>
      </w:r>
      <w:r>
        <w:rPr>
          <w:b w:val="false"/>
          <w:bCs w:val="false"/>
          <w:i w:val="false"/>
          <w:iCs w:val="false"/>
          <w:caps w:val="false"/>
          <w:smallCaps w:val="false"/>
          <w:strike w:val="false"/>
          <w:dstrike w:val="false"/>
          <w:outline w:val="false"/>
          <w:vanish w:val="false"/>
          <w:sz w:val="24"/>
          <w:szCs w:val="24"/>
        </w:rPr>
        <w:t xml:space="preserve"> d'un supplément intitulé : </w:t>
      </w:r>
      <w:r>
        <w:rPr>
          <w:b w:val="false"/>
          <w:bCs w:val="false"/>
          <w:i/>
          <w:iCs w:val="false"/>
          <w:caps w:val="false"/>
          <w:smallCaps w:val="false"/>
          <w:strike w:val="false"/>
          <w:dstrike w:val="false"/>
          <w:outline w:val="false"/>
          <w:vanish w:val="false"/>
          <w:sz w:val="24"/>
          <w:szCs w:val="24"/>
        </w:rPr>
        <w:t xml:space="preserve">Per una bibliografia musicale : testi, trattati, spartiti. Vol. I : A-CH </w:t>
      </w:r>
      <w:r>
        <w:rPr>
          <w:b w:val="false"/>
          <w:bCs w:val="false"/>
          <w:i w:val="false"/>
          <w:iCs w:val="false"/>
          <w:caps w:val="false"/>
          <w:smallCaps w:val="false"/>
          <w:strike w:val="false"/>
          <w:dstrike w:val="false"/>
          <w:outline w:val="false"/>
          <w:vanish w:val="false"/>
          <w:sz w:val="24"/>
          <w:szCs w:val="24"/>
        </w:rPr>
        <w:t xml:space="preserve">en 1994 ; à la base de ce volume sont les éditions musicales des premiers volumes d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le catalogue des éditions musicales de l'Ufficio Ricerche Fondi Musicali, le catalogue de la Biblioteca del Civico Museo Bibliografico Musicale G.B. Martini de Bologne et le Répertoire International des Sources Musicales </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3"/>
        <w:bidi w:val="0"/>
        <w:ind w:firstLine="851"/>
        <w:jc w:val="both"/>
        <w:rPr/>
      </w:pPr>
      <w:r>
        <w:rPr/>
        <w:t xml:space="preserve">6. La construction d'un Authority file par l'ICCU </w:t>
      </w:r>
    </w:p>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On doit enfin évoquer le projet présenté par l'ICCU en 1993 et aujourd'hui financé, de constitution d'un </w:t>
      </w:r>
      <w:r>
        <w:rPr>
          <w:b w:val="false"/>
          <w:bCs w:val="false"/>
          <w:i/>
          <w:iCs w:val="false"/>
          <w:caps w:val="false"/>
          <w:smallCaps w:val="false"/>
          <w:strike w:val="false"/>
          <w:dstrike w:val="false"/>
          <w:outline w:val="false"/>
          <w:vanish w:val="false"/>
          <w:sz w:val="24"/>
          <w:szCs w:val="24"/>
        </w:rPr>
        <w:t xml:space="preserve">Authority File </w:t>
      </w:r>
      <w:r>
        <w:rPr>
          <w:b w:val="false"/>
          <w:bCs w:val="false"/>
          <w:i w:val="false"/>
          <w:iCs w:val="false"/>
          <w:caps w:val="false"/>
          <w:smallCaps w:val="false"/>
          <w:strike w:val="false"/>
          <w:dstrike w:val="false"/>
          <w:outline w:val="false"/>
          <w:vanish w:val="false"/>
          <w:sz w:val="24"/>
          <w:szCs w:val="24"/>
        </w:rPr>
        <w:t xml:space="preserve">qui permette de formaliser le travail de gestion des autorités qui, de fait, a été assumé dans le cadre du SBN et de son </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Cette exigence en effet, présente dès les débuts du système, a été accomplie pour le travail courant selon le standard international des </w:t>
      </w:r>
      <w:r>
        <w:rPr>
          <w:b w:val="false"/>
          <w:bCs w:val="false"/>
          <w:i/>
          <w:iCs w:val="false"/>
          <w:caps w:val="false"/>
          <w:smallCaps w:val="false"/>
          <w:strike w:val="false"/>
          <w:dstrike w:val="false"/>
          <w:outline w:val="false"/>
          <w:vanish w:val="false"/>
          <w:sz w:val="24"/>
          <w:szCs w:val="24"/>
        </w:rPr>
        <w:t>Guidelines for authority and references entries</w:t>
      </w:r>
      <w:r>
        <w:rPr>
          <w:b w:val="false"/>
          <w:bCs w:val="false"/>
          <w:i w:val="false"/>
          <w:iCs w:val="false"/>
          <w:caps w:val="false"/>
          <w:smallCaps w:val="false"/>
          <w:strike w:val="false"/>
          <w:dstrike w:val="false"/>
          <w:outline w:val="false"/>
          <w:vanish w:val="false"/>
          <w:sz w:val="24"/>
          <w:szCs w:val="24"/>
        </w:rPr>
        <w:t xml:space="preserve"> publiés par l'IFLA en 1984, puis donna lieu à partir de 1989 à l'élaboration d'un logiciel spécifique, produit de la collaboration des deux bibliothèques nationales centrales et de la société ITALSIEL. Celui-ci, encore en phase de test, prévoit les fonctions d'interrogation, de catalogage et de correction. Les notices d'autorités sont structurées selon les </w:t>
      </w:r>
      <w:r>
        <w:rPr>
          <w:b w:val="false"/>
          <w:bCs w:val="false"/>
          <w:i/>
          <w:iCs w:val="false"/>
          <w:caps w:val="false"/>
          <w:smallCaps w:val="false"/>
          <w:strike w:val="false"/>
          <w:dstrike w:val="false"/>
          <w:outline w:val="false"/>
          <w:vanish w:val="false"/>
          <w:sz w:val="24"/>
          <w:szCs w:val="24"/>
        </w:rPr>
        <w:t xml:space="preserve">Direttive per le voci di autorità e di rinvio / raccomandate dal Working Group and International Authority System ; approvate dallo Standing Committee dell'IFLA Section on Cataloguing e dell'IFLA Section on Information Technology. - </w:t>
      </w:r>
      <w:r>
        <w:rPr>
          <w:b w:val="false"/>
          <w:bCs w:val="false"/>
          <w:i w:val="false"/>
          <w:iCs w:val="false"/>
          <w:caps w:val="false"/>
          <w:smallCaps w:val="false"/>
          <w:strike w:val="false"/>
          <w:dstrike w:val="false"/>
          <w:outline w:val="false"/>
          <w:vanish w:val="false"/>
          <w:sz w:val="24"/>
          <w:szCs w:val="24"/>
        </w:rPr>
        <w:t>Ed. italiana / a cura dell'ICCU. - Roma : ICCU, 1993. Il est prévu que le logiciel charge, en ligne et en différé, les données relatives aux auteurs personnes physiques, collectivités, aux titres uniformes présentes sur les bases de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et les reverse après contrôle. On prépare enfin l'adaptation des notices selon le format d'échange UNIMARC, pour qu'à l'exportation comme à l'importation l'</w:t>
      </w:r>
      <w:r>
        <w:rPr>
          <w:b w:val="false"/>
          <w:bCs w:val="false"/>
          <w:i/>
          <w:iCs w:val="false"/>
          <w:caps w:val="false"/>
          <w:smallCaps w:val="false"/>
          <w:strike w:val="false"/>
          <w:dstrike w:val="false"/>
          <w:outline w:val="false"/>
          <w:vanish w:val="false"/>
          <w:sz w:val="24"/>
          <w:szCs w:val="24"/>
        </w:rPr>
        <w:t>Authority File</w:t>
      </w:r>
      <w:r>
        <w:rPr>
          <w:b w:val="false"/>
          <w:bCs w:val="false"/>
          <w:i w:val="false"/>
          <w:iCs w:val="false"/>
          <w:caps w:val="false"/>
          <w:smallCaps w:val="false"/>
          <w:strike w:val="false"/>
          <w:dstrike w:val="false"/>
          <w:outline w:val="false"/>
          <w:vanish w:val="false"/>
          <w:sz w:val="24"/>
          <w:szCs w:val="24"/>
        </w:rPr>
        <w:t xml:space="preserve"> du SBN se situe au niveau des bases de données internationales et participe avec elles au travail bibliographique dans les dimensions nouvelles qui se mettent en plac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OISIEME PARTIE</w:t>
      </w:r>
    </w:p>
    <w:p>
      <w:pPr>
        <w:pStyle w:val="Pagenumber"/>
        <w:bidi w:val="0"/>
        <w:ind w:firstLine="851"/>
        <w:jc w:val="left"/>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Nous voudrions dans cette troisième partie traduire par des illustrations concrètes les informations contenues ci-dessus. Dans ces établissements ou services de traditions, de dimensions et de fonctions différentes, nos entretiens ont certes porté sur les manières dont sont effectués les projets nationaux et sur certaines réalisations spécifiques, mais ils ont aussi permis de dégager et de confirmer par une représentation d'ensemble ce mouvement qui va de la diversité vers l'unité bibliographique tout en préservant l'autonomie des établissements, qui caractérise à notre sens la politique menée dans les bibliothèques italiennes aujourd'hui. Nous espérons donner de cette convergence, peut-être atypique, une représentation vivante.</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2"/>
        <w:bidi w:val="0"/>
        <w:ind w:firstLine="851"/>
        <w:jc w:val="left"/>
        <w:rPr/>
      </w:pPr>
      <w:r>
        <w:rPr/>
        <w:t>L</w:t>
      </w:r>
      <w:r>
        <w:rPr>
          <w:b/>
          <w:bCs w:val="false"/>
          <w:i w:val="false"/>
          <w:iCs w:val="false"/>
          <w:caps w:val="false"/>
          <w:smallCaps w:val="false"/>
          <w:strike w:val="false"/>
          <w:dstrike w:val="false"/>
          <w:outline w:val="false"/>
          <w:vanish w:val="false"/>
        </w:rPr>
        <w:t>'Ufficio Cinquecentine</w:t>
      </w:r>
      <w:r>
        <w:rPr/>
        <w:t xml:space="preserve"> de la Bibliothèque nationale centrale Vittorio Emanuele II, Rom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Bibliothèque nationale centrale Vittorio Emanuele II de Rome (BNCR) étant la première à mener, à titre expérimental, le catalogage du livre ancien dans la base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 il nous paraît intéressant de reproduire les premières conclusions que retire de l'expérience Marina Venier, responsable de l'</w:t>
      </w:r>
      <w:r>
        <w:rPr>
          <w:b w:val="false"/>
          <w:bCs w:val="false"/>
          <w:i/>
          <w:iCs w:val="false"/>
          <w:caps w:val="false"/>
          <w:smallCaps w:val="false"/>
          <w:strike w:val="false"/>
          <w:dstrike w:val="false"/>
          <w:outline w:val="false"/>
          <w:vanish w:val="false"/>
          <w:sz w:val="24"/>
          <w:szCs w:val="24"/>
        </w:rPr>
        <w:t>Ufficio Cinquecentine</w:t>
      </w:r>
      <w:r>
        <w:rPr>
          <w:b w:val="false"/>
          <w:bCs w:val="false"/>
          <w:i w:val="false"/>
          <w:iCs w:val="false"/>
          <w:caps w:val="false"/>
          <w:smallCaps w:val="false"/>
          <w:strike w:val="false"/>
          <w:dstrike w:val="false"/>
          <w:outline w:val="false"/>
          <w:vanish w:val="false"/>
          <w:sz w:val="24"/>
          <w:szCs w:val="24"/>
        </w:rPr>
        <w:t>.</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est en avril 1994 que la Bibliothèque nationale centrale de Rome a commençé la saisie de ses éditions du XVIème siècle dans le SBN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ouvert alors par la séparation de la base des </w:t>
      </w:r>
      <w:r>
        <w:rPr>
          <w:b w:val="false"/>
          <w:bCs w:val="false"/>
          <w:i/>
          <w:iCs w:val="false"/>
          <w:caps w:val="false"/>
          <w:smallCaps w:val="false"/>
          <w:strike w:val="false"/>
          <w:dstrike w:val="false"/>
          <w:outline w:val="false"/>
          <w:vanish w:val="false"/>
          <w:sz w:val="24"/>
          <w:szCs w:val="24"/>
        </w:rPr>
        <w:t>Beni librari</w:t>
      </w:r>
      <w:r>
        <w:rPr>
          <w:b w:val="false"/>
          <w:bCs w:val="false"/>
          <w:i w:val="false"/>
          <w:iCs w:val="false"/>
          <w:caps w:val="false"/>
          <w:smallCaps w:val="false"/>
          <w:strike w:val="false"/>
          <w:dstrike w:val="false"/>
          <w:outline w:val="false"/>
          <w:vanish w:val="false"/>
          <w:sz w:val="24"/>
          <w:szCs w:val="24"/>
        </w:rPr>
        <w:t xml:space="preserve"> entre </w:t>
      </w:r>
      <w:r>
        <w:rPr>
          <w:b w:val="false"/>
          <w:bCs w:val="false"/>
          <w:i/>
          <w:iCs w:val="false"/>
          <w:caps w:val="false"/>
          <w:smallCaps w:val="false"/>
          <w:strike w:val="false"/>
          <w:dstrike w:val="false"/>
          <w:outline w:val="false"/>
          <w:vanish w:val="false"/>
          <w:sz w:val="24"/>
          <w:szCs w:val="24"/>
        </w:rPr>
        <w:t>Libro Moderno</w:t>
      </w:r>
      <w:r>
        <w:rPr>
          <w:b w:val="false"/>
          <w:bCs w:val="false"/>
          <w:i w:val="false"/>
          <w:iCs w:val="false"/>
          <w:caps w:val="false"/>
          <w:smallCaps w:val="false"/>
          <w:strike w:val="false"/>
          <w:dstrike w:val="false"/>
          <w:outline w:val="false"/>
          <w:vanish w:val="false"/>
          <w:sz w:val="24"/>
          <w:szCs w:val="24"/>
        </w:rPr>
        <w:t xml:space="preserve"> et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 En effet, après l'achèvement du recensement des incunables des bibliothèques italiennes en 1981, coordonné par la BNCR, il avait été décidé de mettre à profit l'expérience accumulée lors de cette entreprise et de poursuivre le recensement en réalisant le catalogue des oeuvres du XVIème siècle possédées par l'établissement. Il fallait pour cela disposer d'une norme spécifique au traitement du livre ancien, que les RICA ne couvrait que très indirectement. En 1983, après avoir adopté l'ISBD (A) tout en lui apportant quelques variations, le catalogage systématique, sur papier, commençait.</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urant cette période, le système SBN de projet devenait réalisation concrète, et la BNCR menait les études qui allait la conduire à y adhérer, et se traduiraient par la migration de juillet 1992. Il parut alors naturel d'affilier le catalogage des livres anciens, en cours, à celui de la bibliographie courante qui constituait l'objet du système. En collaboration avec l'ICCU, la BNCR oeuvra à la rédaction de la </w:t>
      </w:r>
      <w:r>
        <w:rPr>
          <w:b w:val="false"/>
          <w:bCs w:val="false"/>
          <w:i/>
          <w:iCs w:val="false"/>
          <w:caps w:val="false"/>
          <w:smallCaps w:val="false"/>
          <w:strike w:val="false"/>
          <w:dstrike w:val="false"/>
          <w:outline w:val="false"/>
          <w:vanish w:val="false"/>
          <w:sz w:val="24"/>
          <w:szCs w:val="24"/>
        </w:rPr>
        <w:t>Guida alla catalogazione in SBN. Libro antico</w:t>
      </w:r>
      <w:r>
        <w:rPr>
          <w:b w:val="false"/>
          <w:bCs w:val="false"/>
          <w:i w:val="false"/>
          <w:iCs w:val="false"/>
          <w:caps w:val="false"/>
          <w:smallCaps w:val="false"/>
          <w:strike w:val="false"/>
          <w:dstrike w:val="false"/>
          <w:outline w:val="false"/>
          <w:vanish w:val="false"/>
          <w:sz w:val="24"/>
          <w:szCs w:val="24"/>
        </w:rPr>
        <w:t>, et après une période de création et de test d'un logiciel (sur BULL) spécifique au traitement du livre ancien, une première phase fut celle de la saisie en ligne de 8000 fiches déjà produites sur papier ; assurée par le personnel d'une société de service formé par les agents de la BNCR ; ces fiches furent revues sur ouvrages pour le réexamen et l'enrichissement de certaines zones, notamment celle de l'édition, pour laquelle la normalisation a été modifiée par rapport à l'ISBD(A). En mars 1995, la seconde phase débutait, et prévoit la saisie des dernières 12 000 notices des éditions du XVIème siècle, aussi bien italiennes qu'étrangères, conservées dans les magasins de la BNCR.</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breux furent les problèmes affrontés dans le domaine de la description normalisée. Le premier est du à la structure des fichiers SBN, qui sépare les notices des livres anciens et celles des livres nouveaux, mais met en commun les notices des auteurs, personnes physiques et morales. Pour éviter les liens malencontreux rapportés à des homonymes, il fut décidé de qualifier par leur dates de naissance et de mort ceux-c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Par rapport aux règles en vigueur pour le livre moderne, l'innovation majeure de l'ISBD(A) tel qu'il est adapté par l'ICCU et la BNCR concerne la zone d'édition (260). En partant des indications de publication, des accès à la notice différents des accès traditionnels ont été crées : on considère à cet effet les éditeurs, imprimeurs ou autres responsables de la publication non comme des personnes physiques, mais comme des "entreprises". Cette qualification, que signale une astérisque en tête des noms et prénoms du ou des responsables, permet une indexation plus souple de formules et de dénominations qui ne se présentent pas nécessairement selon la forme du nom et du prénom et souvent constituées de plus d'un terme. Cette confusion du nom propre et de la raison sociale posait de nouveaux problèmes, quand par exemple relativement au nom propre sont données des indications, en langue étrangère, telles que celles de veuve, de fils, d'héritiers, de frère... Ces difficultés ont été en partie résolues avec la nouvelle édition, en 1992, de la </w:t>
      </w:r>
      <w:r>
        <w:rPr>
          <w:b w:val="false"/>
          <w:bCs w:val="false"/>
          <w:i/>
          <w:iCs w:val="false"/>
          <w:caps w:val="false"/>
          <w:smallCaps w:val="false"/>
          <w:strike w:val="false"/>
          <w:dstrike w:val="false"/>
          <w:outline w:val="false"/>
          <w:vanish w:val="false"/>
          <w:sz w:val="24"/>
          <w:szCs w:val="24"/>
        </w:rPr>
        <w:t>Clavis typographorum librariorumque saeculi sedecimi</w:t>
      </w:r>
      <w:r>
        <w:rPr>
          <w:b w:val="false"/>
          <w:bCs w:val="false"/>
          <w:i w:val="false"/>
          <w:iCs w:val="false"/>
          <w:caps w:val="false"/>
          <w:smallCaps w:val="false"/>
          <w:strike w:val="false"/>
          <w:dstrike w:val="false"/>
          <w:outline w:val="false"/>
          <w:vanish w:val="false"/>
          <w:sz w:val="24"/>
          <w:szCs w:val="24"/>
        </w:rPr>
        <w:t xml:space="preserve"> de l'</w:t>
      </w:r>
      <w:r>
        <w:rPr>
          <w:b w:val="false"/>
          <w:bCs w:val="false"/>
          <w:i/>
          <w:iCs w:val="false"/>
          <w:caps w:val="false"/>
          <w:smallCaps w:val="false"/>
          <w:strike w:val="false"/>
          <w:dstrike w:val="false"/>
          <w:outline w:val="false"/>
          <w:vanish w:val="false"/>
          <w:sz w:val="24"/>
          <w:szCs w:val="24"/>
        </w:rPr>
        <w:t>Index Aureliensis</w:t>
      </w:r>
      <w:r>
        <w:rPr>
          <w:b w:val="false"/>
          <w:bCs w:val="false"/>
          <w:i w:val="false"/>
          <w:iCs w:val="false"/>
          <w:caps w:val="false"/>
          <w:smallCaps w:val="false"/>
          <w:strike w:val="false"/>
          <w:dstrike w:val="false"/>
          <w:outline w:val="false"/>
          <w:vanish w:val="false"/>
          <w:sz w:val="24"/>
          <w:szCs w:val="24"/>
        </w:rPr>
        <w:t xml:space="preserve">, qui adopte la même procédur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Un autre élément de la zone d'édition, qui peut être complémentaire mais parfois constituer le seul élément permettant une identification, est constitué par la marque typographique. Dotée d'une fonction précise, d'une valeur juridique, l'importance de la marque et de sa description étaient depuis longtemps reconnues. Aussi est-il prévu de constituer et d'intégrer dans le SBN</w:t>
      </w:r>
      <w:r>
        <w:rPr>
          <w:b w:val="false"/>
          <w:bCs w:val="false"/>
          <w:i/>
          <w:iCs w:val="false"/>
          <w:caps w:val="false"/>
          <w:smallCaps w:val="false"/>
          <w:strike w:val="false"/>
          <w:dstrike w:val="false"/>
          <w:outline w:val="false"/>
          <w:vanish w:val="false"/>
          <w:sz w:val="24"/>
          <w:szCs w:val="24"/>
        </w:rPr>
        <w:t xml:space="preserve"> Antico</w:t>
      </w:r>
      <w:r>
        <w:rPr>
          <w:b w:val="false"/>
          <w:bCs w:val="false"/>
          <w:i w:val="false"/>
          <w:iCs w:val="false"/>
          <w:caps w:val="false"/>
          <w:smallCaps w:val="false"/>
          <w:strike w:val="false"/>
          <w:dstrike w:val="false"/>
          <w:outline w:val="false"/>
          <w:vanish w:val="false"/>
          <w:sz w:val="24"/>
          <w:szCs w:val="24"/>
        </w:rPr>
        <w:t xml:space="preserve"> un fichier spécifique, un </w:t>
      </w:r>
      <w:r>
        <w:rPr>
          <w:b w:val="false"/>
          <w:bCs w:val="false"/>
          <w:i/>
          <w:iCs w:val="false"/>
          <w:caps w:val="false"/>
          <w:smallCaps w:val="false"/>
          <w:strike w:val="false"/>
          <w:dstrike w:val="false"/>
          <w:outline w:val="false"/>
          <w:vanish w:val="false"/>
          <w:sz w:val="24"/>
          <w:szCs w:val="24"/>
        </w:rPr>
        <w:t xml:space="preserve">Archivio Marche </w:t>
      </w:r>
      <w:r>
        <w:rPr>
          <w:b w:val="false"/>
          <w:bCs w:val="false"/>
          <w:i w:val="false"/>
          <w:iCs w:val="false"/>
          <w:caps w:val="false"/>
          <w:smallCaps w:val="false"/>
          <w:strike w:val="false"/>
          <w:dstrike w:val="false"/>
          <w:outline w:val="false"/>
          <w:vanish w:val="false"/>
          <w:sz w:val="24"/>
          <w:szCs w:val="24"/>
        </w:rPr>
        <w:t>qui les recueille et les lie aux notices sur lesquelles elles apparaissent. Cette application prévoit le catalogage de chaque marque et de toutes ses variantes ; une notice comprend la référence aux répertoires traditionnels dans lesquels elles sont fidèlement représentées ; sa description par cinq mots-clefs, de dix caractères, en même temps que la devise, quand elle est présente. Pour toutes les marques qui n'ont pas été recensées, il est prévu un indicateur particulier, comme pour celles qu'il n'a pas été possible de contrôler, pour lesquelles ne sont prévues ni description ni mots-clef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Dans une base de données ainsi structurée, appelée à se construire dans un système de catalogage partagé, il est indispensable de disposer d'un vocabulaire contrôlé de sujets et de mots-clefs, qui vale pour tous les poles du réseau, dans la perspective de cet</w:t>
      </w:r>
      <w:r>
        <w:rPr>
          <w:b w:val="false"/>
          <w:bCs w:val="false"/>
          <w:i/>
          <w:iCs w:val="false"/>
          <w:caps w:val="false"/>
          <w:smallCaps w:val="false"/>
          <w:strike w:val="false"/>
          <w:dstrike w:val="false"/>
          <w:outline w:val="false"/>
          <w:vanish w:val="false"/>
          <w:sz w:val="24"/>
          <w:szCs w:val="24"/>
        </w:rPr>
        <w:t xml:space="preserve"> Archivio Marche</w:t>
      </w:r>
      <w:r>
        <w:rPr>
          <w:b w:val="false"/>
          <w:bCs w:val="false"/>
          <w:i w:val="false"/>
          <w:iCs w:val="false"/>
          <w:caps w:val="false"/>
          <w:smallCaps w:val="false"/>
          <w:strike w:val="false"/>
          <w:dstrike w:val="false"/>
          <w:outline w:val="false"/>
          <w:vanish w:val="false"/>
          <w:sz w:val="24"/>
          <w:szCs w:val="24"/>
        </w:rPr>
        <w:t xml:space="preserve"> comme pour la traduction des répertoires étrangers de marques typographiques. Première à affronter le problème, la BNCR a du écarter, pour des raisons de temps, l'hypothèse de créer elle-même un tel thesaurus. Elle s'est alors adressée à l'Istituto centrale per il catalogo e la documentazione, qui affronte de semblables problèmes dans le domaine des monuments historiques et s'est livrée à l'analyse des systèmes de classification iconographique existant. Le plus répandu est certainement ICONCLASS (H. van de Waal : </w:t>
      </w:r>
      <w:r>
        <w:rPr>
          <w:b w:val="false"/>
          <w:bCs w:val="false"/>
          <w:i/>
          <w:iCs w:val="false"/>
          <w:caps w:val="false"/>
          <w:smallCaps w:val="false"/>
          <w:strike w:val="false"/>
          <w:dstrike w:val="false"/>
          <w:outline w:val="false"/>
          <w:vanish w:val="false"/>
          <w:sz w:val="24"/>
          <w:szCs w:val="24"/>
        </w:rPr>
        <w:t>An iconographical classification system</w:t>
      </w:r>
      <w:r>
        <w:rPr>
          <w:b w:val="false"/>
          <w:bCs w:val="false"/>
          <w:i w:val="false"/>
          <w:iCs w:val="false"/>
          <w:caps w:val="false"/>
          <w:smallCaps w:val="false"/>
          <w:strike w:val="false"/>
          <w:dstrike w:val="false"/>
          <w:outline w:val="false"/>
          <w:vanish w:val="false"/>
          <w:sz w:val="24"/>
          <w:szCs w:val="24"/>
        </w:rPr>
        <w:t xml:space="preserve">. Amsterdam : North-Holland, 1973-1983) qui comprend environ 24 000 définitions d'événements, de personnages, d'objets et d'idées abstraites. Sa traduction italienne est en cours d'achèvement, sous la responsabilité de l'ICCD précisément, et c'est lui qui a servi de base à la production sur CD du </w:t>
      </w:r>
      <w:r>
        <w:rPr>
          <w:b w:val="false"/>
          <w:bCs w:val="false"/>
          <w:i/>
          <w:iCs w:val="false"/>
          <w:caps w:val="false"/>
          <w:smallCaps w:val="false"/>
          <w:strike w:val="false"/>
          <w:dstrike w:val="false"/>
          <w:outline w:val="false"/>
          <w:vanish w:val="false"/>
          <w:sz w:val="24"/>
          <w:szCs w:val="24"/>
        </w:rPr>
        <w:t>Dutch printer's devices</w:t>
      </w:r>
      <w:r>
        <w:rPr>
          <w:b w:val="false"/>
          <w:bCs w:val="false"/>
          <w:i w:val="false"/>
          <w:iCs w:val="false"/>
          <w:caps w:val="false"/>
          <w:smallCaps w:val="false"/>
          <w:strike w:val="false"/>
          <w:dstrike w:val="false"/>
          <w:outline w:val="false"/>
          <w:vanish w:val="false"/>
          <w:sz w:val="24"/>
          <w:szCs w:val="24"/>
        </w:rPr>
        <w:t xml:space="preserve"> répertoire des marques typographiques hollandaises des éditions du XVI et du XVIIème possédées par la Koninklijke Bibliotheek. Les quatre accès possibles (nom du propriétaire, sous-champ pour les variantes, et lieu et dates extrêmes d'activité ; représentation iconographique, selon le code alphanumérique de l'ICONCLASS ; devise, telle qu'elle se présente et selon une forme normalisée ; description de la représentation iconographique) représentent un modèle pour la BNCR. L'</w:t>
      </w:r>
      <w:r>
        <w:rPr>
          <w:b w:val="false"/>
          <w:bCs w:val="false"/>
          <w:i/>
          <w:iCs w:val="false"/>
          <w:caps w:val="false"/>
          <w:smallCaps w:val="false"/>
          <w:strike w:val="false"/>
          <w:dstrike w:val="false"/>
          <w:outline w:val="false"/>
          <w:vanish w:val="false"/>
          <w:sz w:val="24"/>
          <w:szCs w:val="24"/>
        </w:rPr>
        <w:t xml:space="preserve">Ufficio cinquecentine </w:t>
      </w:r>
      <w:r>
        <w:rPr>
          <w:b w:val="false"/>
          <w:bCs w:val="false"/>
          <w:i w:val="false"/>
          <w:iCs w:val="false"/>
          <w:caps w:val="false"/>
          <w:smallCaps w:val="false"/>
          <w:strike w:val="false"/>
          <w:dstrike w:val="false"/>
          <w:outline w:val="false"/>
          <w:vanish w:val="false"/>
          <w:sz w:val="24"/>
          <w:szCs w:val="24"/>
        </w:rPr>
        <w:t xml:space="preserve">de celle-ci et le LBR de l'ICCU étudient la réalisation d'une telle base de données, qui s'inspire encore du </w:t>
      </w:r>
      <w:r>
        <w:rPr>
          <w:b w:val="false"/>
          <w:bCs w:val="false"/>
          <w:i/>
          <w:iCs w:val="false"/>
          <w:caps w:val="false"/>
          <w:smallCaps w:val="false"/>
          <w:strike w:val="false"/>
          <w:dstrike w:val="false"/>
          <w:outline w:val="false"/>
          <w:vanish w:val="false"/>
          <w:sz w:val="24"/>
          <w:szCs w:val="24"/>
        </w:rPr>
        <w:t>Répertoire d'imprimeurs/libraires, XVI-XVIIIème siècle</w:t>
      </w:r>
      <w:r>
        <w:rPr>
          <w:b w:val="false"/>
          <w:bCs w:val="false"/>
          <w:i w:val="false"/>
          <w:iCs w:val="false"/>
          <w:caps w:val="false"/>
          <w:smallCaps w:val="false"/>
          <w:strike w:val="false"/>
          <w:dstrike w:val="false"/>
          <w:outline w:val="false"/>
          <w:vanish w:val="false"/>
          <w:sz w:val="24"/>
          <w:szCs w:val="24"/>
        </w:rPr>
        <w:t xml:space="preserve"> de la Bibliothèque Nationale de France publié en 1991.</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avantages d'un tel fichier sont évidents, et la visualisation des marques, par exemple, serait particulièrement utile aux pôles SBN qui n'ont pas la possibiblité de recourir aux répertoires spécifiques. Il serait aussi opportun qu'un ou deux pôles soient responsables de la description et du choix des mots-clefs, et que les autres leur envoient les reproductions des marques non répertoriées. Dans cette attente, la BNCR constitue un fichier de ces marques non recensées, qui sont décrites, datées, leur devise repoduite, leur possesseur, ses lieux (ville et adresse) et dates d'activité recensées, un champ de note et de références bibliographiques complétant la notice.</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2"/>
        <w:bidi w:val="0"/>
        <w:ind w:firstLine="851"/>
        <w:jc w:val="left"/>
        <w:rPr/>
      </w:pPr>
      <w:r>
        <w:rPr/>
        <w:t>La Bibliothèque nationale Marciana, Venise</w:t>
      </w:r>
    </w:p>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Héritière morale de Pétrarque, constituée autour des collections du cardinal Bessarion, construite entre 1535 et 1553 par Jacopo Sansovino sur les instances de Pietro Bembo, puis enrichie des dons des patriciens vénitiens et des plus éminents savants, du premier </w:t>
      </w:r>
      <w:r>
        <w:rPr>
          <w:b w:val="false"/>
          <w:bCs w:val="false"/>
          <w:i/>
          <w:iCs w:val="false"/>
          <w:caps w:val="false"/>
          <w:smallCaps w:val="false"/>
          <w:strike w:val="false"/>
          <w:dstrike w:val="false"/>
          <w:outline w:val="false"/>
          <w:vanish w:val="false"/>
          <w:sz w:val="24"/>
          <w:szCs w:val="24"/>
        </w:rPr>
        <w:t>diritto di stampa</w:t>
      </w:r>
      <w:r>
        <w:rPr>
          <w:b w:val="false"/>
          <w:bCs w:val="false"/>
          <w:i w:val="false"/>
          <w:iCs w:val="false"/>
          <w:caps w:val="false"/>
          <w:smallCaps w:val="false"/>
          <w:strike w:val="false"/>
          <w:dstrike w:val="false"/>
          <w:outline w:val="false"/>
          <w:vanish w:val="false"/>
          <w:sz w:val="24"/>
          <w:szCs w:val="24"/>
        </w:rPr>
        <w:t xml:space="preserve"> à partir de 1603, aujourd'hui plus ancienne institution vénitienne, la </w:t>
      </w:r>
      <w:r>
        <w:rPr>
          <w:b w:val="false"/>
          <w:bCs w:val="false"/>
          <w:i/>
          <w:iCs w:val="false"/>
          <w:caps w:val="false"/>
          <w:smallCaps w:val="false"/>
          <w:strike w:val="false"/>
          <w:dstrike w:val="false"/>
          <w:outline w:val="false"/>
          <w:vanish w:val="false"/>
          <w:sz w:val="24"/>
          <w:szCs w:val="24"/>
        </w:rPr>
        <w:t xml:space="preserve">Pubblica Libreria </w:t>
      </w:r>
      <w:r>
        <w:rPr>
          <w:b w:val="false"/>
          <w:bCs w:val="false"/>
          <w:i w:val="false"/>
          <w:iCs w:val="false"/>
          <w:caps w:val="false"/>
          <w:smallCaps w:val="false"/>
          <w:strike w:val="false"/>
          <w:dstrike w:val="false"/>
          <w:outline w:val="false"/>
          <w:vanish w:val="false"/>
          <w:sz w:val="24"/>
          <w:szCs w:val="24"/>
        </w:rPr>
        <w:t xml:space="preserve">devenue </w:t>
      </w:r>
      <w:r>
        <w:rPr>
          <w:b w:val="false"/>
          <w:bCs w:val="false"/>
          <w:i/>
          <w:iCs w:val="false"/>
          <w:caps w:val="false"/>
          <w:smallCaps w:val="false"/>
          <w:strike w:val="false"/>
          <w:dstrike w:val="false"/>
          <w:outline w:val="false"/>
          <w:vanish w:val="false"/>
          <w:sz w:val="24"/>
          <w:szCs w:val="24"/>
        </w:rPr>
        <w:t xml:space="preserve">Biblioteca Nazionale Marciana </w:t>
      </w:r>
      <w:r>
        <w:rPr>
          <w:b w:val="false"/>
          <w:bCs w:val="false"/>
          <w:i w:val="false"/>
          <w:iCs w:val="false"/>
          <w:caps w:val="false"/>
          <w:smallCaps w:val="false"/>
          <w:strike w:val="false"/>
          <w:dstrike w:val="false"/>
          <w:outline w:val="false"/>
          <w:vanish w:val="false"/>
          <w:sz w:val="24"/>
          <w:szCs w:val="24"/>
        </w:rPr>
        <w:t xml:space="preserve">en 1876 est aujourd'hui la plus ancienne institution vénitienne, la seule qui aie survécu au traumatisme que fut pour la République les invasions françaises de 1797 puis entre 1806 et 1814. Que ce soient les bibliothèques monastiques de la Vénétie, toutes et sans exception dispersées, données au domaine public, vendues à des particuliers, saccagées, certains de leurs livres détruits ou vendus au prix du papier, les bibliothèques patriciennes, extraordinairement riches, démembrées sous la pression de la misère dans laquelle tombèrent brutalement leurs détenteurs, les bibliothèques de citoyens et même ces bibliothèques d'ouvriers qui existaient à Venise, détruites sans retour, la domination française fut dans ce domaine aussi le signe de la fin d'un monde. La </w:t>
      </w:r>
      <w:r>
        <w:rPr>
          <w:b w:val="false"/>
          <w:bCs w:val="false"/>
          <w:i/>
          <w:iCs w:val="false"/>
          <w:caps w:val="false"/>
          <w:smallCaps w:val="false"/>
          <w:strike w:val="false"/>
          <w:dstrike w:val="false"/>
          <w:outline w:val="false"/>
          <w:vanish w:val="false"/>
          <w:sz w:val="24"/>
          <w:szCs w:val="24"/>
        </w:rPr>
        <w:t>Pubblica Libreria</w:t>
      </w:r>
      <w:r>
        <w:rPr>
          <w:b w:val="false"/>
          <w:bCs w:val="false"/>
          <w:i w:val="false"/>
          <w:iCs w:val="false"/>
          <w:caps w:val="false"/>
          <w:smallCaps w:val="false"/>
          <w:strike w:val="false"/>
          <w:dstrike w:val="false"/>
          <w:outline w:val="false"/>
          <w:vanish w:val="false"/>
          <w:sz w:val="24"/>
          <w:szCs w:val="24"/>
        </w:rPr>
        <w:t xml:space="preserve">, dépouillée de 470 manuscrits précieux choisis avec soin par le commissaire Brunet, qui reviendraient en 1816 marqués de l'estampille indélébile de la Bibliothèque Impériale, déménagée en 1811 au Palais des Doges, réussit pourtant à survivre et à récupérer quelques milliers de ces volumes qui provenaient de toutes parts. Ce n'est qu'en 1904 que, Bibliothèque nationale Marciana depuis 1876, elle retrouverait son lieu d'origine. Elle abrite en 1995, pour ne rien dire des trésors qu'elle conserve, plus d'un million de volumes imprimés, plus de 13 000 manuscrits, 3200 incunables et 24 057 </w:t>
      </w:r>
      <w:r>
        <w:rPr>
          <w:b w:val="false"/>
          <w:bCs w:val="false"/>
          <w:i/>
          <w:iCs w:val="false"/>
          <w:caps w:val="false"/>
          <w:smallCaps w:val="false"/>
          <w:strike w:val="false"/>
          <w:dstrike w:val="false"/>
          <w:outline w:val="false"/>
          <w:vanish w:val="false"/>
          <w:sz w:val="24"/>
          <w:szCs w:val="24"/>
        </w:rPr>
        <w:t>cinquecenti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re de gestion du Pôle SBN de Venise depuis 1990, qui regroupe les bibliothèques de fondations culturelles et celles de l'Institut universitaire d'architecture, la Marciana participe aux projets nationaux de manière diversifiée. Dans ce nouveau contexte un catalogage rétrospectif global a été décidé, qui se traduit par plusieurs réalisations. Pour ce qui regarde le manuscrit, pour lesquels la situation générale est satisfaisante, la BNM fait partie des pôles qui accueillent les implantations de Manus, sur les manuscrits latins, où les toutes premières expériences s'avèrent assez délicates, et sur les manuscrits orientaux du fonds Svajer ; l'autre programme national, BIBMAN est non seulement complet à ce niveau (où le dépouillement débute en 1991) mais encore a fait l'objet d'une extension, concernant la bibliographie des manuscrits conservés dans les bibliothèques vénitiennes entre 1985 et 1990, achevée récemmen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roupe de catalogage rétrospectif", composé de sept personnes, a pris en charge la reprise des fonds dans le contexte informatique. Ce catalogage rétrospectif débute par les incunables, puisqu'il se trouve que l'IGI n'est pas très fiable en effet, notamment à cause d'une confusion des sigles de la Marciana et de la Biblioteca Correr ; fait à partir des tableaux de Goff, des extraits de l'IGI et sur les fiches du catalogue auteur de la BNM, il permet dur ouvrages de vérifier, de corriger et de compléter un recensement qui doit être versé dans le SBN et donner lieu à un catalogue imprimé des incunables de la Marciana.</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Pour le </w:t>
      </w:r>
      <w:r>
        <w:rPr>
          <w:b w:val="false"/>
          <w:bCs w:val="false"/>
          <w:i/>
          <w:iCs w:val="false"/>
          <w:caps w:val="false"/>
          <w:smallCaps w:val="false"/>
          <w:strike w:val="false"/>
          <w:dstrike w:val="false"/>
          <w:outline w:val="false"/>
          <w:vanish w:val="false"/>
          <w:sz w:val="24"/>
          <w:szCs w:val="24"/>
        </w:rPr>
        <w:t>Censimento delle cinquecentine</w:t>
      </w:r>
      <w:r>
        <w:rPr>
          <w:b w:val="false"/>
          <w:bCs w:val="false"/>
          <w:i w:val="false"/>
          <w:iCs w:val="false"/>
          <w:caps w:val="false"/>
          <w:smallCaps w:val="false"/>
          <w:strike w:val="false"/>
          <w:dstrike w:val="false"/>
          <w:outline w:val="false"/>
          <w:vanish w:val="false"/>
          <w:sz w:val="24"/>
          <w:szCs w:val="24"/>
        </w:rPr>
        <w:t xml:space="preserve">, la BNM s'en remet à l'ICCU et signale, corrige ou complète les listes qu'il envoie. Le recensement est fait jusqu'à la lettre F, la G devant l'être en janvier. Pour ce faire, on extrait du catalogue les auteurs du XVIème siècle ou présumés tels, puis, toujours sur le ou les exemplaires et jamais sur fiche, la comparaison est faite avec la notice de la liste romaine. Les fiches, complétées selon les normes d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sont envoyées à l'ICCU, et sont l'occasion d'enrichir le fichier papier de la BNM ; un autre enrichissement est celui de la constitution progressive d'un fichier de reproduction des marques typographiques non répertorié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BNM attend la mise en oeuvre prochaine du SBN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 qu'elle prépare en effet, d'une part par la perspective d'une participation envisagée au projet européen CERL, et de l'autre par la constitution d'une base de données consacrée aux éditions du XVIIème jusqu'à 1830, que le groupe entreprend à partir des registres d'inventaires, le catalogue auteur n'étant pas en effet exhaustif.</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La Bibliothèque nationale Vittorio Emanuele III, Nap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Ouverte officiellement au public le 13 janvier 1804 par Ferdinand IV, la Reale Biblioteca di Napoli, comme elle s'appelait alors, héritait des collections des Farnèse et s'enrichissait des fonds confisqués aux Monastères et des livres de l'Accademia Ercolanese. Première</w:t>
      </w:r>
      <w:r>
        <w:rPr>
          <w:b w:val="false"/>
          <w:bCs w:val="false"/>
          <w:i/>
          <w:iCs w:val="false"/>
          <w:caps w:val="false"/>
          <w:smallCaps w:val="false"/>
          <w:strike w:val="false"/>
          <w:dstrike w:val="false"/>
          <w:outline w:val="false"/>
          <w:vanish w:val="false"/>
          <w:sz w:val="24"/>
          <w:szCs w:val="24"/>
        </w:rPr>
        <w:t xml:space="preserve"> Biblioteca Nazionale</w:t>
      </w:r>
      <w:r>
        <w:rPr>
          <w:b w:val="false"/>
          <w:bCs w:val="false"/>
          <w:i w:val="false"/>
          <w:iCs w:val="false"/>
          <w:caps w:val="false"/>
          <w:smallCaps w:val="false"/>
          <w:strike w:val="false"/>
          <w:dstrike w:val="false"/>
          <w:outline w:val="false"/>
          <w:vanish w:val="false"/>
          <w:sz w:val="24"/>
          <w:szCs w:val="24"/>
        </w:rPr>
        <w:t>, dès 1860, dans l'Italie en voie d'unificatio, elle s'enrichissait encore de fonds conventuels, des autographes de Leopardi et, en 1910, l'Officina dei Papiri Ercolani, et ses rouleaux retrouvés, carbonisés, à Herculanum, lui était adjointe. En 1922, grâce à la détermination de Benedetto Croce, la bibliothèque jusque là située dans le Palazzo degli Studi était transférée dans le Palazzo Reale, donné au Domaine public par Vittorio Emanuele III, dont elle prenait le nom. Plusieurs autres bibliothèques lui furent alors confiées, dont la Brancacciana, l'une des premières bibliothèques réellement ouvertes au public en Italie, riche de collection encyclopédiste françaises et italiennes du XVIIIème siècle. Heureusement épargnée par les dramatiques vicissitudes de la seconde guerre mondiale, elle s'est depuis accrue de donations particulières et d'acquisitions important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ans conteste la plus riche bibliothèque d'Italie du Sud, et parmi les plus importantes d'Europe, elle est aujourd'hui riche d'environ 2 millions de volumes. Elle conserve l'exceptionnelle collection, consultable sur autorisation, que représentent les 1788 papyrus de la bibliothèque, carbonisée à Herculanum, du philosophe épicurien Philodème ; unique bibliothèque du monde ancien parvenue jusqu'à nous, ces papyrus, s'ils n'ont pas comblé les espoirs extraordinaires placés en eux aux XVIIIème et XIXème siècles, ont révélé des textes épicuriens majeurs et sont aujourd'hui "déroulés" en utilisant une colle de gélatine et d'acide acétique, photographiés et progressivement reconstitués. Les collections manuscrites comportent environ 13 000 pièces, dont les oeuvres autographes de Saint Thomas, du Tasse et de Vico, les papiers de Leopardi ; les incunables, au nombre de 4563, en font la seconde bibliothèque d'Italie après Florence ; d'inestimabl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dont le nombre total s'élève à 5523 ; des fonds du XVIIème et du XVIIIème siècles reflétant le centre intellectuel européen que fut la cité parthénopéenn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entre du pôle SBN pour la Campanie et Bari, la Bibliothèque nationale Vittorio Emanuele III a coordonné la campagne de catalogage des fonds </w:t>
      </w:r>
      <w:r>
        <w:rPr>
          <w:b w:val="false"/>
          <w:bCs w:val="false"/>
          <w:i/>
          <w:iCs w:val="false"/>
          <w:caps w:val="false"/>
          <w:smallCaps w:val="false"/>
          <w:strike w:val="false"/>
          <w:dstrike w:val="false"/>
          <w:outline w:val="false"/>
          <w:vanish w:val="false"/>
          <w:sz w:val="24"/>
          <w:szCs w:val="24"/>
        </w:rPr>
        <w:t>meridionalistichi</w:t>
      </w:r>
      <w:r>
        <w:rPr>
          <w:b w:val="false"/>
          <w:bCs w:val="false"/>
          <w:i w:val="false"/>
          <w:iCs w:val="false"/>
          <w:caps w:val="false"/>
          <w:smallCaps w:val="false"/>
          <w:strike w:val="false"/>
          <w:dstrike w:val="false"/>
          <w:outline w:val="false"/>
          <w:vanish w:val="false"/>
          <w:sz w:val="24"/>
          <w:szCs w:val="24"/>
        </w:rPr>
        <w:t>, menée dans le cadre des "gisements culturels" entre 1987 et 1990 dans l'établissement et dans toute la région, y compris les centres d'archiv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existe des catalogues et des fichiers fait au cours du XIXème siècle et en celui-ci, mais ni leur fidélité ni leurs critères de description ne sont tels qu'un catalogage par saisie optique puisse être pensable. Aussi les programmes nationaux sont ils l'occasion d'un enrichissement des catalogues existant, que ce soit passivement par capture ou activement par recatalogage, livre en main, qui est l'occasion d'un nombre significatif de découvert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s manuscrits sont connus par les catalogues alphabétiques du </w:t>
      </w:r>
      <w:r>
        <w:rPr>
          <w:b w:val="false"/>
          <w:bCs w:val="false"/>
          <w:i/>
          <w:iCs w:val="false"/>
          <w:caps w:val="false"/>
          <w:smallCaps w:val="false"/>
          <w:strike w:val="false"/>
          <w:dstrike w:val="false"/>
          <w:outline w:val="false"/>
          <w:vanish w:val="false"/>
          <w:sz w:val="24"/>
          <w:szCs w:val="24"/>
        </w:rPr>
        <w:t>Fondo Nazionale</w:t>
      </w:r>
      <w:r>
        <w:rPr>
          <w:b w:val="false"/>
          <w:bCs w:val="false"/>
          <w:i w:val="false"/>
          <w:iCs w:val="false"/>
          <w:caps w:val="false"/>
          <w:smallCaps w:val="false"/>
          <w:strike w:val="false"/>
          <w:dstrike w:val="false"/>
          <w:outline w:val="false"/>
          <w:vanish w:val="false"/>
          <w:sz w:val="24"/>
          <w:szCs w:val="24"/>
        </w:rPr>
        <w:t xml:space="preserve"> , du fonds de la Brancacciana, du </w:t>
      </w:r>
      <w:r>
        <w:rPr>
          <w:b w:val="false"/>
          <w:bCs w:val="false"/>
          <w:i/>
          <w:iCs w:val="false"/>
          <w:caps w:val="false"/>
          <w:smallCaps w:val="false"/>
          <w:strike w:val="false"/>
          <w:dstrike w:val="false"/>
          <w:outline w:val="false"/>
          <w:vanish w:val="false"/>
          <w:sz w:val="24"/>
          <w:szCs w:val="24"/>
        </w:rPr>
        <w:t>Fondo S. Martino</w:t>
      </w:r>
      <w:r>
        <w:rPr>
          <w:b w:val="false"/>
          <w:bCs w:val="false"/>
          <w:i w:val="false"/>
          <w:iCs w:val="false"/>
          <w:caps w:val="false"/>
          <w:smallCaps w:val="false"/>
          <w:strike w:val="false"/>
          <w:dstrike w:val="false"/>
          <w:outline w:val="false"/>
          <w:vanish w:val="false"/>
          <w:sz w:val="24"/>
          <w:szCs w:val="24"/>
        </w:rPr>
        <w:t xml:space="preserve">, par un catalogue des correspondances, des cartes géogrqphiques du </w:t>
      </w:r>
      <w:r>
        <w:rPr>
          <w:b w:val="false"/>
          <w:bCs w:val="false"/>
          <w:i/>
          <w:iCs w:val="false"/>
          <w:caps w:val="false"/>
          <w:smallCaps w:val="false"/>
          <w:strike w:val="false"/>
          <w:dstrike w:val="false"/>
          <w:outline w:val="false"/>
          <w:vanish w:val="false"/>
          <w:sz w:val="24"/>
          <w:szCs w:val="24"/>
        </w:rPr>
        <w:t xml:space="preserve">Fondo Provinciale </w:t>
      </w:r>
      <w:r>
        <w:rPr>
          <w:b w:val="false"/>
          <w:bCs w:val="false"/>
          <w:i w:val="false"/>
          <w:iCs w:val="false"/>
          <w:caps w:val="false"/>
          <w:smallCaps w:val="false"/>
          <w:strike w:val="false"/>
          <w:dstrike w:val="false"/>
          <w:outline w:val="false"/>
          <w:vanish w:val="false"/>
          <w:sz w:val="24"/>
          <w:szCs w:val="24"/>
        </w:rPr>
        <w:t>et par de nombreux catalogues imprimés par fonds ou par matière, ont aussi fait l'objet d'un volume récent (1981) dans l'IMBI ; le catalogage se poursuit, la bibliothèque ne disposant pas encore de MANUS mais participant activement à BIBMAN. Le catalogage des incunables se fait dans l'ISTC, fourni depuis un an, ce qui a permis déjà de revoir et de compléter le tiers de ce qui figurait dans l'IGI. Celui des</w:t>
      </w:r>
      <w:r>
        <w:rPr>
          <w:b w:val="false"/>
          <w:bCs w:val="false"/>
          <w:i/>
          <w:iCs w:val="false"/>
          <w:caps w:val="false"/>
          <w:smallCaps w:val="false"/>
          <w:strike w:val="false"/>
          <w:dstrike w:val="false"/>
          <w:outline w:val="false"/>
          <w:vanish w:val="false"/>
          <w:sz w:val="24"/>
          <w:szCs w:val="24"/>
        </w:rPr>
        <w:t xml:space="preserve"> cinquecentine</w:t>
      </w:r>
      <w:r>
        <w:rPr>
          <w:b w:val="false"/>
          <w:bCs w:val="false"/>
          <w:i w:val="false"/>
          <w:iCs w:val="false"/>
          <w:caps w:val="false"/>
          <w:smallCaps w:val="false"/>
          <w:strike w:val="false"/>
          <w:dstrike w:val="false"/>
          <w:outline w:val="false"/>
          <w:vanish w:val="false"/>
          <w:sz w:val="24"/>
          <w:szCs w:val="24"/>
        </w:rPr>
        <w:t xml:space="preserve">, qui ne se fera dans le SBN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qu'après que la BNN ait été reliée à l'</w:t>
      </w:r>
      <w:r>
        <w:rPr>
          <w:b w:val="false"/>
          <w:bCs w:val="false"/>
          <w:i/>
          <w:iCs w:val="false"/>
          <w:caps w:val="false"/>
          <w:smallCaps w:val="false"/>
          <w:strike w:val="false"/>
          <w:dstrike w:val="false"/>
          <w:outline w:val="false"/>
          <w:vanish w:val="false"/>
          <w:sz w:val="24"/>
          <w:szCs w:val="24"/>
        </w:rPr>
        <w:t>Indice</w:t>
      </w:r>
      <w:r>
        <w:rPr>
          <w:b w:val="false"/>
          <w:bCs w:val="false"/>
          <w:i w:val="false"/>
          <w:iCs w:val="false"/>
          <w:caps w:val="false"/>
          <w:smallCaps w:val="false"/>
          <w:strike w:val="false"/>
          <w:dstrike w:val="false"/>
          <w:outline w:val="false"/>
          <w:vanish w:val="false"/>
          <w:sz w:val="24"/>
          <w:szCs w:val="24"/>
        </w:rPr>
        <w:t xml:space="preserve">, dans le cours de 1996, est complet jusqu'à la lettre E, ainsi que la lettre S (1200 ouvrages). La bibliothèque, qui prépare une exposition sur Torquato Tasso, effectue un catalogue exhaustif des oeuvres qu'elles possède, qui se fait selon les </w:t>
      </w:r>
      <w:r>
        <w:rPr>
          <w:b w:val="false"/>
          <w:bCs w:val="false"/>
          <w:i/>
          <w:iCs w:val="false"/>
          <w:caps w:val="false"/>
          <w:smallCaps w:val="false"/>
          <w:strike w:val="false"/>
          <w:dstrike w:val="false"/>
          <w:outline w:val="false"/>
          <w:vanish w:val="false"/>
          <w:sz w:val="24"/>
          <w:szCs w:val="24"/>
        </w:rPr>
        <w:t>drafts</w:t>
      </w:r>
      <w:r>
        <w:rPr>
          <w:b w:val="false"/>
          <w:bCs w:val="false"/>
          <w:i w:val="false"/>
          <w:iCs w:val="false"/>
          <w:caps w:val="false"/>
          <w:smallCaps w:val="false"/>
          <w:strike w:val="false"/>
          <w:dstrike w:val="false"/>
          <w:outline w:val="false"/>
          <w:vanish w:val="false"/>
          <w:sz w:val="24"/>
          <w:szCs w:val="24"/>
        </w:rPr>
        <w:t xml:space="preserve"> des normes du SBN </w:t>
      </w:r>
      <w:r>
        <w:rPr>
          <w:b w:val="false"/>
          <w:bCs w:val="false"/>
          <w:i/>
          <w:iCs w:val="false"/>
          <w:caps w:val="false"/>
          <w:smallCaps w:val="false"/>
          <w:strike w:val="false"/>
          <w:dstrike w:val="false"/>
          <w:outline w:val="false"/>
          <w:vanish w:val="false"/>
          <w:sz w:val="24"/>
          <w:szCs w:val="24"/>
        </w:rPr>
        <w:t xml:space="preserve">Antiquo </w:t>
      </w:r>
      <w:r>
        <w:rPr>
          <w:b w:val="false"/>
          <w:bCs w:val="false"/>
          <w:i w:val="false"/>
          <w:iCs w:val="false"/>
          <w:caps w:val="false"/>
          <w:smallCaps w:val="false"/>
          <w:strike w:val="false"/>
          <w:dstrike w:val="false"/>
          <w:outline w:val="false"/>
          <w:vanish w:val="false"/>
          <w:sz w:val="24"/>
          <w:szCs w:val="24"/>
        </w:rPr>
        <w:t xml:space="preserve">; ce travail, accompli aux trois quarts, est aussi l'occasion de préparer une base de données propres à alimenter le CERL, auquel la bibliothèque adhère, sans être encore reliée directement. Il a aussi été publié en 1986, dans les </w:t>
      </w:r>
      <w:r>
        <w:rPr>
          <w:b w:val="false"/>
          <w:bCs w:val="false"/>
          <w:i/>
          <w:iCs w:val="false"/>
          <w:caps w:val="false"/>
          <w:smallCaps w:val="false"/>
          <w:strike w:val="false"/>
          <w:dstrike w:val="false"/>
          <w:outline w:val="false"/>
          <w:vanish w:val="false"/>
          <w:sz w:val="24"/>
          <w:szCs w:val="24"/>
        </w:rPr>
        <w:t>Quaderni della Biblioteca Nazionale di Napoli</w:t>
      </w:r>
      <w:r>
        <w:rPr>
          <w:b w:val="false"/>
          <w:bCs w:val="false"/>
          <w:i w:val="false"/>
          <w:iCs w:val="false"/>
          <w:caps w:val="false"/>
          <w:smallCaps w:val="false"/>
          <w:strike w:val="false"/>
          <w:dstrike w:val="false"/>
          <w:outline w:val="false"/>
          <w:vanish w:val="false"/>
          <w:sz w:val="24"/>
          <w:szCs w:val="24"/>
        </w:rPr>
        <w:t xml:space="preserve">, un catalogue important sur une période moins parcourue par la bibliographie italienne, le XVIIème siècle : </w:t>
      </w:r>
      <w:r>
        <w:rPr>
          <w:b w:val="false"/>
          <w:bCs w:val="false"/>
          <w:i/>
          <w:iCs w:val="false"/>
          <w:caps w:val="false"/>
          <w:smallCaps w:val="false"/>
          <w:strike w:val="false"/>
          <w:dstrike w:val="false"/>
          <w:outline w:val="false"/>
          <w:vanish w:val="false"/>
          <w:sz w:val="24"/>
          <w:szCs w:val="24"/>
        </w:rPr>
        <w:t>Le secentine napoletane della biblioteca Nazionale di Napoli / a cura di Marco Santoro</w:t>
      </w:r>
      <w:r>
        <w:rPr>
          <w:b w:val="false"/>
          <w:bCs w:val="false"/>
          <w:i w:val="false"/>
          <w:iCs w:val="false"/>
          <w:caps w:val="false"/>
          <w:smallCaps w:val="false"/>
          <w:strike w:val="false"/>
          <w:dstrike w:val="false"/>
          <w:outline w:val="false"/>
          <w:vanish w:val="false"/>
          <w:sz w:val="24"/>
          <w:szCs w:val="24"/>
        </w:rPr>
        <w:t xml:space="preserve"> recensent selon les normes du </w:t>
      </w:r>
      <w:r>
        <w:rPr>
          <w:b w:val="false"/>
          <w:bCs w:val="false"/>
          <w:i/>
          <w:iCs w:val="false"/>
          <w:caps w:val="false"/>
          <w:smallCaps w:val="false"/>
          <w:strike w:val="false"/>
          <w:dstrike w:val="false"/>
          <w:outline w:val="false"/>
          <w:vanish w:val="false"/>
          <w:sz w:val="24"/>
          <w:szCs w:val="24"/>
        </w:rPr>
        <w:t xml:space="preserve">Censimento delle cinquecentine </w:t>
      </w:r>
      <w:r>
        <w:rPr>
          <w:b w:val="false"/>
          <w:bCs w:val="false"/>
          <w:i w:val="false"/>
          <w:iCs w:val="false"/>
          <w:caps w:val="false"/>
          <w:smallCaps w:val="false"/>
          <w:strike w:val="false"/>
          <w:dstrike w:val="false"/>
          <w:outline w:val="false"/>
          <w:vanish w:val="false"/>
          <w:sz w:val="24"/>
          <w:szCs w:val="24"/>
        </w:rPr>
        <w:t xml:space="preserve">2758 éditions présentées par un appareil critique important. Enfin et comme dans les autres bibliothèques italiennes, le démarrage du SBN </w:t>
      </w:r>
      <w:r>
        <w:rPr>
          <w:b w:val="false"/>
          <w:bCs w:val="false"/>
          <w:i/>
          <w:iCs w:val="false"/>
          <w:caps w:val="false"/>
          <w:smallCaps w:val="false"/>
          <w:strike w:val="false"/>
          <w:dstrike w:val="false"/>
          <w:outline w:val="false"/>
          <w:vanish w:val="false"/>
          <w:sz w:val="24"/>
          <w:szCs w:val="24"/>
        </w:rPr>
        <w:t>Antico</w:t>
      </w:r>
      <w:r>
        <w:rPr>
          <w:b w:val="false"/>
          <w:bCs w:val="false"/>
          <w:i w:val="false"/>
          <w:iCs w:val="false"/>
          <w:caps w:val="false"/>
          <w:smallCaps w:val="false"/>
          <w:strike w:val="false"/>
          <w:dstrike w:val="false"/>
          <w:outline w:val="false"/>
          <w:vanish w:val="false"/>
          <w:sz w:val="24"/>
          <w:szCs w:val="24"/>
        </w:rPr>
        <w:t xml:space="preserve"> est attendu comme l'occasion d'une révision des catalogues sur fiches et en particulier d'une reconstitution des bibliothèques particulières qui, agrégées au fil des temps à l'établissement, l'ont constitué.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 xml:space="preserve">Le </w:t>
      </w:r>
      <w:r>
        <w:rPr>
          <w:b/>
          <w:bCs w:val="false"/>
          <w:i w:val="false"/>
          <w:iCs w:val="false"/>
          <w:caps w:val="false"/>
          <w:smallCaps w:val="false"/>
          <w:strike w:val="false"/>
          <w:dstrike w:val="false"/>
          <w:outline w:val="false"/>
          <w:vanish w:val="false"/>
        </w:rPr>
        <w:t>Servizio di soprintendenza per i beni librari e documentari</w:t>
      </w:r>
      <w:r>
        <w:rPr/>
        <w:t xml:space="preserve"> de l'Emilie-Romagne, Bolog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Région d'Emilie-Romagne s'est dotée, par la </w:t>
      </w:r>
      <w:r>
        <w:rPr>
          <w:b w:val="false"/>
          <w:bCs w:val="false"/>
          <w:i/>
          <w:iCs w:val="false"/>
          <w:caps w:val="false"/>
          <w:smallCaps w:val="false"/>
          <w:strike w:val="false"/>
          <w:dstrike w:val="false"/>
          <w:outline w:val="false"/>
          <w:vanish w:val="false"/>
          <w:sz w:val="24"/>
          <w:szCs w:val="24"/>
        </w:rPr>
        <w:t>legge regionale</w:t>
      </w:r>
      <w:r>
        <w:rPr>
          <w:b w:val="false"/>
          <w:bCs w:val="false"/>
          <w:i w:val="false"/>
          <w:iCs w:val="false"/>
          <w:caps w:val="false"/>
          <w:smallCaps w:val="false"/>
          <w:strike w:val="false"/>
          <w:dstrike w:val="false"/>
          <w:outline w:val="false"/>
          <w:vanish w:val="false"/>
          <w:sz w:val="24"/>
          <w:szCs w:val="24"/>
        </w:rPr>
        <w:t xml:space="preserve"> du 27 décembre 1983, n. 42, d'une norme en matière de bibliothèque et d'archives historiques, qui en règle le fonctionnement. Dans le cadre de celle-ci (art. 19), le </w:t>
      </w:r>
      <w:r>
        <w:rPr>
          <w:b w:val="false"/>
          <w:bCs w:val="false"/>
          <w:i/>
          <w:iCs w:val="false"/>
          <w:caps w:val="false"/>
          <w:smallCaps w:val="false"/>
          <w:strike w:val="false"/>
          <w:dstrike w:val="false"/>
          <w:outline w:val="false"/>
          <w:vanish w:val="false"/>
          <w:sz w:val="24"/>
          <w:szCs w:val="24"/>
        </w:rPr>
        <w:t>Servizio di soprintendenza per i beni librari e documentari</w:t>
      </w:r>
      <w:r>
        <w:rPr>
          <w:b w:val="false"/>
          <w:bCs w:val="false"/>
          <w:i w:val="false"/>
          <w:iCs w:val="false"/>
          <w:caps w:val="false"/>
          <w:smallCaps w:val="false"/>
          <w:strike w:val="false"/>
          <w:dstrike w:val="false"/>
          <w:outline w:val="false"/>
          <w:vanish w:val="false"/>
          <w:sz w:val="24"/>
          <w:szCs w:val="24"/>
        </w:rPr>
        <w:t xml:space="preserve"> possède la compétence sur le catalogage et l'information bibliographique, sur la conservation et sur la tutelle du patrimoine libraire et documentaire. Ces fonctions s'exercent à un niveau politique, la </w:t>
      </w:r>
      <w:r>
        <w:rPr>
          <w:b w:val="false"/>
          <w:bCs w:val="false"/>
          <w:i/>
          <w:iCs w:val="false"/>
          <w:caps w:val="false"/>
          <w:smallCaps w:val="false"/>
          <w:strike w:val="false"/>
          <w:dstrike w:val="false"/>
          <w:outline w:val="false"/>
          <w:vanish w:val="false"/>
          <w:sz w:val="24"/>
          <w:szCs w:val="24"/>
        </w:rPr>
        <w:t>soprintendenza</w:t>
      </w:r>
      <w:r>
        <w:rPr>
          <w:b w:val="false"/>
          <w:bCs w:val="false"/>
          <w:i w:val="false"/>
          <w:iCs w:val="false"/>
          <w:caps w:val="false"/>
          <w:smallCaps w:val="false"/>
          <w:strike w:val="false"/>
          <w:dstrike w:val="false"/>
          <w:outline w:val="false"/>
          <w:vanish w:val="false"/>
          <w:sz w:val="24"/>
          <w:szCs w:val="24"/>
        </w:rPr>
        <w:t xml:space="preserve"> étant chargée de promouvoir et de coordonner l'inventaire du patrimoine bibliographique existant sur le territoire régional, de veiller à l'uniformité des critères de catalogage, en accord avec les règles nationales, et à un niveau plus matériel, d'apporter son soutien aux centres de documentation et de promouvoir, par des actions et des programmes spécifiques, la connaissance et l'utilisation des ressources bibliographiques régiona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Nous pouvons donner avec l'expérience du </w:t>
      </w:r>
      <w:r>
        <w:rPr>
          <w:b w:val="false"/>
          <w:bCs w:val="false"/>
          <w:i/>
          <w:iCs w:val="false"/>
          <w:caps w:val="false"/>
          <w:smallCaps w:val="false"/>
          <w:strike w:val="false"/>
          <w:dstrike w:val="false"/>
          <w:outline w:val="false"/>
          <w:vanish w:val="false"/>
          <w:sz w:val="24"/>
          <w:szCs w:val="24"/>
        </w:rPr>
        <w:t xml:space="preserve">Censimento delle cinquecentine </w:t>
      </w:r>
      <w:r>
        <w:rPr>
          <w:b w:val="false"/>
          <w:bCs w:val="false"/>
          <w:i w:val="false"/>
          <w:iCs w:val="false"/>
          <w:caps w:val="false"/>
          <w:smallCaps w:val="false"/>
          <w:strike w:val="false"/>
          <w:dstrike w:val="false"/>
          <w:outline w:val="false"/>
          <w:vanish w:val="false"/>
          <w:sz w:val="24"/>
          <w:szCs w:val="24"/>
        </w:rPr>
        <w:t>l'exemple de ce que peut être l'organisation, dans une région riche en bibliothèques importantes, d'un projet national. Au moment de la programmation générale du projet, il fut décidé que l'échelon régional, dans une région riche en bibliothèques importantes comme l'Emilie-Romagne, pouvait être le plus adéquat pour une coordination que l'ICCU, à son niveau, n'aurait pu assumer seul. Avant même la régionalisation, l'</w:t>
      </w:r>
      <w:r>
        <w:rPr>
          <w:b w:val="false"/>
          <w:bCs w:val="false"/>
          <w:i/>
          <w:iCs w:val="false"/>
          <w:caps w:val="false"/>
          <w:smallCaps w:val="false"/>
          <w:strike w:val="false"/>
          <w:dstrike w:val="false"/>
          <w:outline w:val="false"/>
          <w:vanish w:val="false"/>
          <w:sz w:val="24"/>
          <w:szCs w:val="24"/>
        </w:rPr>
        <w:t>Istituto per i beni artistici, culturali e naturali</w:t>
      </w:r>
      <w:r>
        <w:rPr>
          <w:b w:val="false"/>
          <w:bCs w:val="false"/>
          <w:i w:val="false"/>
          <w:iCs w:val="false"/>
          <w:caps w:val="false"/>
          <w:smallCaps w:val="false"/>
          <w:strike w:val="false"/>
          <w:dstrike w:val="false"/>
          <w:outline w:val="false"/>
          <w:vanish w:val="false"/>
          <w:sz w:val="24"/>
          <w:szCs w:val="24"/>
        </w:rPr>
        <w:t xml:space="preserve"> avait promu diverses initiatives, dont une reconnaissance des noyaux bibliographiques existants, et connaissait aussi, par une étude statistique de 1984, que le patrimoine des bibliothèques des Collectivités locales s'élevait à 1 856 535 volumes, dont 7985 incunables et 77 500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ce dernier chiffre équivalant au patrimoine d'un pays comme la Hongrie. Aussi la proposition faite par l'ICCU reçut-elle un acceuil favorable, traduit par la </w:t>
      </w:r>
      <w:r>
        <w:rPr>
          <w:b w:val="false"/>
          <w:bCs w:val="false"/>
          <w:i/>
          <w:iCs w:val="false"/>
          <w:caps w:val="false"/>
          <w:smallCaps w:val="false"/>
          <w:strike w:val="false"/>
          <w:dstrike w:val="false"/>
          <w:outline w:val="false"/>
          <w:vanish w:val="false"/>
          <w:sz w:val="24"/>
          <w:szCs w:val="24"/>
        </w:rPr>
        <w:t>Convenzione per la catalogazione delle edizioni a stampa del XVI secolo delle biblioteche d'Emilia-Romagna</w:t>
      </w:r>
      <w:r>
        <w:rPr>
          <w:b w:val="false"/>
          <w:bCs w:val="false"/>
          <w:i w:val="false"/>
          <w:iCs w:val="false"/>
          <w:caps w:val="false"/>
          <w:smallCaps w:val="false"/>
          <w:strike w:val="false"/>
          <w:dstrike w:val="false"/>
          <w:outline w:val="false"/>
          <w:vanish w:val="false"/>
          <w:sz w:val="24"/>
          <w:szCs w:val="24"/>
        </w:rPr>
        <w:t>, signée le 7 février 1983, ayant ceci de particulier que la Région prenait en charge, y compris financièrement pour certaines, l'adhésion des bibliothèques des collectivités locales et d'intérêt local, l'ICCU sollicitant pour sa part l'adhésion des bibliothèques de l'état et des bilbiothèques écclésiatiqu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Afin d'éviter la dispersion des énergies dans un catalogage redondant, il fut aussi décidé que les bibliothèques les plus importantes, outre le catalogage national à partir de la lettre A, se répartissent à partir de la lettre M le catalogage de leur </w:t>
      </w:r>
      <w:r>
        <w:rPr>
          <w:b w:val="false"/>
          <w:bCs w:val="false"/>
          <w:i/>
          <w:iCs w:val="false"/>
          <w:caps w:val="false"/>
          <w:smallCaps w:val="false"/>
          <w:strike w:val="false"/>
          <w:dstrike w:val="false"/>
          <w:outline w:val="false"/>
          <w:vanish w:val="false"/>
          <w:sz w:val="24"/>
          <w:szCs w:val="24"/>
        </w:rPr>
        <w:t xml:space="preserve">cinquecentine. </w:t>
      </w:r>
      <w:r>
        <w:rPr>
          <w:b w:val="false"/>
          <w:bCs w:val="false"/>
          <w:i w:val="false"/>
          <w:iCs w:val="false"/>
          <w:caps w:val="false"/>
          <w:smallCaps w:val="false"/>
          <w:strike w:val="false"/>
          <w:dstrike w:val="false"/>
          <w:outline w:val="false"/>
          <w:vanish w:val="false"/>
          <w:sz w:val="24"/>
          <w:szCs w:val="24"/>
        </w:rPr>
        <w:t>Le groupe de coordination régionale prit en charge la compilation par ordre alphabétique de ces fiches et leur circulation dans les bibliothèques pour confrontation et localisation, ainsi que leur transmission à Rom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Une formation aux normes d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fut alors dispensée à cinquante agents des bibliothèques et personnels extérieurs et financée par la Région, aussi bien sur la forme de description nationale que régionale : en effet la Région a adopté un modèle plus complet que la fiche nationale, disposé matériellement au verso de celle-ci : il permet de relever les données relatives à l'édition (caractères, présence de la marque typographique et d'illustrations mineures) comme à l'exemplaire (cote, notes de possessions,ex-libris, annotations, type de reliure, état de conservation, restauartions éventuel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De plus, le groupe de coordination régionale saisit l'opportunité du </w:t>
      </w:r>
      <w:r>
        <w:rPr>
          <w:b w:val="false"/>
          <w:bCs w:val="false"/>
          <w:i/>
          <w:iCs w:val="false"/>
          <w:caps w:val="false"/>
          <w:smallCaps w:val="false"/>
          <w:strike w:val="false"/>
          <w:dstrike w:val="false"/>
          <w:outline w:val="false"/>
          <w:vanish w:val="false"/>
          <w:sz w:val="24"/>
          <w:szCs w:val="24"/>
        </w:rPr>
        <w:t xml:space="preserve">Censimento </w:t>
      </w:r>
      <w:r>
        <w:rPr>
          <w:b w:val="false"/>
          <w:bCs w:val="false"/>
          <w:i w:val="false"/>
          <w:iCs w:val="false"/>
          <w:caps w:val="false"/>
          <w:smallCaps w:val="false"/>
          <w:strike w:val="false"/>
          <w:dstrike w:val="false"/>
          <w:outline w:val="false"/>
          <w:vanish w:val="false"/>
          <w:sz w:val="24"/>
          <w:szCs w:val="24"/>
        </w:rPr>
        <w:t>national pour élargir son propre recensement aux éditions étrangères, dans la perspectives d'un catalogue collectif régional des livres anciens. Celles-ci en effet, pour ne donner qu'un seul exemple, sont considérables : pour la lettre A, l'Archiginnasio, qui possède 1230 éditions, compte parmi elles 460 éditions étrangères, et une généralisation de cette proportion n'est probablement pas éloignée de la réalité. Les bibliothèques d'Etat collaborent à cette dimension du projet, transmettant au groupe de coordination les fiches de leurs éditions étrangères, et celui-ci fait circuler ces listes auprès des bibliothèques peu dotées de répertoires bibliographiques en même temps que celle de l'ICCU.</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s bibliothèques des collectivités locales furent l'objet de la première phase du recensement, qui fut ensuite étendu aux bibliothèques dépendant d'églises, de séminaires ou de couvents, d'hopitaux, de l'armée, des écoles, des archives, des académies et des personnes privées, ainsi que des instituts universitaires. Les collections de ces derniers, d'un très grand intérêt, parfois non inventoriées et en règle générale à peu près inconnues et inaccessibles, firent d'ailleurs l'objet d'une convention passée entre l'Università degli Studi de Bologne et l'Istituto regionale per i Beni culturali définissant les modalités du recensement de ce patrimoine disséminé à l'extrême.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e recensement est aujourd'hui accompli de la lettre A à la lettre Z dans l'intégralité des bibliothèques sollicitées, à l'exception de quelques grandes bibliothèques qui l'achèvent. Faites manuellement sur papier, les fiches, regroupées par bibliothèques, occupent une pièce entière de la </w:t>
      </w:r>
      <w:r>
        <w:rPr>
          <w:b w:val="false"/>
          <w:bCs w:val="false"/>
          <w:i/>
          <w:iCs w:val="false"/>
          <w:caps w:val="false"/>
          <w:smallCaps w:val="false"/>
          <w:strike w:val="false"/>
          <w:dstrike w:val="false"/>
          <w:outline w:val="false"/>
          <w:vanish w:val="false"/>
          <w:sz w:val="24"/>
          <w:szCs w:val="24"/>
        </w:rPr>
        <w:t>Soprintendenza</w:t>
      </w:r>
      <w:r>
        <w:rPr>
          <w:b w:val="false"/>
          <w:bCs w:val="false"/>
          <w:i w:val="false"/>
          <w:iCs w:val="false"/>
          <w:caps w:val="false"/>
          <w:smallCaps w:val="false"/>
          <w:strike w:val="false"/>
          <w:dstrike w:val="false"/>
          <w:outline w:val="false"/>
          <w:vanish w:val="false"/>
          <w:sz w:val="24"/>
          <w:szCs w:val="24"/>
        </w:rPr>
        <w:t xml:space="preserve">, ; l'entrée en vigueur prochaine du SBN </w:t>
      </w:r>
      <w:r>
        <w:rPr>
          <w:b w:val="false"/>
          <w:bCs w:val="false"/>
          <w:i/>
          <w:iCs w:val="false"/>
          <w:caps w:val="false"/>
          <w:smallCaps w:val="false"/>
          <w:strike w:val="false"/>
          <w:dstrike w:val="false"/>
          <w:outline w:val="false"/>
          <w:vanish w:val="false"/>
          <w:sz w:val="24"/>
          <w:szCs w:val="24"/>
        </w:rPr>
        <w:t xml:space="preserve">Antico </w:t>
      </w:r>
      <w:r>
        <w:rPr>
          <w:b w:val="false"/>
          <w:bCs w:val="false"/>
          <w:i w:val="false"/>
          <w:iCs w:val="false"/>
          <w:caps w:val="false"/>
          <w:smallCaps w:val="false"/>
          <w:strike w:val="false"/>
          <w:dstrike w:val="false"/>
          <w:outline w:val="false"/>
          <w:vanish w:val="false"/>
          <w:sz w:val="24"/>
          <w:szCs w:val="24"/>
        </w:rPr>
        <w:t>ne doit pas signifier la saisie immédiate de ce matériel, qui nécessitera des crédits dont celle-ci ne dispose pas encor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a </w:t>
      </w:r>
      <w:r>
        <w:rPr>
          <w:b w:val="false"/>
          <w:bCs w:val="false"/>
          <w:i/>
          <w:iCs w:val="false"/>
          <w:caps w:val="false"/>
          <w:smallCaps w:val="false"/>
          <w:strike w:val="false"/>
          <w:dstrike w:val="false"/>
          <w:outline w:val="false"/>
          <w:vanish w:val="false"/>
          <w:sz w:val="24"/>
          <w:szCs w:val="24"/>
        </w:rPr>
        <w:t>Soprintendenza per i beni librari e documentari</w:t>
      </w:r>
      <w:r>
        <w:rPr>
          <w:b w:val="false"/>
          <w:bCs w:val="false"/>
          <w:i w:val="false"/>
          <w:iCs w:val="false"/>
          <w:caps w:val="false"/>
          <w:smallCaps w:val="false"/>
          <w:strike w:val="false"/>
          <w:dstrike w:val="false"/>
          <w:outline w:val="false"/>
          <w:vanish w:val="false"/>
          <w:sz w:val="24"/>
          <w:szCs w:val="24"/>
        </w:rPr>
        <w:t xml:space="preserve"> d'Emilie-Romagne est aussi active en ce qui concerne le matériel musical, dont elle déplore l'opacité. En effet si les collections des conservatoires sont relativement connus, il existe des fonds importants, anciens, dans les bibliothèques d'état, dont certains sont peu connus, dans les bibliothèques communales et dans les bibliothèques ecclésiastiques, souvent difficilement accessib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Aussi a-t-il été décidé à partir de 1983 d'opérer un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des bibliothèques et d'autres institutions qui conservent du matériel musical, aujourd'hui achevé : selon celui-ci, il existe environ 120 établissements, dont 20 phonothèques, en Emilie Romagne, qui conservent un matériel extrêmement important. La Bibliothèque du Civico Museo di Bibliografia Musicale, à Bologne, est sans doute la plus riche d'Italie, notamment pour ce qui concerne les "éditions" du XVIème et du XVIIème siècle, les </w:t>
      </w:r>
      <w:r>
        <w:rPr>
          <w:b w:val="false"/>
          <w:bCs w:val="false"/>
          <w:i/>
          <w:iCs w:val="false"/>
          <w:caps w:val="false"/>
          <w:smallCaps w:val="false"/>
          <w:strike w:val="false"/>
          <w:dstrike w:val="false"/>
          <w:outline w:val="false"/>
          <w:vanish w:val="false"/>
          <w:sz w:val="24"/>
          <w:szCs w:val="24"/>
        </w:rPr>
        <w:t>libretti,</w:t>
      </w:r>
      <w:r>
        <w:rPr>
          <w:b w:val="false"/>
          <w:bCs w:val="false"/>
          <w:i w:val="false"/>
          <w:iCs w:val="false"/>
          <w:caps w:val="false"/>
          <w:smallCaps w:val="false"/>
          <w:strike w:val="false"/>
          <w:dstrike w:val="false"/>
          <w:outline w:val="false"/>
          <w:vanish w:val="false"/>
          <w:sz w:val="24"/>
          <w:szCs w:val="24"/>
        </w:rPr>
        <w:t xml:space="preserve"> (environ 10 000). La bibliothèque Estense, à Modène, est particulièrement riche pour le XVIIIème siècle, de même que la Classense à Ravenne et la Panizzi à Reggio Emilia. On relève aussi la situation critique du catalogage des fonds de la </w:t>
      </w:r>
      <w:r>
        <w:rPr>
          <w:b w:val="false"/>
          <w:bCs w:val="false"/>
          <w:i/>
          <w:iCs w:val="false"/>
          <w:caps w:val="false"/>
          <w:smallCaps w:val="false"/>
          <w:strike w:val="false"/>
          <w:dstrike w:val="false"/>
          <w:outline w:val="false"/>
          <w:vanish w:val="false"/>
          <w:sz w:val="24"/>
          <w:szCs w:val="24"/>
        </w:rPr>
        <w:t>Sezione musica</w:t>
      </w:r>
      <w:r>
        <w:rPr>
          <w:b w:val="false"/>
          <w:bCs w:val="false"/>
          <w:i w:val="false"/>
          <w:iCs w:val="false"/>
          <w:caps w:val="false"/>
          <w:smallCaps w:val="false"/>
          <w:strike w:val="false"/>
          <w:dstrike w:val="false"/>
          <w:outline w:val="false"/>
          <w:vanish w:val="false"/>
          <w:sz w:val="24"/>
          <w:szCs w:val="24"/>
        </w:rPr>
        <w:t xml:space="preserve"> de la Palatina de Parme. Pour la musique moderne, on peut signaler l'Istituto Peri, à Reggio Emilia, détenteurs d'archives contemporaines exceptionnelles. Il faut aussi citer ce matériel intéressant que sont les </w:t>
      </w:r>
      <w:r>
        <w:rPr>
          <w:b w:val="false"/>
          <w:bCs w:val="false"/>
          <w:i/>
          <w:iCs w:val="false"/>
          <w:caps w:val="false"/>
          <w:smallCaps w:val="false"/>
          <w:strike w:val="false"/>
          <w:dstrike w:val="false"/>
          <w:outline w:val="false"/>
          <w:vanish w:val="false"/>
          <w:sz w:val="24"/>
          <w:szCs w:val="24"/>
        </w:rPr>
        <w:t>bande musicale</w:t>
      </w:r>
      <w:r>
        <w:rPr>
          <w:b w:val="false"/>
          <w:bCs w:val="false"/>
          <w:i w:val="false"/>
          <w:iCs w:val="false"/>
          <w:caps w:val="false"/>
          <w:smallCaps w:val="false"/>
          <w:strike w:val="false"/>
          <w:dstrike w:val="false"/>
          <w:outline w:val="false"/>
          <w:vanish w:val="false"/>
          <w:sz w:val="24"/>
          <w:szCs w:val="24"/>
        </w:rPr>
        <w:t xml:space="preserve">, déposés dans les </w:t>
      </w:r>
      <w:r>
        <w:rPr>
          <w:b w:val="false"/>
          <w:bCs w:val="false"/>
          <w:i/>
          <w:iCs w:val="false"/>
          <w:caps w:val="false"/>
          <w:smallCaps w:val="false"/>
          <w:strike w:val="false"/>
          <w:dstrike w:val="false"/>
          <w:outline w:val="false"/>
          <w:vanish w:val="false"/>
          <w:sz w:val="24"/>
          <w:szCs w:val="24"/>
        </w:rPr>
        <w:t>Archivi storici communale,</w:t>
      </w:r>
      <w:r>
        <w:rPr>
          <w:b w:val="false"/>
          <w:bCs w:val="false"/>
          <w:i w:val="false"/>
          <w:iCs w:val="false"/>
          <w:caps w:val="false"/>
          <w:smallCaps w:val="false"/>
          <w:strike w:val="false"/>
          <w:dstrike w:val="false"/>
          <w:outline w:val="false"/>
          <w:vanish w:val="false"/>
          <w:sz w:val="24"/>
          <w:szCs w:val="24"/>
        </w:rPr>
        <w:t xml:space="preserve"> archives de ces "fanfares municipales" qui représentèrent souvent pour les compositeurs les moyens de leurs débuts ; celles-ci sont, plus encore que le matériel des bibliothèques, à peu près totalement inexploité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ssi peut-on estimer la situation catalographique, à l'heure actuelle, à quelque chose de cet ordre : il existerait dans la Région un matériel non catalogué composé d'environ 20 000 manuscrits et de 40 000 imprimé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La Bibliothèque communale de l'Archiginnasio, Bolog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ée depuis 1838 dans l'ancienne Université de droit (civil et canon) et des arts (philosophie, médecine, mathématique, science physique et naturelles) construite au XVIème siècle, la bibliothèque communale de l'Archiginnasio conserve de splendides collections qui proviennent en grande partie des fonds des congrégations supprimées par les lois napoléonniennes puis par l'Italie unifiée après 1861. Les couvents de Bologne en effet constituaient des centres culturels qui pouvaient rivaliser avec l'Université, et leur patrimoine, constitué parfois aux XIV et XVème siècles, reflétait le centre humaniste que fut la ville durant la Renaissanc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richi encore au XIXème par les dons fait à la ville, par exemple les 25 000 volumes de l'abbé Magnani (1743-1811), bibliophile passionné et professeur d'humanités, l'Archiginnasio conserve aujourd'hui environ 3000 manuscrits, 8000 codex, 200 fonds d'archives et de correspondances, 2500 incunables, 15 000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15 000 estampes, pour un nombre total d'environ 800 000 volumes regardant surtout l'histoire politique, culturelle, religieuse et sociale de Bologne et de sa région.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IL n'y a pas de catalogage informatique des fonds anciens en cours, les PC étant en ce mois d'octobre précisément en cours d'installation, les programmes devant être acquis parla suite. Ceci étant, outre les fichiers papier, les manuscrits sont connus par plusieurs volumes dans l'IMBI, dont Albano Sorbelli, directeur de l'Archiginnasio, fut le responsable de 1909 à 1944. Les incunables, qui couvre tous les champs du savoir de l'époque et dont une centaine sont des </w:t>
      </w:r>
      <w:r>
        <w:rPr>
          <w:b w:val="false"/>
          <w:bCs w:val="false"/>
          <w:i/>
          <w:iCs w:val="false"/>
          <w:caps w:val="false"/>
          <w:smallCaps w:val="false"/>
          <w:strike w:val="false"/>
          <w:dstrike w:val="false"/>
          <w:outline w:val="false"/>
          <w:vanish w:val="false"/>
          <w:sz w:val="24"/>
          <w:szCs w:val="24"/>
        </w:rPr>
        <w:t>unica</w:t>
      </w:r>
      <w:r>
        <w:rPr>
          <w:b w:val="false"/>
          <w:bCs w:val="false"/>
          <w:i w:val="false"/>
          <w:iCs w:val="false"/>
          <w:caps w:val="false"/>
          <w:smallCaps w:val="false"/>
          <w:strike w:val="false"/>
          <w:dstrike w:val="false"/>
          <w:outline w:val="false"/>
          <w:vanish w:val="false"/>
          <w:sz w:val="24"/>
          <w:szCs w:val="24"/>
        </w:rPr>
        <w:t xml:space="preserve">, ont été recensé dans l'IGI ; l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italiennes sont recensées dans le </w:t>
      </w:r>
      <w:r>
        <w:rPr>
          <w:b w:val="false"/>
          <w:bCs w:val="false"/>
          <w:i/>
          <w:iCs w:val="false"/>
          <w:caps w:val="false"/>
          <w:smallCaps w:val="false"/>
          <w:strike w:val="false"/>
          <w:dstrike w:val="false"/>
          <w:outline w:val="false"/>
          <w:vanish w:val="false"/>
          <w:sz w:val="24"/>
          <w:szCs w:val="24"/>
        </w:rPr>
        <w:t>Censimento nazionale</w:t>
      </w:r>
      <w:r>
        <w:rPr>
          <w:b w:val="false"/>
          <w:bCs w:val="false"/>
          <w:i w:val="false"/>
          <w:iCs w:val="false"/>
          <w:caps w:val="false"/>
          <w:smallCaps w:val="false"/>
          <w:strike w:val="false"/>
          <w:dstrike w:val="false"/>
          <w:outline w:val="false"/>
          <w:vanish w:val="false"/>
          <w:sz w:val="24"/>
          <w:szCs w:val="24"/>
        </w:rPr>
        <w:t xml:space="preserve"> , les étrangères, selon le programme de la Région, font l'objet d'un catalogue à part publié dans la revue de l'Archiginnasio ; entamé avant même le </w:t>
      </w:r>
      <w:r>
        <w:rPr>
          <w:b w:val="false"/>
          <w:bCs w:val="false"/>
          <w:i/>
          <w:iCs w:val="false"/>
          <w:caps w:val="false"/>
          <w:smallCaps w:val="false"/>
          <w:strike w:val="false"/>
          <w:dstrike w:val="false"/>
          <w:outline w:val="false"/>
          <w:vanish w:val="false"/>
          <w:sz w:val="24"/>
          <w:szCs w:val="24"/>
        </w:rPr>
        <w:t>Censimento regionale</w:t>
      </w:r>
      <w:r>
        <w:rPr>
          <w:b w:val="false"/>
          <w:bCs w:val="false"/>
          <w:i w:val="false"/>
          <w:iCs w:val="false"/>
          <w:caps w:val="false"/>
          <w:smallCaps w:val="false"/>
          <w:strike w:val="false"/>
          <w:dstrike w:val="false"/>
          <w:outline w:val="false"/>
          <w:vanish w:val="false"/>
          <w:sz w:val="24"/>
          <w:szCs w:val="24"/>
        </w:rPr>
        <w:t xml:space="preserve">, ce catalogage en est actuellement à la lettre G. Signalons enfin que des découvertes ont lieu, en particulier dans une salle où avaient été déposés plusieurs centaines d'ouvrages du XVI au XVIIIème que l'on croyait être des doubles et qui n'avaient jamais été recensé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La bibliothèque de l'Istituto Veneto di Scienze, Lettere ed Arti, Venise</w:t>
      </w:r>
    </w:p>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réé en 1804 sur le modèle des Instituts français et située dans le Palazzo Loredan, l'Istituto Veneto di Scienze, Lettere ed Arti contient une bibliothèque depuis 1838 dont la valeur déborde largement les 200 000 volumes ou titres que le décompte actuel permet d'énoncer. Pour être vénitien, l'Institut n'a rien d'une académie savante consacrée à l'histoire de la ville, puisque toutes ses activités concourrent à encourager l'interdisciplinarité et à l'unité des sciences, dans une dimension internationale. En effet, fonctionnant sur le modèle des Académies, autonome donc et ouverte aux seuls sociétaires, cette institution, s'est enrichie au cours de son siècle et demi d'existence non seulement des dons précieux de ses sociétaires, mais aussi des collections périodiques de plus d'un millier d'universités, académies et instituts européens et mondiaux, qui en font aujourd'hui une des bibliothèques les plus riches d'Italie quant à la production scientifique du siècle passé et de celui-ci. Instrument de travail géré avec un soin jaloux tout au long de son histoire, elle a adhéré au SBN comme elle a participé au </w:t>
      </w:r>
      <w:r>
        <w:rPr>
          <w:b w:val="false"/>
          <w:bCs w:val="false"/>
          <w:i/>
          <w:iCs w:val="false"/>
          <w:caps w:val="false"/>
          <w:smallCaps w:val="false"/>
          <w:strike w:val="false"/>
          <w:dstrike w:val="false"/>
          <w:outline w:val="false"/>
          <w:vanish w:val="false"/>
          <w:sz w:val="24"/>
          <w:szCs w:val="24"/>
        </w:rPr>
        <w:t>Censimento</w:t>
      </w:r>
      <w:r>
        <w:rPr>
          <w:b w:val="false"/>
          <w:bCs w:val="false"/>
          <w:i w:val="false"/>
          <w:iCs w:val="false"/>
          <w:caps w:val="false"/>
          <w:smallCaps w:val="false"/>
          <w:strike w:val="false"/>
          <w:dstrike w:val="false"/>
          <w:outline w:val="false"/>
          <w:vanish w:val="false"/>
          <w:sz w:val="24"/>
          <w:szCs w:val="24"/>
        </w:rPr>
        <w:t xml:space="preserve"> de ses éditions du XVIème siècle (les fiches de ses fonds anciens - avant 1800 -, fruit des dons de ses membres, sont contenues dans plus de 140 tiroirs), et espère des développements à venir une plus grande visibilité de ses collections insign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de toutes les bibliothèques de son type, elle est par son histoire, sa richesse et sa professionalité, exceptionnelle, il convient de remarquer que de tels patrimoines, détenus par des personnes morales, qui concernent l'intégralité du savoir scientifique et une production internationale, peuvent entrer dans ce "domaine public" forgé par le SBN et que ses tutélaires, perpétuant la tradition des échanges, accomplissent et préparent par de multiples réseaux leurs formes nouvel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La Biblioteca communale Malatestiana, Cesena</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thèque communale, la Malatestiana abrite dans ses locaux ce joyau dont nous parlions en introduction que représente, intégralement conservés, la salle, les pupîtres et les manuscrits enchaînés tels qu'ils furent conçu par Malatesta Novello à la moitié du XVème siècle. C'est sans doute à la gestion mixte, voulue par son créateur, partagée entre les frères franciscains et la commune de Cesena que l'on doit la conservation de ce lieu, dédié à la consultation ; hormis la période des invasions napoléonniennes et des années de chaos qui suivirent, et celle de la deuxième guerre mondiale, la bibliothèque, devenue communale au XIXème siècle s'est étendue à partir de ce noyau toujours préservé et respecté.</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iée au SBN et particulièrement impliquée dans les projets régionaux, son administration, sous la direction de Lorenzo Baldacchini, est différente des autres bibliothèques communales italiennes, en ce sens qu'elle est la première à faire l'expérience d'une gestion autonome d'un budget communal, géré par un conseil d'administration indépendant du conseil municipal, en application de la loi nationale 142/1990. S'il est encore trop tôt pour tirer des enseignements de ce mode de gestion, commencé en 1994, la souplesse et la flexibilité qui en sont les conséquences immédiates paraissent extrêmement fructueuses à son directeur comme elles sont regardées avec intérêt par les responsables d'autres bibliothèques communal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En ce qui regarde les fonds anciens, les incunables et l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de la bibliothèque sont recensés dans les répertoires nationaux, et les incunables de la Bibliothèque de Pie VII Chiaramonti, achetée par l'Etat italien en 1941 et déposée à la Malatestiana, ont fait l'objet d'un catalogue en 1992. La collection exceptionnelle de manuscrits que Malatesta Novello fit copier et déposer dans sa bibliothèque a fait l'objet de catalogues et d'études nombreuses, et l'attention se porte désormais sur ceux qu'elle contient, en outre, dont certains viennent probablement de l'ancien couvent franciscain.</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La Bibliothèque communale de Fermo</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Le cas de la Bibliothèque communale de Fermo, dans les Marches, nous permet de donner l'exemple d'un établissement d'une certaine richesse (environ 250 000 volumes, dont peut-être les trois quart sont des livres anciens), qui ne souffre pas de problèmes de conservation et qui pourtant, à la suite de vicissitudes diverses, n'a pu mener de front, au cours de ce siècle, ses fonctions de bibliothèque publique et de bibliothèque patrimoniale, jusqu'à être dans l'incapacité de mettre en oeuvre une politique quelconque de valorisation, dont il est peu d'autre exemple en Italie. Cette situation est connue et diverses initiatives tendent depuis peu à y remédier, dont le recrutement de personnel et l'adhésion au SBN. De plus, la Commune a financé l'ouverture à Fermo des "Corsi di Diploma Universitario per operatori dei Beni Culturali" (Archives, Livres, Informatique), antenne de la Faculté de Lettres de l'Université de Macerata, dont les cours se font en relation directe avec la bibliothèque. Fonctionnant depuis 1992, cette "école" dispense aux étudiants post-</w:t>
      </w:r>
      <w:r>
        <w:rPr>
          <w:b w:val="false"/>
          <w:bCs w:val="false"/>
          <w:i/>
          <w:iCs w:val="false"/>
          <w:caps w:val="false"/>
          <w:smallCaps w:val="false"/>
          <w:strike w:val="false"/>
          <w:dstrike w:val="false"/>
          <w:outline w:val="false"/>
          <w:vanish w:val="false"/>
          <w:sz w:val="24"/>
          <w:szCs w:val="24"/>
        </w:rPr>
        <w:t>laurea</w:t>
      </w:r>
      <w:r>
        <w:rPr>
          <w:b w:val="false"/>
          <w:bCs w:val="false"/>
          <w:i w:val="false"/>
          <w:iCs w:val="false"/>
          <w:caps w:val="false"/>
          <w:smallCaps w:val="false"/>
          <w:strike w:val="false"/>
          <w:dstrike w:val="false"/>
          <w:outline w:val="false"/>
          <w:vanish w:val="false"/>
          <w:sz w:val="24"/>
          <w:szCs w:val="24"/>
        </w:rPr>
        <w:t xml:space="preserve"> une formation de deux ans à la bibliothéconomie, dans laquelle ce qui a trait au livre ancien se fait à la bibliothèqu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résentative de ces bibliothèques communales héritières d'un passé prestigieux (Fermo était chef-lieu de Province dans les Etats Pontificaux), elle fut ouverte en 1688 grâce au cardinal Decio Azzolino, s'enrichit au XVIIIème siècle des dons des personnages illustres de la ville, dont celui de Romolo Spezioli, médecin de Christine de Suède, qui lui légua ses importantes collections médicales, puis recueillit au XIXème les fonds des congrégations de la région.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Ses fonds manuscrits, incunable et du XVIème siècle (127 codex en parchemin, 3000 manuscrits, 681 incunables, environ 15 000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auxquels s'ajoutent 6000 estampes et 4000 dessins, la situe à un niveau national, fonds ancien qui ne sont connus que par un catalogue manuscrit de la fin du XVIIIème siècle, ordonné alphabétiquement selon noms ou prénoms des auteurs et titres anonymes, surchargé d'annotations et d'écritures diverses. Ce catalogue est néanmoins subdivisé par périodes (les incunables, par ailleurs connus dans l'IGI) par matériel (les manuscrits, parmi lesquels les codex ont fait l'objet d'un catalogue dans la collection </w:t>
      </w:r>
      <w:r>
        <w:rPr>
          <w:b w:val="false"/>
          <w:bCs w:val="false"/>
          <w:i/>
          <w:iCs w:val="false"/>
          <w:caps w:val="false"/>
          <w:smallCaps w:val="false"/>
          <w:strike w:val="false"/>
          <w:dstrike w:val="false"/>
          <w:outline w:val="false"/>
          <w:vanish w:val="false"/>
          <w:sz w:val="24"/>
          <w:szCs w:val="24"/>
        </w:rPr>
        <w:t>Biblioteca di bibliografia italiana</w:t>
      </w:r>
      <w:r>
        <w:rPr>
          <w:b w:val="false"/>
          <w:bCs w:val="false"/>
          <w:i w:val="false"/>
          <w:iCs w:val="false"/>
          <w:caps w:val="false"/>
          <w:smallCaps w:val="false"/>
          <w:strike w:val="false"/>
          <w:dstrike w:val="false"/>
          <w:outline w:val="false"/>
          <w:vanish w:val="false"/>
          <w:sz w:val="24"/>
          <w:szCs w:val="24"/>
        </w:rPr>
        <w:t>, n° 35, d'Olschki en 1960), par certains sujets, et les miscellanées ont fait l'objet d'un dépouillement. Cet ensemble recense 25 000 titres, quand les fonds sont estimés, à l'oeil et d'après les registres d'inventaire existants, à 150 000 volum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Aussi, outre les recensements nationaux auxquels elle participe (jusqu'à la lettre F pour les </w:t>
      </w:r>
      <w:r>
        <w:rPr>
          <w:b w:val="false"/>
          <w:bCs w:val="false"/>
          <w:i/>
          <w:iCs w:val="false"/>
          <w:caps w:val="false"/>
          <w:smallCaps w:val="false"/>
          <w:strike w:val="false"/>
          <w:dstrike w:val="false"/>
          <w:outline w:val="false"/>
          <w:vanish w:val="false"/>
          <w:sz w:val="24"/>
          <w:szCs w:val="24"/>
        </w:rPr>
        <w:t>cinquecentine</w:t>
      </w:r>
      <w:r>
        <w:rPr>
          <w:b w:val="false"/>
          <w:bCs w:val="false"/>
          <w:i w:val="false"/>
          <w:iCs w:val="false"/>
          <w:caps w:val="false"/>
          <w:smallCaps w:val="false"/>
          <w:strike w:val="false"/>
          <w:dstrike w:val="false"/>
          <w:outline w:val="false"/>
          <w:vanish w:val="false"/>
          <w:sz w:val="24"/>
          <w:szCs w:val="24"/>
        </w:rPr>
        <w:t xml:space="preserve">), la bibliothèque a décidé et entamé pour son propre compte une première reconnaissance de ce patrimoine, recourant depuis peu à un logiciel commercial qui permette de constituer une base de données qui, même sommaire, permette de l'évaluer et de préparer ainsi le catalogage partagé du SBN </w:t>
      </w:r>
      <w:r>
        <w:rPr>
          <w:b w:val="false"/>
          <w:bCs w:val="false"/>
          <w:i/>
          <w:iCs w:val="false"/>
          <w:caps w:val="false"/>
          <w:smallCaps w:val="false"/>
          <w:strike w:val="false"/>
          <w:dstrike w:val="false"/>
          <w:outline w:val="false"/>
          <w:vanish w:val="false"/>
          <w:sz w:val="24"/>
          <w:szCs w:val="24"/>
        </w:rPr>
        <w:t>Libro antico</w:t>
      </w:r>
      <w:r>
        <w:rPr>
          <w:b w:val="false"/>
          <w:bCs w:val="false"/>
          <w:i w:val="false"/>
          <w:iCs w:val="false"/>
          <w:caps w:val="false"/>
          <w:smallCaps w:val="false"/>
          <w:strike w:val="false"/>
          <w:dstrike w:val="false"/>
          <w:outline w:val="false"/>
          <w:vanish w:val="false"/>
          <w:sz w:val="24"/>
          <w:szCs w:val="24"/>
        </w:rPr>
        <w: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Le Conservatorio San Pietro Majoli, Napl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xemple du Conservatoire San Pietro Majoli de Naples illustre les difficultés que peuvent rencontrer les projets nationaux de recensement dans le domaine de la production musicale. Bien que l'un des plus riches d'Italie après celui de Bologne, conservant des autographes de Puccini, Rossini,... des collections exceptionnelles pour ce qui regarde la musique napolitaine du XVIIIème siècle, ses fonds ne sont connus que par un catalogue papier élaboré au cours du siècle et un volume de 1934 de la collection : </w:t>
      </w:r>
      <w:r>
        <w:rPr>
          <w:b w:val="false"/>
          <w:bCs w:val="false"/>
          <w:i/>
          <w:iCs w:val="false"/>
          <w:caps w:val="false"/>
          <w:smallCaps w:val="false"/>
          <w:strike w:val="false"/>
          <w:dstrike w:val="false"/>
          <w:outline w:val="false"/>
          <w:vanish w:val="false"/>
          <w:sz w:val="24"/>
          <w:szCs w:val="24"/>
        </w:rPr>
        <w:t>Catalogo delle opere musicali. Teoriche e pratiche di autori vissuti sino ai primi decenni del secolo XIX, esistenti nelle biblioteche e negli archivi pubblici e privati d'Italia. Serie X : Città di Napoli, Biblioteca del Conservatorio di Musica di S. Pietro a Majella / compilatori delle schede ed ordinatori del catalogo : Prof. Guido Gasperini ; Prof. Franca Gallo</w:t>
      </w:r>
      <w:r>
        <w:rPr>
          <w:b w:val="false"/>
          <w:bCs w:val="false"/>
          <w:i w:val="false"/>
          <w:iCs w:val="false"/>
          <w:caps w:val="false"/>
          <w:smallCaps w:val="false"/>
          <w:strike w:val="false"/>
          <w:dstrike w:val="false"/>
          <w:outline w:val="false"/>
          <w:vanish w:val="false"/>
          <w:sz w:val="24"/>
          <w:szCs w:val="24"/>
        </w:rPr>
        <w:t>. Parma : Officina Grafica Fresching, 1934.</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w:t>
      </w:r>
      <w:r>
        <w:rPr>
          <w:b w:val="false"/>
          <w:bCs w:val="false"/>
          <w:i/>
          <w:iCs w:val="false"/>
          <w:caps w:val="false"/>
          <w:smallCaps w:val="false"/>
          <w:strike w:val="false"/>
          <w:dstrike w:val="false"/>
          <w:outline w:val="false"/>
          <w:vanish w:val="false"/>
          <w:sz w:val="24"/>
          <w:szCs w:val="24"/>
        </w:rPr>
        <w:t>Consorzio Iris</w:t>
      </w:r>
      <w:r>
        <w:rPr>
          <w:b w:val="false"/>
          <w:bCs w:val="false"/>
          <w:i w:val="false"/>
          <w:iCs w:val="false"/>
          <w:caps w:val="false"/>
          <w:smallCaps w:val="false"/>
          <w:strike w:val="false"/>
          <w:dstrike w:val="false"/>
          <w:outline w:val="false"/>
          <w:vanish w:val="false"/>
          <w:sz w:val="24"/>
          <w:szCs w:val="24"/>
        </w:rPr>
        <w:t xml:space="preserve">, dans le cadre des "gisements culturels" et pour le SBL </w:t>
      </w:r>
      <w:r>
        <w:rPr>
          <w:b w:val="false"/>
          <w:bCs w:val="false"/>
          <w:i/>
          <w:iCs w:val="false"/>
          <w:caps w:val="false"/>
          <w:smallCaps w:val="false"/>
          <w:strike w:val="false"/>
          <w:dstrike w:val="false"/>
          <w:outline w:val="false"/>
          <w:vanish w:val="false"/>
          <w:sz w:val="24"/>
          <w:szCs w:val="24"/>
        </w:rPr>
        <w:t>Musica</w:t>
      </w:r>
      <w:r>
        <w:rPr>
          <w:b w:val="false"/>
          <w:bCs w:val="false"/>
          <w:i w:val="false"/>
          <w:iCs w:val="false"/>
          <w:caps w:val="false"/>
          <w:smallCaps w:val="false"/>
          <w:strike w:val="false"/>
          <w:dstrike w:val="false"/>
          <w:outline w:val="false"/>
          <w:vanish w:val="false"/>
          <w:sz w:val="24"/>
          <w:szCs w:val="24"/>
        </w:rPr>
        <w:t xml:space="preserve">, a travaillé sur les fonds manuscrits pendant trois ans (1987 à 1990), mais les crédits n'ont pas été reconduits ; de même, il est prévu d'adhérer au SBN </w:t>
      </w:r>
      <w:r>
        <w:rPr>
          <w:b w:val="false"/>
          <w:bCs w:val="false"/>
          <w:i/>
          <w:iCs w:val="false"/>
          <w:caps w:val="false"/>
          <w:smallCaps w:val="false"/>
          <w:strike w:val="false"/>
          <w:dstrike w:val="false"/>
          <w:outline w:val="false"/>
          <w:vanish w:val="false"/>
          <w:sz w:val="24"/>
          <w:szCs w:val="24"/>
        </w:rPr>
        <w:t>Beni musicali</w:t>
      </w:r>
      <w:r>
        <w:rPr>
          <w:b w:val="false"/>
          <w:bCs w:val="false"/>
          <w:i w:val="false"/>
          <w:iCs w:val="false"/>
          <w:caps w:val="false"/>
          <w:smallCaps w:val="false"/>
          <w:strike w:val="false"/>
          <w:dstrike w:val="false"/>
          <w:outline w:val="false"/>
          <w:vanish w:val="false"/>
          <w:sz w:val="24"/>
          <w:szCs w:val="24"/>
        </w:rPr>
        <w:t xml:space="preserve">, mais le financement est en attente. Le conservatoire participe au </w:t>
      </w:r>
      <w:r>
        <w:rPr>
          <w:b w:val="false"/>
          <w:bCs w:val="false"/>
          <w:i/>
          <w:iCs w:val="false"/>
          <w:caps w:val="false"/>
          <w:smallCaps w:val="false"/>
          <w:strike w:val="false"/>
          <w:dstrike w:val="false"/>
          <w:outline w:val="false"/>
          <w:vanish w:val="false"/>
          <w:sz w:val="24"/>
          <w:szCs w:val="24"/>
        </w:rPr>
        <w:t>Censimento delle cinquecentine, edizioni musical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left"/>
        <w:rPr/>
      </w:pPr>
      <w:r>
        <w:rPr/>
        <w:t>La Bibliothèque apostolique vatican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apostolique vaticane n'est pas intégrée dans l'organisation italienne des bibliothèques et les relations entre le Saint-Siège, dont elle relève, et l'Etat italien, ne se traduisent pas par une collaboration institutionnalisée. Il n'entre donc pas dans notre sujet de détailler la politique vaticane en matière de catalogage de livres anciens, mais en dire quelques mots, outre montrer les réalisations d'une des plus importantes bibliothèques du monde, peut être aussi placer les choses dans cette perspective de mise en commun, de fait, des ressources bibliographiques, qui est l'avenir et dont l'exemple italien nous montre les réalisations présent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apostolique vaticane est autonome pour ce qui concerne le catalogage comme les moyens de celui-ci, et marquée par une tradition anglo-saxonne ancienne. Celle-ci s'est traduite, en 1927, par la traduction des normes de la Library of Congress, pour la description bibliographique comme pour l'indexation matière, selon lesquelles fut accompli le catalogage des collections contenues alors et depuis à la Vaticane ; ce catalogue papier est donc particulièrement homogène et allait servir de base au catalogage en cours sur support informatique. En effet avec l'automatisation entamée en 1985, une mise à jour de la normalisation fut décidée, qui allait conduire à adopter, après un travail d'adaptation considérable, les AACR 2 et le format USMARC. Traduits en langue italienne d'une part, et adaptés aux spécificités des fonds vaticans, la Vaticane a effectué en outre un travail sur les autorités des personnes physiques et des collectivés religieuses, dont 90 % environ des formes sont à présent le fruit.</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atalogage rétrospectif de la BAV, financé par IBM, l'Université pontificale de Rio de Janeiro et la Bibliothèque vaticane elle-même, a commencé en 1994 par le microfilmage de ce catalogue papier entamé en 1927. Des 1 471 000 fiches furent faites des photocopies, saisies par 60 personnes formées travaillant chez elles sur PC ; cette saisie est aujourd'hui terminée, et 30 bibliothécaires travaillent dans les locaux de la Vaticane au contrôle et à la constitution d'un fichier d'autorités du catalogue rétrospectif ; ceci ne se faisant que par exception livre en main, les fiches étant, comme nous l'avons dit, d'un niveau exceptionnel par sa continuité.</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On doit aussi évoquer le projet en cours, qui s'inscrit dans le concept de "</w:t>
      </w:r>
      <w:r>
        <w:rPr>
          <w:b w:val="false"/>
          <w:bCs w:val="false"/>
          <w:i/>
          <w:iCs w:val="false"/>
          <w:caps w:val="false"/>
          <w:smallCaps w:val="false"/>
          <w:strike w:val="false"/>
          <w:dstrike w:val="false"/>
          <w:outline w:val="false"/>
          <w:vanish w:val="false"/>
          <w:sz w:val="24"/>
          <w:szCs w:val="24"/>
        </w:rPr>
        <w:t>Digital Library</w:t>
      </w:r>
      <w:r>
        <w:rPr>
          <w:b w:val="false"/>
          <w:bCs w:val="false"/>
          <w:i w:val="false"/>
          <w:iCs w:val="false"/>
          <w:caps w:val="false"/>
          <w:smallCaps w:val="false"/>
          <w:strike w:val="false"/>
          <w:dstrike w:val="false"/>
          <w:outline w:val="false"/>
          <w:vanish w:val="false"/>
          <w:sz w:val="24"/>
          <w:szCs w:val="24"/>
        </w:rPr>
        <w:t>", mis en oeuvre par IBM dans le cadre des applications multimédias. Le projet, actuellement dans sa phase d'évaluation, consiste à digitaliser des documents sélectionnés par une commission réunissant techniciens, bibliothécaires et scientifiques en fonction des intérêts propres à chacun, pour un usage et une distribution dont on examine actuellement les contours. Il ne s'agit donc pas de produire quelque chose qui relève de l'histoire de l'art, mais bien de saisir par scanner, d'une puissance de résolution jamais atteinte en ce domaine (16 000 000 de pixels) des textes entiers manuscrits et imprimés ; après 18 mois, 80 000 images ont été reproduites, soit 150 documents comprenant 130 manuscrits et 20 imprimés, dont on évalue les usages possibles. Un des plus extraordinaires, doit-on dire, est celui qu'offre une telle technique de restaurer électroniquement les signes recouvert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w:t>
      </w:r>
    </w:p>
    <w:p>
      <w:pPr>
        <w:pStyle w:val="Pagenumber"/>
        <w:bidi w:val="0"/>
        <w:ind w:firstLine="851"/>
        <w:jc w:val="center"/>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Conclure sur des commencements est un exercice qui, pour être quelque peu indu, n’en est pas moins fécond. Ceux-ci portent en effet les conditions d’existence des réalisations qu’ils préparent, et constater qu’un catalogage rétrospectif est engagé à un niveau national, collectif, à partir d’instruments informatiques éprouvés, que celui-ci se fait livre en main, selon des normes officielles, peut apparaître comme le gage d’un achèvement. Le "livre ancien" représente en effet un nombre fini de documents, et le sentiment, exprimé par exemple par Lorenzo Baldacchini, que de tels principes permettent à terme de le connaître dans son intégralité, est à méditer.</w:t>
      </w:r>
    </w:p>
    <w:p>
      <w:pPr>
        <w:pStyle w:val="Pagenumber"/>
        <w:numPr>
          <w:ilvl w:val="0"/>
          <w:numId w:val="0"/>
        </w:numP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r>
        <w:br w:type="page"/>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1"/>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CE : REPERTOIRE BIBLIOGRAPHIQUE</w:t>
      </w:r>
    </w:p>
    <w:p>
      <w:pPr>
        <w:pStyle w:val="Pagenumber"/>
        <w:bidi w:val="0"/>
        <w:ind w:firstLine="851"/>
        <w:jc w:val="center"/>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Pagenumber"/>
        <w:bidi w:val="0"/>
        <w:ind w:firstLine="851"/>
        <w:jc w:val="center"/>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 xml:space="preserve">Ce répertoire bibliographique ne prétend pas à l'exhaustivité, pour laquelle nous renvoyons aux bibliographies de bibliographies citées en tête. Fruit de notre présence dans les services bibliographiques de l'ICCU et de nombreuses bibliothèques, son but est de donner, outre des références récentes de fonds remarquables, celles des instruments de travail classiques et actuels des bibliothécaires italiens. </w:t>
      </w:r>
    </w:p>
    <w:p>
      <w:pPr>
        <w:pStyle w:val="Pagenumber"/>
        <w:bidi w:val="0"/>
        <w:ind w:firstLine="851"/>
        <w:jc w:val="both"/>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r>
    </w:p>
    <w:p>
      <w:pPr>
        <w:pStyle w:val="Heading2"/>
        <w:bidi w:val="0"/>
        <w:ind w:firstLine="851"/>
        <w:jc w:val="both"/>
        <w:rPr/>
      </w:pPr>
      <w:r>
        <w:rPr/>
        <w:t>BIBLIOGRAPHIES DE BIBLIOGRAPHI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ERRAI, Alfredo : </w:t>
      </w:r>
      <w:r>
        <w:rPr>
          <w:b w:val="false"/>
          <w:bCs w:val="false"/>
          <w:i/>
          <w:iCs w:val="false"/>
          <w:caps w:val="false"/>
          <w:smallCaps w:val="false"/>
          <w:strike w:val="false"/>
          <w:dstrike w:val="false"/>
          <w:outline w:val="false"/>
          <w:vanish w:val="false"/>
          <w:sz w:val="24"/>
          <w:szCs w:val="24"/>
        </w:rPr>
        <w:t>Storia della bibliografia</w:t>
      </w:r>
      <w:r>
        <w:rPr>
          <w:b w:val="false"/>
          <w:bCs w:val="false"/>
          <w:i w:val="false"/>
          <w:iCs w:val="false"/>
          <w:caps w:val="false"/>
          <w:smallCaps w:val="false"/>
          <w:strike w:val="false"/>
          <w:dstrike w:val="false"/>
          <w:outline w:val="false"/>
          <w:vanish w:val="false"/>
          <w:sz w:val="24"/>
          <w:szCs w:val="24"/>
        </w:rPr>
        <w:t>. Roma : Bulzoni, 1988-</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 : </w:t>
      </w:r>
      <w:r>
        <w:rPr>
          <w:b w:val="false"/>
          <w:bCs w:val="false"/>
          <w:i/>
          <w:iCs w:val="false"/>
          <w:caps w:val="false"/>
          <w:smallCaps w:val="false"/>
          <w:strike w:val="false"/>
          <w:dstrike w:val="false"/>
          <w:outline w:val="false"/>
          <w:vanish w:val="false"/>
          <w:sz w:val="24"/>
          <w:szCs w:val="24"/>
        </w:rPr>
        <w:t>Bibliografia e Cabala. Le Enciclopedie rinascimentali (I)</w:t>
      </w:r>
      <w:r>
        <w:rPr>
          <w:b w:val="false"/>
          <w:bCs w:val="false"/>
          <w:i w:val="false"/>
          <w:iCs w:val="false"/>
          <w:caps w:val="false"/>
          <w:smallCaps w:val="false"/>
          <w:strike w:val="false"/>
          <w:dstrike w:val="false"/>
          <w:outline w:val="false"/>
          <w:vanish w:val="false"/>
          <w:sz w:val="24"/>
          <w:szCs w:val="24"/>
        </w:rPr>
        <w:t xml:space="preserve"> / a cura di Maria Cochetti. Roma : Bulzoni, 1988 (Il Bibliotecario, 4 : Nuova Serie, Manual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I : </w:t>
      </w:r>
      <w:r>
        <w:rPr>
          <w:b w:val="false"/>
          <w:bCs w:val="false"/>
          <w:i/>
          <w:iCs w:val="false"/>
          <w:caps w:val="false"/>
          <w:smallCaps w:val="false"/>
          <w:strike w:val="false"/>
          <w:dstrike w:val="false"/>
          <w:outline w:val="false"/>
          <w:vanish w:val="false"/>
          <w:sz w:val="24"/>
          <w:szCs w:val="24"/>
        </w:rPr>
        <w:t xml:space="preserve"> Le Enciclopedie rinascimentali (II). Bibliografi universali </w:t>
      </w:r>
      <w:r>
        <w:rPr>
          <w:b w:val="false"/>
          <w:bCs w:val="false"/>
          <w:i w:val="false"/>
          <w:iCs w:val="false"/>
          <w:caps w:val="false"/>
          <w:smallCaps w:val="false"/>
          <w:strike w:val="false"/>
          <w:dstrike w:val="false"/>
          <w:outline w:val="false"/>
          <w:vanish w:val="false"/>
          <w:sz w:val="24"/>
          <w:szCs w:val="24"/>
        </w:rPr>
        <w:t>/ a cura di Maria Cochetti. Roma : Bulzoni, 1991 (Il Bibliotecario, 4 : Nuova Serie, Manual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II : </w:t>
      </w:r>
      <w:r>
        <w:rPr>
          <w:b w:val="false"/>
          <w:bCs w:val="false"/>
          <w:i/>
          <w:iCs w:val="false"/>
          <w:caps w:val="false"/>
          <w:smallCaps w:val="false"/>
          <w:strike w:val="false"/>
          <w:dstrike w:val="false"/>
          <w:outline w:val="false"/>
          <w:vanish w:val="false"/>
          <w:sz w:val="24"/>
          <w:szCs w:val="24"/>
        </w:rPr>
        <w:t>Vicende e ammaestramenti della Historia literaria</w:t>
      </w:r>
      <w:r>
        <w:rPr>
          <w:b w:val="false"/>
          <w:bCs w:val="false"/>
          <w:i w:val="false"/>
          <w:iCs w:val="false"/>
          <w:caps w:val="false"/>
          <w:smallCaps w:val="false"/>
          <w:strike w:val="false"/>
          <w:dstrike w:val="false"/>
          <w:outline w:val="false"/>
          <w:vanish w:val="false"/>
          <w:sz w:val="24"/>
          <w:szCs w:val="24"/>
        </w:rPr>
        <w:t xml:space="preserve"> / a cura di Maria Cochetti. Roma : Bulzoni, 1991 (Il Bibliotecario, 4 *** : Nuova Serie, Manual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V : </w:t>
      </w:r>
      <w:r>
        <w:rPr>
          <w:b w:val="false"/>
          <w:bCs w:val="false"/>
          <w:i/>
          <w:iCs w:val="false"/>
          <w:caps w:val="false"/>
          <w:smallCaps w:val="false"/>
          <w:strike w:val="false"/>
          <w:dstrike w:val="false"/>
          <w:outline w:val="false"/>
          <w:vanish w:val="false"/>
          <w:sz w:val="24"/>
          <w:szCs w:val="24"/>
        </w:rPr>
        <w:t>Cataloghi a stampa. Bibliografie teologiche, Bibliografie filosofiche. Antonio Possevino /</w:t>
      </w:r>
      <w:r>
        <w:rPr>
          <w:b w:val="false"/>
          <w:bCs w:val="false"/>
          <w:i w:val="false"/>
          <w:iCs w:val="false"/>
          <w:caps w:val="false"/>
          <w:smallCaps w:val="false"/>
          <w:strike w:val="false"/>
          <w:dstrike w:val="false"/>
          <w:outline w:val="false"/>
          <w:vanish w:val="false"/>
          <w:sz w:val="24"/>
          <w:szCs w:val="24"/>
        </w:rPr>
        <w:t xml:space="preserve"> a cura di Maria Luisa Ceccarelli. Roma : Bulzoni, 1993 (Il Bibliotecario, 4 **** : Nuova Serie, Manuali)</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Vol. V : </w:t>
      </w:r>
      <w:r>
        <w:rPr>
          <w:b w:val="false"/>
          <w:bCs w:val="false"/>
          <w:i/>
          <w:iCs w:val="false"/>
          <w:caps w:val="false"/>
          <w:smallCaps w:val="false"/>
          <w:strike w:val="false"/>
          <w:dstrike w:val="false"/>
          <w:outline w:val="false"/>
          <w:vanish w:val="false"/>
          <w:sz w:val="24"/>
          <w:szCs w:val="24"/>
        </w:rPr>
        <w:t>Trattatistica Biblioteconomica /</w:t>
      </w:r>
      <w:r>
        <w:rPr>
          <w:b w:val="false"/>
          <w:bCs w:val="false"/>
          <w:i w:val="false"/>
          <w:iCs w:val="false"/>
          <w:caps w:val="false"/>
          <w:smallCaps w:val="false"/>
          <w:strike w:val="false"/>
          <w:dstrike w:val="false"/>
          <w:outline w:val="false"/>
          <w:vanish w:val="false"/>
          <w:sz w:val="24"/>
          <w:szCs w:val="24"/>
        </w:rPr>
        <w:t xml:space="preserve"> a cura di Margherita Palumbo. Roma : Bulzoni, 1993 (Il Bibliotecario, 4 ***** : Nuova Serie, Manual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me historique, scientifique et bibliographique de la bibliographie et de la bibliothéconomie du XVIème, XVIIème et des débuts du XVIIIème siècle. A compléter, pour la période contemporaine, avec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TOTOK, Wilhelm ; Weitzel, Rolf : </w:t>
      </w:r>
      <w:r>
        <w:rPr>
          <w:b w:val="false"/>
          <w:bCs w:val="false"/>
          <w:i/>
          <w:iCs w:val="false"/>
          <w:caps w:val="false"/>
          <w:smallCaps w:val="false"/>
          <w:strike w:val="false"/>
          <w:dstrike w:val="false"/>
          <w:outline w:val="false"/>
          <w:vanish w:val="false"/>
          <w:sz w:val="24"/>
          <w:szCs w:val="24"/>
        </w:rPr>
        <w:t>Manuale internazionale di bibliografia ; edizione italiana</w:t>
      </w:r>
      <w:r>
        <w:rPr>
          <w:b w:val="false"/>
          <w:bCs w:val="false"/>
          <w:i w:val="false"/>
          <w:iCs w:val="false"/>
          <w:caps w:val="false"/>
          <w:smallCaps w:val="false"/>
          <w:strike w:val="false"/>
          <w:dstrike w:val="false"/>
          <w:outline w:val="false"/>
          <w:vanish w:val="false"/>
          <w:sz w:val="24"/>
          <w:szCs w:val="24"/>
        </w:rPr>
        <w:t xml:space="preserve"> / a cura di Piero Innocentini. Milano : Editrice bibliografica, 1979-</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 : </w:t>
      </w:r>
      <w:r>
        <w:rPr>
          <w:b w:val="false"/>
          <w:bCs w:val="false"/>
          <w:i/>
          <w:iCs w:val="false"/>
          <w:caps w:val="false"/>
          <w:smallCaps w:val="false"/>
          <w:strike w:val="false"/>
          <w:dstrike w:val="false"/>
          <w:outline w:val="false"/>
          <w:vanish w:val="false"/>
          <w:sz w:val="24"/>
          <w:szCs w:val="24"/>
        </w:rPr>
        <w:t xml:space="preserve">Opere generali. </w:t>
      </w:r>
      <w:r>
        <w:rPr>
          <w:b w:val="false"/>
          <w:bCs w:val="false"/>
          <w:i w:val="false"/>
          <w:iCs w:val="false"/>
          <w:caps w:val="false"/>
          <w:smallCaps w:val="false"/>
          <w:strike w:val="false"/>
          <w:dstrike w:val="false"/>
          <w:outline w:val="false"/>
          <w:vanish w:val="false"/>
          <w:sz w:val="24"/>
          <w:szCs w:val="24"/>
        </w:rPr>
        <w:t>1979 (Bibliografia e biblioteconomia, 4)</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I : </w:t>
      </w:r>
      <w:r>
        <w:rPr>
          <w:b w:val="false"/>
          <w:bCs w:val="false"/>
          <w:i/>
          <w:iCs w:val="false"/>
          <w:caps w:val="false"/>
          <w:smallCaps w:val="false"/>
          <w:strike w:val="false"/>
          <w:dstrike w:val="false"/>
          <w:outline w:val="false"/>
          <w:vanish w:val="false"/>
          <w:sz w:val="24"/>
          <w:szCs w:val="24"/>
        </w:rPr>
        <w:t>Bibliografie speciali : Biblioteconomia e scienze dell'informazione</w:t>
      </w:r>
      <w:r>
        <w:rPr>
          <w:b w:val="false"/>
          <w:bCs w:val="false"/>
          <w:i w:val="false"/>
          <w:iCs w:val="false"/>
          <w:caps w:val="false"/>
          <w:smallCaps w:val="false"/>
          <w:strike w:val="false"/>
          <w:dstrike w:val="false"/>
          <w:outline w:val="false"/>
          <w:vanish w:val="false"/>
          <w:sz w:val="24"/>
          <w:szCs w:val="24"/>
        </w:rPr>
        <w:t xml:space="preserve">. 1980 (Bibliografia e biblioteconomia, 6)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II : </w:t>
      </w:r>
      <w:r>
        <w:rPr>
          <w:b w:val="false"/>
          <w:bCs w:val="false"/>
          <w:i/>
          <w:iCs w:val="false"/>
          <w:caps w:val="false"/>
          <w:smallCaps w:val="false"/>
          <w:strike w:val="false"/>
          <w:dstrike w:val="false"/>
          <w:outline w:val="false"/>
          <w:vanish w:val="false"/>
          <w:sz w:val="24"/>
          <w:szCs w:val="24"/>
        </w:rPr>
        <w:t xml:space="preserve">Bibliografie speciali : Filosofia - Psicologia, Linguistica e Letteratura, Arti (Arte - Musica - Teatro - Fotografia e Cinema - Danza - Sport), Storia, Diritto. </w:t>
      </w:r>
      <w:r>
        <w:rPr>
          <w:b w:val="false"/>
          <w:bCs w:val="false"/>
          <w:i w:val="false"/>
          <w:iCs w:val="false"/>
          <w:caps w:val="false"/>
          <w:smallCaps w:val="false"/>
          <w:strike w:val="false"/>
          <w:dstrike w:val="false"/>
          <w:outline w:val="false"/>
          <w:vanish w:val="false"/>
          <w:sz w:val="24"/>
          <w:szCs w:val="24"/>
        </w:rPr>
        <w:t>1982 (Bibliografia e biblioteconomia, 8)</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V : </w:t>
      </w:r>
      <w:r>
        <w:rPr>
          <w:b w:val="false"/>
          <w:bCs w:val="false"/>
          <w:i/>
          <w:iCs w:val="false"/>
          <w:caps w:val="false"/>
          <w:smallCaps w:val="false"/>
          <w:strike w:val="false"/>
          <w:dstrike w:val="false"/>
          <w:outline w:val="false"/>
          <w:vanish w:val="false"/>
          <w:sz w:val="24"/>
          <w:szCs w:val="24"/>
        </w:rPr>
        <w:t xml:space="preserve">Bibliografie speciali : Scienze economiche e sociali, Geografia, Scienze della natura, Medicina, Scienze agrarie e forestali, Tecnica. </w:t>
      </w:r>
      <w:r>
        <w:rPr>
          <w:b w:val="false"/>
          <w:bCs w:val="false"/>
          <w:i w:val="false"/>
          <w:iCs w:val="false"/>
          <w:caps w:val="false"/>
          <w:smallCaps w:val="false"/>
          <w:strike w:val="false"/>
          <w:dstrike w:val="false"/>
          <w:outline w:val="false"/>
          <w:vanish w:val="false"/>
          <w:sz w:val="24"/>
          <w:szCs w:val="24"/>
        </w:rPr>
        <w:t>1983 (Bibliografia e biblioteconomia, 10)</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OTTINO, Giuseppe ; FUMAGALLI, Giuseppe :</w:t>
      </w:r>
      <w:r>
        <w:rPr>
          <w:b w:val="false"/>
          <w:bCs w:val="false"/>
          <w:i/>
          <w:iCs w:val="false"/>
          <w:caps w:val="false"/>
          <w:smallCaps w:val="false"/>
          <w:strike w:val="false"/>
          <w:dstrike w:val="false"/>
          <w:outline w:val="false"/>
          <w:vanish w:val="false"/>
          <w:sz w:val="24"/>
          <w:szCs w:val="24"/>
        </w:rPr>
        <w:t xml:space="preserve"> Bibliotheca bibliographica italica. Catalogo degli scritti di bibliologia, bibliografia e biblioteconomia pubblicati in Italia e di quelli riguardanti l'Italia pubblicati all'estero</w:t>
      </w:r>
      <w:r>
        <w:rPr>
          <w:b w:val="false"/>
          <w:bCs w:val="false"/>
          <w:i w:val="false"/>
          <w:iCs w:val="false"/>
          <w:caps w:val="false"/>
          <w:smallCaps w:val="false"/>
          <w:strike w:val="false"/>
          <w:dstrike w:val="false"/>
          <w:outline w:val="false"/>
          <w:vanish w:val="false"/>
          <w:sz w:val="24"/>
          <w:szCs w:val="24"/>
        </w:rPr>
        <w:t>. Vol. I. Roma : L. Pasqualucci, 1889 ; vol. II. Torino : C. Clausen, 1895</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s 4 suppléments, compris dans la réimpression de Graz : Akademische Druck-  u. Verlagsanstalt, 1957</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ron 6000 notices, part importante accordée en 2ème partie aux bibliographies littéraires, historiques et scientifiques ; vol. 1 et 2, suppl. 3 et 4 systématiques, avec index sujets et auteurs ; suppléments 1 et 2 alphabétiques auteurs-titres anonymes, index sujets ; avec les suppléments, la période couverte va jusqu'à 1900 inclu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ses à jour avec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FUMAGALLI, Giuseppe : </w:t>
      </w:r>
      <w:r>
        <w:rPr>
          <w:b w:val="false"/>
          <w:bCs w:val="false"/>
          <w:i/>
          <w:iCs w:val="false"/>
          <w:caps w:val="false"/>
          <w:smallCaps w:val="false"/>
          <w:strike w:val="false"/>
          <w:dstrike w:val="false"/>
          <w:outline w:val="false"/>
          <w:vanish w:val="false"/>
          <w:sz w:val="24"/>
          <w:szCs w:val="24"/>
        </w:rPr>
        <w:t>La bibliografia</w:t>
      </w:r>
      <w:r>
        <w:rPr>
          <w:b w:val="false"/>
          <w:bCs w:val="false"/>
          <w:i w:val="false"/>
          <w:iCs w:val="false"/>
          <w:caps w:val="false"/>
          <w:smallCaps w:val="false"/>
          <w:strike w:val="false"/>
          <w:dstrike w:val="false"/>
          <w:outline w:val="false"/>
          <w:vanish w:val="false"/>
          <w:sz w:val="24"/>
          <w:szCs w:val="24"/>
        </w:rPr>
        <w:t>. Roma : Fondazione Leonardo, 1923</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élection et mise à jour de la </w:t>
      </w:r>
      <w:r>
        <w:rPr>
          <w:b w:val="false"/>
          <w:bCs w:val="false"/>
          <w:i/>
          <w:iCs w:val="false"/>
          <w:caps w:val="false"/>
          <w:smallCaps w:val="false"/>
          <w:strike w:val="false"/>
          <w:dstrike w:val="false"/>
          <w:outline w:val="false"/>
          <w:vanish w:val="false"/>
          <w:sz w:val="24"/>
          <w:szCs w:val="24"/>
        </w:rPr>
        <w:t>Bibliotheca bibliografica italica</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AVANZI, Giannetto : </w:t>
      </w:r>
      <w:r>
        <w:rPr>
          <w:b w:val="false"/>
          <w:bCs w:val="false"/>
          <w:i/>
          <w:iCs w:val="false"/>
          <w:caps w:val="false"/>
          <w:smallCaps w:val="false"/>
          <w:strike w:val="false"/>
          <w:dstrike w:val="false"/>
          <w:outline w:val="false"/>
          <w:vanish w:val="false"/>
          <w:sz w:val="24"/>
          <w:szCs w:val="24"/>
        </w:rPr>
        <w:t>La bibliografia italiana</w:t>
      </w:r>
      <w:r>
        <w:rPr>
          <w:b w:val="false"/>
          <w:bCs w:val="false"/>
          <w:i w:val="false"/>
          <w:iCs w:val="false"/>
          <w:caps w:val="false"/>
          <w:smallCaps w:val="false"/>
          <w:strike w:val="false"/>
          <w:dstrike w:val="false"/>
          <w:outline w:val="false"/>
          <w:vanish w:val="false"/>
          <w:sz w:val="24"/>
          <w:szCs w:val="24"/>
        </w:rPr>
        <w:t>. Roma : Istituto Nazionale per le Relazioni con l'Estero, 1946</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e non seulement les bibliographies, mais aussi les écrits de bibliologie et de bibliothéconomie ; ordre systématique, index auteurs, titres anonymes, "collections" et sujets ; trois appendices, index des catalogues d'incunables publiés en Italie de 1901 à 1942, des catalogues d'exposition et foires de 1921 à 1942, des périodiques de bibliologie et de bibliographie</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MARTINI, Giuseppe Sergio : </w:t>
      </w:r>
      <w:r>
        <w:rPr>
          <w:b w:val="false"/>
          <w:bCs w:val="false"/>
          <w:i/>
          <w:iCs w:val="false"/>
          <w:caps w:val="false"/>
          <w:smallCaps w:val="false"/>
          <w:strike w:val="false"/>
          <w:dstrike w:val="false"/>
          <w:outline w:val="false"/>
          <w:vanish w:val="false"/>
          <w:sz w:val="24"/>
          <w:szCs w:val="24"/>
        </w:rPr>
        <w:t>Italia bibliografica 1952 [-1956]. Repertorio delle opere di bibliografia e delle notizie bibliografiche apparse in opere o in periodici stampati in Italia</w:t>
      </w:r>
      <w:r>
        <w:rPr>
          <w:b w:val="false"/>
          <w:bCs w:val="false"/>
          <w:i w:val="false"/>
          <w:iCs w:val="false"/>
          <w:caps w:val="false"/>
          <w:smallCaps w:val="false"/>
          <w:strike w:val="false"/>
          <w:dstrike w:val="false"/>
          <w:outline w:val="false"/>
          <w:vanish w:val="false"/>
          <w:sz w:val="24"/>
          <w:szCs w:val="24"/>
        </w:rPr>
        <w:t>. Firenze : Sansoni, 1953-1957, 6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EDLMANN, Bona : </w:t>
      </w:r>
      <w:r>
        <w:rPr>
          <w:b w:val="false"/>
          <w:bCs w:val="false"/>
          <w:i/>
          <w:iCs w:val="false"/>
          <w:caps w:val="false"/>
          <w:smallCaps w:val="false"/>
          <w:strike w:val="false"/>
          <w:dstrike w:val="false"/>
          <w:outline w:val="false"/>
          <w:vanish w:val="false"/>
          <w:sz w:val="24"/>
          <w:szCs w:val="24"/>
        </w:rPr>
        <w:t>Italia bibliografica, 1957 [-1961]</w:t>
      </w:r>
      <w:r>
        <w:rPr>
          <w:b w:val="false"/>
          <w:bCs w:val="false"/>
          <w:i w:val="false"/>
          <w:iCs w:val="false"/>
          <w:caps w:val="false"/>
          <w:smallCaps w:val="false"/>
          <w:strike w:val="false"/>
          <w:dstrike w:val="false"/>
          <w:outline w:val="false"/>
          <w:vanish w:val="false"/>
          <w:sz w:val="24"/>
          <w:szCs w:val="24"/>
        </w:rPr>
        <w:t xml:space="preserve">. Firenze : Sansoni, 1958-1961, 6 vol.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onnés selon le même plan : pour chaque volume, la première partie est consacrée aux monographies, par ordre alphabétique d'auteur, la seconde recueille le dépouillement des périodiques, par sujets ; index par sujets pour la première et index général des noms cité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ESTERMAN, Theodore A. : </w:t>
      </w:r>
      <w:r>
        <w:rPr>
          <w:b w:val="false"/>
          <w:bCs w:val="false"/>
          <w:i/>
          <w:iCs w:val="false"/>
          <w:caps w:val="false"/>
          <w:smallCaps w:val="false"/>
          <w:strike w:val="false"/>
          <w:dstrike w:val="false"/>
          <w:outline w:val="false"/>
          <w:vanish w:val="false"/>
          <w:sz w:val="24"/>
          <w:szCs w:val="24"/>
        </w:rPr>
        <w:t>A world bibliography of bibliographies and of bibliographical catalogues, calendars, abstracts, digests, indexes and the like</w:t>
      </w:r>
      <w:r>
        <w:rPr>
          <w:b w:val="false"/>
          <w:bCs w:val="false"/>
          <w:i w:val="false"/>
          <w:iCs w:val="false"/>
          <w:caps w:val="false"/>
          <w:smallCaps w:val="false"/>
          <w:strike w:val="false"/>
          <w:dstrike w:val="false"/>
          <w:outline w:val="false"/>
          <w:vanish w:val="false"/>
          <w:sz w:val="24"/>
          <w:szCs w:val="24"/>
        </w:rPr>
        <w:t>. [4ème éd.]. Lausanne : Societas Bibliographica, 1965-1966, 5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hef-d'oeuvre du genre, recense plus de 117 000 volumes, en plus de quarante langues, des origines à 1963-64. Ordre alphabétique par sujets (plus de 16 000 voix) ; pour ce qui concerne la bibliographie des incunables et des </w:t>
      </w:r>
      <w:r>
        <w:rPr>
          <w:b w:val="false"/>
          <w:bCs w:val="false"/>
          <w:i/>
          <w:iCs w:val="false"/>
          <w:caps w:val="false"/>
          <w:smallCaps w:val="false"/>
          <w:strike w:val="false"/>
          <w:dstrike w:val="false"/>
          <w:outline w:val="false"/>
          <w:vanish w:val="false"/>
          <w:sz w:val="24"/>
          <w:szCs w:val="24"/>
        </w:rPr>
        <w:t xml:space="preserve">cinquecentine </w:t>
      </w:r>
      <w:r>
        <w:rPr>
          <w:b w:val="false"/>
          <w:bCs w:val="false"/>
          <w:i w:val="false"/>
          <w:iCs w:val="false"/>
          <w:caps w:val="false"/>
          <w:smallCaps w:val="false"/>
          <w:strike w:val="false"/>
          <w:dstrike w:val="false"/>
          <w:outline w:val="false"/>
          <w:vanish w:val="false"/>
          <w:sz w:val="24"/>
          <w:szCs w:val="24"/>
        </w:rPr>
        <w:t>italiens, cf. : "Printing - B. Printing books - 2. Countries - Italy" (col. 5143-5155), et aussi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ESTERMAN, Theodore A. : </w:t>
      </w:r>
      <w:r>
        <w:rPr>
          <w:b w:val="false"/>
          <w:bCs w:val="false"/>
          <w:i/>
          <w:iCs w:val="false"/>
          <w:caps w:val="false"/>
          <w:smallCaps w:val="false"/>
          <w:strike w:val="false"/>
          <w:dstrike w:val="false"/>
          <w:outline w:val="false"/>
          <w:vanish w:val="false"/>
          <w:sz w:val="24"/>
          <w:szCs w:val="24"/>
        </w:rPr>
        <w:t>Early printed books to the end of the 16. century. A bibliography of bibliography</w:t>
      </w:r>
      <w:r>
        <w:rPr>
          <w:b w:val="false"/>
          <w:bCs w:val="false"/>
          <w:i w:val="false"/>
          <w:iCs w:val="false"/>
          <w:caps w:val="false"/>
          <w:smallCaps w:val="false"/>
          <w:strike w:val="false"/>
          <w:dstrike w:val="false"/>
          <w:outline w:val="false"/>
          <w:vanish w:val="false"/>
          <w:sz w:val="24"/>
          <w:szCs w:val="24"/>
        </w:rPr>
        <w:t>. Geneva : Societas Bibliographica, 1961</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 signale p. 199-215 18 bibliographies générales et 129 bibliographies locales, par ordre alphabétique de noms de localité.</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NICOLINI, Simonetta : </w:t>
      </w:r>
      <w:r>
        <w:rPr>
          <w:b w:val="false"/>
          <w:bCs w:val="false"/>
          <w:i/>
          <w:iCs w:val="false"/>
          <w:caps w:val="false"/>
          <w:smallCaps w:val="false"/>
          <w:strike w:val="false"/>
          <w:dstrike w:val="false"/>
          <w:outline w:val="false"/>
          <w:vanish w:val="false"/>
          <w:sz w:val="24"/>
          <w:szCs w:val="24"/>
        </w:rPr>
        <w:t>Bibliografia degli antichi cataloghi a stampa di biblioteche italiane.</w:t>
      </w:r>
      <w:r>
        <w:rPr>
          <w:b w:val="false"/>
          <w:bCs w:val="false"/>
          <w:i w:val="false"/>
          <w:iCs w:val="false"/>
          <w:caps w:val="false"/>
          <w:smallCaps w:val="false"/>
          <w:strike w:val="false"/>
          <w:dstrike w:val="false"/>
          <w:outline w:val="false"/>
          <w:vanish w:val="false"/>
          <w:sz w:val="24"/>
          <w:szCs w:val="24"/>
        </w:rPr>
        <w:t xml:space="preserve"> Firenze : Sansoni, 1954</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PARADISI MALTESE, Donatella ; SERENA, Lelia : </w:t>
      </w:r>
      <w:r>
        <w:rPr>
          <w:b w:val="false"/>
          <w:bCs w:val="false"/>
          <w:i/>
          <w:iCs w:val="false"/>
          <w:caps w:val="false"/>
          <w:smallCaps w:val="false"/>
          <w:strike w:val="false"/>
          <w:dstrike w:val="false"/>
          <w:outline w:val="false"/>
          <w:vanish w:val="false"/>
          <w:sz w:val="24"/>
          <w:szCs w:val="24"/>
        </w:rPr>
        <w:t xml:space="preserve">Arte tipografica del xvi secolo in Italia. Bibliografia italiana (1850.1979). </w:t>
      </w:r>
      <w:r>
        <w:rPr>
          <w:b w:val="false"/>
          <w:bCs w:val="false"/>
          <w:i w:val="false"/>
          <w:iCs w:val="false"/>
          <w:caps w:val="false"/>
          <w:smallCaps w:val="false"/>
          <w:strike w:val="false"/>
          <w:dstrike w:val="false"/>
          <w:outline w:val="false"/>
          <w:vanish w:val="false"/>
          <w:sz w:val="24"/>
          <w:szCs w:val="24"/>
        </w:rPr>
        <w:t xml:space="preserve">Roma : Istituto centrale per il catalogo unico delle biblioteche italiane e per le informazioni bibliografiche, 1979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ERENI, Lelia : </w:t>
      </w:r>
      <w:r>
        <w:rPr>
          <w:b w:val="false"/>
          <w:bCs w:val="false"/>
          <w:i/>
          <w:iCs w:val="false"/>
          <w:caps w:val="false"/>
          <w:smallCaps w:val="false"/>
          <w:strike w:val="false"/>
          <w:dstrike w:val="false"/>
          <w:outline w:val="false"/>
          <w:vanish w:val="false"/>
          <w:sz w:val="24"/>
          <w:szCs w:val="24"/>
        </w:rPr>
        <w:t>Arte tipografica del secolo XVI in Italia. Bibliografia italiana (1800-1983</w:t>
      </w:r>
      <w:r>
        <w:rPr>
          <w:b w:val="false"/>
          <w:bCs w:val="false"/>
          <w:i w:val="false"/>
          <w:iCs w:val="false"/>
          <w:caps w:val="false"/>
          <w:smallCaps w:val="false"/>
          <w:strike w:val="false"/>
          <w:dstrike w:val="false"/>
          <w:outline w:val="false"/>
          <w:vanish w:val="false"/>
          <w:sz w:val="24"/>
          <w:szCs w:val="24"/>
        </w:rPr>
        <w:t>. Roma : Istituto centrale per il catalogo unico delle biblioteche italiane e per le informazioni bibliografiche, 1984</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pertoires de bibliographies, catalogues, monographies sur l'histoire de l'imprimerie au XVIème siècle ; la première édition signale 574 ouvrages, la seconde porte ce nombre à 859</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BOSCO, Giovanna ; PESANTE, Alessandra (ed.) :</w:t>
      </w:r>
      <w:r>
        <w:rPr>
          <w:b w:val="false"/>
          <w:bCs w:val="false"/>
          <w:i/>
          <w:iCs w:val="false"/>
          <w:caps w:val="false"/>
          <w:smallCaps w:val="false"/>
          <w:strike w:val="false"/>
          <w:dstrike w:val="false"/>
          <w:outline w:val="false"/>
          <w:vanish w:val="false"/>
          <w:sz w:val="24"/>
          <w:szCs w:val="24"/>
        </w:rPr>
        <w:t xml:space="preserve"> Bibliografia di bibliografie. Edizioni italiane del XVI secolo</w:t>
      </w:r>
      <w:r>
        <w:rPr>
          <w:b w:val="false"/>
          <w:bCs w:val="false"/>
          <w:i w:val="false"/>
          <w:iCs w:val="false"/>
          <w:caps w:val="false"/>
          <w:smallCaps w:val="false"/>
          <w:strike w:val="false"/>
          <w:dstrike w:val="false"/>
          <w:outline w:val="false"/>
          <w:vanish w:val="false"/>
          <w:sz w:val="24"/>
          <w:szCs w:val="24"/>
        </w:rPr>
        <w:t>. Pisa : Scuola normale superiore, 1988 (Mnemosyne-Ricerche sull'arte della memoria ; 1)</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lus sélectif que les précédents, mais selon un modèle descriptif exhaustif, recense les répertoires bibliographiques, y compris les bibliographies de livres à figures et les bibliographies spécialisées, mais non les traités d'histoire de l'imprimerie. Notices analytiques complètes relevant tous les caractères des ouvrages cité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 xml:space="preserve">BIBLIOGRAPHIES GENERALE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Catalogues collectifs de bibliothèqu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rimo catalogo collettivo delle biblioteche italiane</w:t>
      </w:r>
      <w:r>
        <w:rPr>
          <w:b w:val="false"/>
          <w:bCs w:val="false"/>
          <w:i w:val="false"/>
          <w:iCs w:val="false"/>
          <w:caps w:val="false"/>
          <w:smallCaps w:val="false"/>
          <w:strike w:val="false"/>
          <w:dstrike w:val="false"/>
          <w:outline w:val="false"/>
          <w:vanish w:val="false"/>
          <w:sz w:val="24"/>
          <w:szCs w:val="24"/>
        </w:rPr>
        <w:t>. Roma : Centro nazionale per il Catalogo Unico delle biblioteche italiane, 1962-1975, 8 vol. [A-BAR]</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Publications italiennes et étrangères de 1500 à 1957, possédées par les BN de Rome, Florence, Milan, Naples et de sept bibliothèques d'Etat de Rome. Ordre alphabétique par auteur et titres anonymes. Périodiques, tirés à part, publications officielles, cartes géographiques, textes musicaux et scolaires,</w:t>
      </w:r>
      <w:r>
        <w:rPr>
          <w:b w:val="false"/>
          <w:bCs w:val="false"/>
          <w:i/>
          <w:iCs w:val="false"/>
          <w:caps w:val="false"/>
          <w:smallCaps w:val="false"/>
          <w:strike w:val="false"/>
          <w:dstrike w:val="false"/>
          <w:outline w:val="false"/>
          <w:vanish w:val="false"/>
          <w:sz w:val="24"/>
          <w:szCs w:val="24"/>
        </w:rPr>
        <w:t xml:space="preserve"> orientalia</w:t>
      </w:r>
      <w:r>
        <w:rPr>
          <w:b w:val="false"/>
          <w:bCs w:val="false"/>
          <w:i w:val="false"/>
          <w:iCs w:val="false"/>
          <w:caps w:val="false"/>
          <w:smallCaps w:val="false"/>
          <w:strike w:val="false"/>
          <w:dstrike w:val="false"/>
          <w:outline w:val="false"/>
          <w:vanish w:val="false"/>
          <w:sz w:val="24"/>
          <w:szCs w:val="24"/>
        </w:rPr>
        <w:t xml:space="preserve"> sont exclus. Trois volumes hors série, consacrés à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Dante Alighieri. MCCLXV-MCMLXV</w:t>
      </w:r>
      <w:r>
        <w:rPr>
          <w:b w:val="false"/>
          <w:bCs w:val="false"/>
          <w:i w:val="false"/>
          <w:iCs w:val="false"/>
          <w:caps w:val="false"/>
          <w:smallCaps w:val="false"/>
          <w:strike w:val="false"/>
          <w:dstrike w:val="false"/>
          <w:outline w:val="false"/>
          <w:vanish w:val="false"/>
          <w:sz w:val="24"/>
          <w:szCs w:val="24"/>
        </w:rPr>
        <w:t>. Roma : Centro nazionale per il Catalogo delle biblioteche italiane e per le informazione bibliografiche, 1965</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Virgilio. XIX a.C.-MCMLXXI</w:t>
      </w:r>
      <w:r>
        <w:rPr>
          <w:b w:val="false"/>
          <w:bCs w:val="false"/>
          <w:i w:val="false"/>
          <w:iCs w:val="false"/>
          <w:caps w:val="false"/>
          <w:smallCaps w:val="false"/>
          <w:strike w:val="false"/>
          <w:dstrike w:val="false"/>
          <w:outline w:val="false"/>
          <w:vanish w:val="false"/>
          <w:sz w:val="24"/>
          <w:szCs w:val="24"/>
        </w:rPr>
        <w:t>. Roma : Istituto Centrale per il Catalogo Unico delle biblioteche italiane e per le informazione bibliografiche, 1981</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 xml:space="preserve"> Bibbia : catalogo di edizioni a stampa. 1501-1957</w:t>
      </w:r>
      <w:r>
        <w:rPr>
          <w:b w:val="false"/>
          <w:bCs w:val="false"/>
          <w:i w:val="false"/>
          <w:iCs w:val="false"/>
          <w:caps w:val="false"/>
          <w:smallCaps w:val="false"/>
          <w:strike w:val="false"/>
          <w:dstrike w:val="false"/>
          <w:outline w:val="false"/>
          <w:vanish w:val="false"/>
          <w:sz w:val="24"/>
          <w:szCs w:val="24"/>
        </w:rPr>
        <w:t>. Roma : Istituto Centrale per il Catalogo Unico delle biblioteche italiane e per le informazione bibliografiche, 1983</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Manuscrit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ns constituer des catalogues collectifs, on ne peut citer ici comme projet d'envergure nationale, par cumul, que la collection :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Inventario dei manoscritti delle biblioteche d'Italia</w:t>
      </w:r>
      <w:r>
        <w:rPr>
          <w:b w:val="false"/>
          <w:bCs w:val="false"/>
          <w:i w:val="false"/>
          <w:iCs w:val="false"/>
          <w:caps w:val="false"/>
          <w:smallCaps w:val="false"/>
          <w:strike w:val="false"/>
          <w:dstrike w:val="false"/>
          <w:outline w:val="false"/>
          <w:vanish w:val="false"/>
          <w:sz w:val="24"/>
          <w:szCs w:val="24"/>
        </w:rPr>
        <w:t xml:space="preserve"> . Forlì : Luigi Borlandini, 1890-1911 voll. I-XVIII [puis] Firenze : Olschki, 1912- , vol. XVIII-CVI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Incunabl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AUDIFFREDI, Giovanni Battista :</w:t>
      </w:r>
      <w:r>
        <w:rPr>
          <w:b w:val="false"/>
          <w:bCs w:val="false"/>
          <w:i/>
          <w:iCs w:val="false"/>
          <w:caps w:val="false"/>
          <w:smallCaps w:val="false"/>
          <w:strike w:val="false"/>
          <w:dstrike w:val="false"/>
          <w:outline w:val="false"/>
          <w:vanish w:val="false"/>
          <w:sz w:val="24"/>
          <w:szCs w:val="24"/>
        </w:rPr>
        <w:t xml:space="preserve"> Specimen historico-criticum editionum italicarum saeculari XV</w:t>
      </w:r>
      <w:r>
        <w:rPr>
          <w:b w:val="false"/>
          <w:bCs w:val="false"/>
          <w:i w:val="false"/>
          <w:iCs w:val="false"/>
          <w:caps w:val="false"/>
          <w:smallCaps w:val="false"/>
          <w:strike w:val="false"/>
          <w:dstrike w:val="false"/>
          <w:outline w:val="false"/>
          <w:vanish w:val="false"/>
          <w:sz w:val="24"/>
          <w:szCs w:val="24"/>
        </w:rPr>
        <w:t>. Romae : in typ. Paleariniano, 1794</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Premier essai, inachevé, de recensement "national" des incunables italiens. L'auteur en décrit </w:t>
      </w:r>
      <w:r>
        <w:rPr>
          <w:b w:val="false"/>
          <w:bCs w:val="false"/>
          <w:i/>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1000, dans l'ordre alphabétique selon les lieux d'impression, de Aesium (Iesi) à Gênes ; notes critiques importantes, avec des références aux répertoires d'incunables précédent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GUARNASCHELLI, TERESA MARIA ; VALENZIANI, ENRICHETTA ; CERULLI, ENRICO ; VENEZIANI, PAOLO (ed.) :</w:t>
      </w:r>
      <w:r>
        <w:rPr>
          <w:b w:val="false"/>
          <w:bCs w:val="false"/>
          <w:i/>
          <w:iCs w:val="false"/>
          <w:caps w:val="false"/>
          <w:smallCaps w:val="false"/>
          <w:strike w:val="false"/>
          <w:dstrike w:val="false"/>
          <w:outline w:val="false"/>
          <w:vanish w:val="false"/>
          <w:sz w:val="24"/>
          <w:szCs w:val="24"/>
        </w:rPr>
        <w:t xml:space="preserve"> Indice generale degli incunaboli delle biblioteche d'Italia</w:t>
      </w:r>
      <w:r>
        <w:rPr>
          <w:b w:val="false"/>
          <w:bCs w:val="false"/>
          <w:i w:val="false"/>
          <w:iCs w:val="false"/>
          <w:caps w:val="false"/>
          <w:smallCaps w:val="false"/>
          <w:strike w:val="false"/>
          <w:dstrike w:val="false"/>
          <w:outline w:val="false"/>
          <w:vanish w:val="false"/>
          <w:sz w:val="24"/>
          <w:szCs w:val="24"/>
        </w:rPr>
        <w:t>. Roma : Istituto poligrafico dello Stato, 1943-1973, 5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sement pratiquement exhaustif (10 446 notices) des incunables présents dans la majeure partie (800) des bibliothèques "patrimoniales" italiennes, avec leur sigle ; ordre alphabétique par auteur et titres anonymes, description complète des ouvrages non recensés par les autres répertoires, sommaire pour les ouvrages signalé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VALENZIANI, ENRICHETTA ; VENEZIANI, PAOLO (ed.) :</w:t>
      </w:r>
      <w:r>
        <w:rPr>
          <w:b w:val="false"/>
          <w:bCs w:val="false"/>
          <w:i/>
          <w:iCs w:val="false"/>
          <w:caps w:val="false"/>
          <w:smallCaps w:val="false"/>
          <w:strike w:val="false"/>
          <w:dstrike w:val="false"/>
          <w:outline w:val="false"/>
          <w:vanish w:val="false"/>
          <w:sz w:val="24"/>
          <w:szCs w:val="24"/>
        </w:rPr>
        <w:t xml:space="preserve"> Indice generale degli incunaboli delle biblioteche d'Italia</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Aggiunte, correzioni, indici. </w:t>
      </w:r>
      <w:r>
        <w:rPr>
          <w:b w:val="false"/>
          <w:bCs w:val="false"/>
          <w:i w:val="false"/>
          <w:iCs w:val="false"/>
          <w:caps w:val="false"/>
          <w:smallCaps w:val="false"/>
          <w:strike w:val="false"/>
          <w:dstrike w:val="false"/>
          <w:outline w:val="false"/>
          <w:vanish w:val="false"/>
          <w:sz w:val="24"/>
          <w:szCs w:val="24"/>
        </w:rPr>
        <w:t xml:space="preserve">Roma : Istituto poligrafico dello Stato, 1981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ume où sont ajoutées 595 éditions, et donnés les index des auteurs secondaires, commentateurs et traducteurs, des lieux d'impressions, et les concordances avec Hain et le GW.</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crittura, biblioteche e stampa a Roma nel Quattrocento. Aspetti e problemi. Atti del Seminario, 1-2 giugno 1979</w:t>
      </w:r>
      <w:r>
        <w:rPr>
          <w:b w:val="false"/>
          <w:bCs w:val="false"/>
          <w:i w:val="false"/>
          <w:iCs w:val="false"/>
          <w:caps w:val="false"/>
          <w:smallCaps w:val="false"/>
          <w:strike w:val="false"/>
          <w:dstrike w:val="false"/>
          <w:outline w:val="false"/>
          <w:vanish w:val="false"/>
          <w:sz w:val="24"/>
          <w:szCs w:val="24"/>
        </w:rPr>
        <w:t>. Città del Vaticano : Scuola Vaticana di Paleografia, Diplomatica e Archivistica, 1980. 2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Le vol. 2 : </w:t>
      </w:r>
      <w:r>
        <w:rPr>
          <w:b w:val="false"/>
          <w:bCs w:val="false"/>
          <w:i/>
          <w:iCs w:val="false"/>
          <w:caps w:val="false"/>
          <w:smallCaps w:val="false"/>
          <w:strike w:val="false"/>
          <w:dstrike w:val="false"/>
          <w:outline w:val="false"/>
          <w:vanish w:val="false"/>
          <w:sz w:val="24"/>
          <w:szCs w:val="24"/>
        </w:rPr>
        <w:t>Indice delle edizioni romane a stampa (1467-1500)</w:t>
      </w:r>
      <w:r>
        <w:rPr>
          <w:b w:val="false"/>
          <w:bCs w:val="false"/>
          <w:i w:val="false"/>
          <w:iCs w:val="false"/>
          <w:caps w:val="false"/>
          <w:smallCaps w:val="false"/>
          <w:strike w:val="false"/>
          <w:dstrike w:val="false"/>
          <w:outline w:val="false"/>
          <w:vanish w:val="false"/>
          <w:sz w:val="24"/>
          <w:szCs w:val="24"/>
        </w:rPr>
        <w:t>, recense par ordre chronologique puis alphabétique d'éditeurs 1828 éditions, et signale les éditions de la Vaticane, complétant ainsi l'IGI.</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iCs w:val="false"/>
          <w:caps w:val="false"/>
          <w:smallCaps w:val="false"/>
          <w:strike w:val="false"/>
          <w:dstrike w:val="false"/>
          <w:outline w:val="false"/>
          <w:vanish w:val="false"/>
          <w:sz w:val="24"/>
          <w:szCs w:val="24"/>
          <w:u w:val="single"/>
        </w:rPr>
        <w:t>Cinquecentin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CENTRALE PER IL CATALOGO UNICO E PER LE INFORMAZIONE BIBLIOGRAFICHE : </w:t>
      </w:r>
      <w:r>
        <w:rPr>
          <w:b w:val="false"/>
          <w:bCs w:val="false"/>
          <w:i/>
          <w:iCs w:val="false"/>
          <w:caps w:val="false"/>
          <w:smallCaps w:val="false"/>
          <w:strike w:val="false"/>
          <w:dstrike w:val="false"/>
          <w:outline w:val="false"/>
          <w:vanish w:val="false"/>
          <w:sz w:val="24"/>
          <w:szCs w:val="24"/>
        </w:rPr>
        <w:t>Le edizioni italiane del XVI secolo. Censimento nazionale.</w:t>
      </w:r>
      <w:r>
        <w:rPr>
          <w:b w:val="false"/>
          <w:bCs w:val="false"/>
          <w:i w:val="false"/>
          <w:iCs w:val="false"/>
          <w:caps w:val="false"/>
          <w:smallCaps w:val="false"/>
          <w:strike w:val="false"/>
          <w:dstrike w:val="false"/>
          <w:outline w:val="false"/>
          <w:vanish w:val="false"/>
          <w:sz w:val="24"/>
          <w:szCs w:val="24"/>
        </w:rPr>
        <w:t xml:space="preserve"> Roma : ICCU, 1985-</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 I : A (1985) ; mise à jour en 1990</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 II : B (1989)</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Vol. III : C-CH (1993)</w:t>
      </w:r>
      <w:r>
        <w:rPr>
          <w:b w:val="false"/>
          <w:bCs w:val="false"/>
          <w:i/>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ennent 12 017 notices d'éditions appartenant à 753 bibliothèques. Ordre alphabétique et titres anonymes, index auteurs secondaires et imprimeur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XVIIème siècl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ux répertoires seulement, demeurés partiels, enregistrent la production italienne du XVIIème siècle à un niveau national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 xml:space="preserve">- MICHEL, Paul-Henry ; MICHEL, Suzanne : </w:t>
      </w:r>
      <w:r>
        <w:rPr>
          <w:b w:val="false"/>
          <w:bCs w:val="false"/>
          <w:i/>
          <w:iCs w:val="false"/>
          <w:caps w:val="false"/>
          <w:smallCaps w:val="false"/>
          <w:strike w:val="false"/>
          <w:dstrike w:val="false"/>
          <w:outline w:val="false"/>
          <w:vanish w:val="false"/>
          <w:sz w:val="24"/>
          <w:szCs w:val="24"/>
        </w:rPr>
        <w:t xml:space="preserve">Répertoire des ouvrages imprimés en langue italienne au XVIIème siècle conservées dans les bibliothèques de France </w:t>
      </w:r>
      <w:r>
        <w:rPr>
          <w:b w:val="false"/>
          <w:bCs w:val="false"/>
          <w:i w:val="false"/>
          <w:iCs w:val="false"/>
          <w:caps w:val="false"/>
          <w:smallCaps w:val="false"/>
          <w:strike w:val="false"/>
          <w:dstrike w:val="false"/>
          <w:outline w:val="false"/>
          <w:vanish w:val="false"/>
          <w:sz w:val="24"/>
          <w:szCs w:val="24"/>
        </w:rPr>
        <w:t xml:space="preserve">. Paris : C.N.R.S., 1967-1985, 8 vol.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se environ un quart de la production italienne totale ; classement alphabétique auteurs, anonymes non publiés, notices signalétiques</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MICHEL, Paul-Henry ; MICHEL, Suzanne :</w:t>
      </w:r>
      <w:r>
        <w:rPr>
          <w:b w:val="false"/>
          <w:bCs w:val="false"/>
          <w:i/>
          <w:iCs w:val="false"/>
          <w:caps w:val="false"/>
          <w:smallCaps w:val="false"/>
          <w:strike w:val="false"/>
          <w:dstrike w:val="false"/>
          <w:outline w:val="false"/>
          <w:vanish w:val="false"/>
          <w:sz w:val="24"/>
          <w:szCs w:val="24"/>
        </w:rPr>
        <w:t>Répertoire des ouvrages imprimés en langue italienne au XVIIème siècle</w:t>
      </w:r>
      <w:r>
        <w:rPr>
          <w:b w:val="false"/>
          <w:bCs w:val="false"/>
          <w:i w:val="false"/>
          <w:iCs w:val="false"/>
          <w:caps w:val="false"/>
          <w:smallCaps w:val="false"/>
          <w:strike w:val="false"/>
          <w:dstrike w:val="false"/>
          <w:outline w:val="false"/>
          <w:vanish w:val="false"/>
          <w:sz w:val="24"/>
          <w:szCs w:val="24"/>
        </w:rPr>
        <w:t>. Firenze : Olschki, 1970-</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Vol. I : </w:t>
      </w:r>
      <w:r>
        <w:rPr>
          <w:b w:val="false"/>
          <w:bCs w:val="false"/>
          <w:i/>
          <w:iCs w:val="false"/>
          <w:caps w:val="false"/>
          <w:smallCaps w:val="false"/>
          <w:strike w:val="false"/>
          <w:dstrike w:val="false"/>
          <w:outline w:val="false"/>
          <w:vanish w:val="false"/>
          <w:sz w:val="24"/>
          <w:szCs w:val="24"/>
        </w:rPr>
        <w:t>A-Ba.</w:t>
      </w:r>
      <w:r>
        <w:rPr>
          <w:b w:val="false"/>
          <w:bCs w:val="false"/>
          <w:i w:val="false"/>
          <w:iCs w:val="false"/>
          <w:caps w:val="false"/>
          <w:smallCaps w:val="false"/>
          <w:strike w:val="false"/>
          <w:dstrike w:val="false"/>
          <w:outline w:val="false"/>
          <w:vanish w:val="false"/>
          <w:sz w:val="24"/>
          <w:szCs w:val="24"/>
        </w:rPr>
        <w:t xml:space="preserve"> 1970 (Biblioteca di bibliografia italiana, 59)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ol. II : Be-Bz. 1979 (Biblioteca di bibliografia italiana, 87)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XVIIIème siècl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existe aucun répertoire national et général italien pour le XVIIIème siècl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XIXème siècl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PAGLIAINI, Attilio ; PAGLIAINI, Arrigo Plinio : </w:t>
      </w:r>
      <w:r>
        <w:rPr>
          <w:b w:val="false"/>
          <w:bCs w:val="false"/>
          <w:i/>
          <w:iCs w:val="false"/>
          <w:caps w:val="false"/>
          <w:smallCaps w:val="false"/>
          <w:strike w:val="false"/>
          <w:dstrike w:val="false"/>
          <w:outline w:val="false"/>
          <w:vanish w:val="false"/>
          <w:sz w:val="24"/>
          <w:szCs w:val="24"/>
        </w:rPr>
        <w:t>Catalogo generale della libreria italian dal anno 1847 a tutto il 1899</w:t>
      </w:r>
      <w:r>
        <w:rPr>
          <w:b w:val="false"/>
          <w:bCs w:val="false"/>
          <w:i w:val="false"/>
          <w:iCs w:val="false"/>
          <w:caps w:val="false"/>
          <w:smallCaps w:val="false"/>
          <w:strike w:val="false"/>
          <w:dstrike w:val="false"/>
          <w:outline w:val="false"/>
          <w:vanish w:val="false"/>
          <w:sz w:val="24"/>
          <w:szCs w:val="24"/>
        </w:rPr>
        <w:t>. Milano : Assoc. tip. libr. italiana, 1901-1922 (6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graphie rétrospective inspirée de Lorenz établie d'après les catalogues des grandes bibliothèques italiennes, des libraires et des éditeurs. Contient 200 000 titres de monographies ; les brochures, publications officielles et de sociétés sont exclus. Notices signalétiques abrégées, et classement alphabétique auteurs, titres anonymes et classement matière. Poursuivi jusqu'en 1940, avec 11 volumes par supplément décennaux</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CLIO. Catalogo dei libri italiani dell'Ottocento (1801-1900)</w:t>
      </w:r>
      <w:r>
        <w:rPr>
          <w:b w:val="false"/>
          <w:bCs w:val="false"/>
          <w:i w:val="false"/>
          <w:iCs w:val="false"/>
          <w:caps w:val="false"/>
          <w:smallCaps w:val="false"/>
          <w:strike w:val="false"/>
          <w:dstrike w:val="false"/>
          <w:outline w:val="false"/>
          <w:vanish w:val="false"/>
          <w:sz w:val="24"/>
          <w:szCs w:val="24"/>
        </w:rPr>
        <w:t>. Milano : Editrice Bibliografica, 1991, 19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 1-6 : auteurs ; vol. 7-12 : éditeurs ; vol. 13-18 : lieux d'édition ; vol. 19 : index des auteurs secondaires, des illustrateurs, des éditeurs par localité.</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se 420 898 éditions, soit la presque totalité de la production éditoriale italienne du XIXème siècle. Critiqué pour son incomplétude, mais demeure le seul instrument de cette envergure pour le XIXème siècle.</w:t>
      </w:r>
    </w:p>
    <w:p>
      <w:pPr>
        <w:pStyle w:val="Pagenumber"/>
        <w:bidi w:val="0"/>
        <w:ind w:firstLine="851"/>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2"/>
        <w:bidi w:val="0"/>
        <w:ind w:firstLine="851"/>
        <w:jc w:val="both"/>
        <w:rPr/>
      </w:pPr>
      <w:r>
        <w:rPr>
          <w:rFonts w:eastAsia="Liberation Sans" w:cs="Liberation Sans"/>
        </w:rPr>
        <w:t xml:space="preserve"> </w:t>
      </w:r>
      <w:r>
        <w:rPr/>
        <w:t xml:space="preserve">BIBLIOGRAPHIES SPECIALISEES </w:t>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Périodiqu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existe pas de recensement national ou collectif des périodiques italiens "anciens" ; nous pouvons renvoyer à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RIGHINI, Benvenuto : </w:t>
      </w:r>
      <w:r>
        <w:rPr>
          <w:b w:val="false"/>
          <w:bCs w:val="false"/>
          <w:i/>
          <w:iCs w:val="false"/>
          <w:caps w:val="false"/>
          <w:smallCaps w:val="false"/>
          <w:strike w:val="false"/>
          <w:dstrike w:val="false"/>
          <w:outline w:val="false"/>
          <w:vanish w:val="false"/>
          <w:sz w:val="24"/>
          <w:szCs w:val="24"/>
        </w:rPr>
        <w:t xml:space="preserve">I periodici fiorentini, 1597-1950. Catalogo ragionato. </w:t>
      </w:r>
      <w:r>
        <w:rPr>
          <w:b w:val="false"/>
          <w:bCs w:val="false"/>
          <w:i w:val="false"/>
          <w:iCs w:val="false"/>
          <w:caps w:val="false"/>
          <w:smallCaps w:val="false"/>
          <w:strike w:val="false"/>
          <w:dstrike w:val="false"/>
          <w:outline w:val="false"/>
          <w:vanish w:val="false"/>
          <w:sz w:val="24"/>
          <w:szCs w:val="24"/>
        </w:rPr>
        <w:t>Firenze : Sansoni, 1955 (Contributi alla Biblioteca bibliografica italiana, 7 et 9). 2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onsacré aux périodiques florentins conservées à la Bibliothèque nationale centrale de Florence, dont il constitue le catalogue de fait, l'ouvrage recense 2973 titres, et 551 notices dans son </w:t>
      </w:r>
      <w:r>
        <w:rPr>
          <w:b w:val="false"/>
          <w:bCs w:val="false"/>
          <w:i/>
          <w:iCs w:val="false"/>
          <w:caps w:val="false"/>
          <w:smallCaps w:val="false"/>
          <w:strike w:val="false"/>
          <w:dstrike w:val="false"/>
          <w:outline w:val="false"/>
          <w:vanish w:val="false"/>
          <w:sz w:val="24"/>
          <w:szCs w:val="24"/>
        </w:rPr>
        <w:t>Appendice di bibliografia dei periodici fiorentini</w:t>
      </w:r>
      <w:r>
        <w:rPr>
          <w:b w:val="false"/>
          <w:bCs w:val="false"/>
          <w:i w:val="false"/>
          <w:iCs w:val="false"/>
          <w:caps w:val="false"/>
          <w:smallCaps w:val="false"/>
          <w:strike w:val="false"/>
          <w:dstrike w:val="false"/>
          <w:outline w:val="false"/>
          <w:vanish w:val="false"/>
          <w:sz w:val="24"/>
          <w:szCs w:val="24"/>
        </w:rPr>
        <w:t>,. Pour un nombre non négligeable, ce répertoire à une valeur de témoignage de documents disparus lors de la crue de l'Arno de 1966.</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Médecine, sciences naturelles et foli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VECCHIARELLI, Varo Augusto ; BALDACCHINI, Lorenzo : </w:t>
      </w:r>
      <w:r>
        <w:rPr>
          <w:b w:val="false"/>
          <w:bCs w:val="false"/>
          <w:i/>
          <w:iCs w:val="false"/>
          <w:caps w:val="false"/>
          <w:smallCaps w:val="false"/>
          <w:strike w:val="false"/>
          <w:dstrike w:val="false"/>
          <w:outline w:val="false"/>
          <w:vanish w:val="false"/>
          <w:sz w:val="24"/>
          <w:szCs w:val="24"/>
        </w:rPr>
        <w:t>La Biblioteca Cencelli del S. Maria della Pietà in Roma : catalogo del fondo antico (sec. XVI-XVIII)</w:t>
      </w:r>
      <w:r>
        <w:rPr>
          <w:b w:val="false"/>
          <w:bCs w:val="false"/>
          <w:i w:val="false"/>
          <w:iCs w:val="false"/>
          <w:caps w:val="false"/>
          <w:smallCaps w:val="false"/>
          <w:strike w:val="false"/>
          <w:dstrike w:val="false"/>
          <w:outline w:val="false"/>
          <w:vanish w:val="false"/>
          <w:sz w:val="24"/>
          <w:szCs w:val="24"/>
        </w:rPr>
        <w:t>. Roma : Istituto centrale per il catalogo unico delle biblioteche italiane e per le informazioni bibliografiche, 1988</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sement du fonds ancien de la Cencelli, bibliothèque de l'hopital psychiatrique S. Maria della Pietà ; 380 notices décrites selon l'ISBD (A) d'oeuvres italiennes et étrangères de médecine, de sciences naturelles et de "psychiatrie", patrimoine remarquable pour la connaissance de l'histoire de ces disciplines. Lui fait suite le catalogue du fonds "moderne", collection "la plus complète à tous points de vue des publications psychiatriques des deux monde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1800-1950 : un catalogo per la pazzia : la Biblioteca "Cencelli" del S. Maria della Pietà in Roma : catalogazione ISBD (M)</w:t>
      </w:r>
      <w:r>
        <w:rPr>
          <w:b w:val="false"/>
          <w:bCs w:val="false"/>
          <w:i w:val="false"/>
          <w:iCs w:val="false"/>
          <w:caps w:val="false"/>
          <w:smallCaps w:val="false"/>
          <w:strike w:val="false"/>
          <w:dstrike w:val="false"/>
          <w:outline w:val="false"/>
          <w:vanish w:val="false"/>
          <w:sz w:val="24"/>
          <w:szCs w:val="24"/>
        </w:rPr>
        <w:t>. Roma : Vecchiarelli,1992 (Dal codice al libro)</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Editions hébraïqu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PER I BENI ARTISTICI CULTURALI NATURALI DELLA REGIONE EMILIA ROMAGNA, SOPRINTENDENZA PER I BENI LIBRARI E DOCUMENTARI : </w:t>
      </w:r>
      <w:r>
        <w:rPr>
          <w:b w:val="false"/>
          <w:bCs w:val="false"/>
          <w:i/>
          <w:iCs w:val="false"/>
          <w:caps w:val="false"/>
          <w:smallCaps w:val="false"/>
          <w:strike w:val="false"/>
          <w:dstrike w:val="false"/>
          <w:outline w:val="false"/>
          <w:vanish w:val="false"/>
          <w:sz w:val="24"/>
          <w:szCs w:val="24"/>
        </w:rPr>
        <w:t>Edizioni ebraiche del XVI secolo nelle biblioteche dell'Emilia-Romagna</w:t>
      </w:r>
      <w:r>
        <w:rPr>
          <w:b w:val="false"/>
          <w:bCs w:val="false"/>
          <w:i w:val="false"/>
          <w:iCs w:val="false"/>
          <w:caps w:val="false"/>
          <w:smallCaps w:val="false"/>
          <w:strike w:val="false"/>
          <w:dstrike w:val="false"/>
          <w:outline w:val="false"/>
          <w:vanish w:val="false"/>
          <w:sz w:val="24"/>
          <w:szCs w:val="24"/>
        </w:rPr>
        <w:t xml:space="preserve"> / Giulio BUSI. [Bologna] : Edizioni Analisi, cop. 1987 (Emilia Romagna - Biblioteche archivi ; 5)</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538 éditions hébraïques de toutes provenances (y compris les bibles et liturgies polyglottes et les grammaires et commentaires de littérature juive), et 5 incunables non recensés dans l'IGI, possédées par 16 bibliothèques d'Emilie-Romagne, dont la Palatina de Parme qui a recueilli la collection du père de la bibliographie hébraïque, Giovanni Bernardo De Rossi. Description selon les normes du </w:t>
      </w:r>
      <w:r>
        <w:rPr>
          <w:b w:val="false"/>
          <w:bCs w:val="false"/>
          <w:i/>
          <w:iCs w:val="false"/>
          <w:caps w:val="false"/>
          <w:smallCaps w:val="false"/>
          <w:strike w:val="false"/>
          <w:dstrike w:val="false"/>
          <w:outline w:val="false"/>
          <w:vanish w:val="false"/>
          <w:sz w:val="24"/>
          <w:szCs w:val="24"/>
        </w:rPr>
        <w:t>Censimento delle Cinquecentine.</w:t>
      </w:r>
    </w:p>
    <w:p>
      <w:pPr>
        <w:pStyle w:val="Pagenumber"/>
        <w:bidi w:val="0"/>
        <w:ind w:firstLine="851"/>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UNE DI LUGO, ASSESSORATO ALLA CULTURA ; BIBLIOTECA COMUNALE F. TRISI :</w:t>
      </w:r>
      <w:r>
        <w:rPr>
          <w:b w:val="false"/>
          <w:bCs w:val="false"/>
          <w:i/>
          <w:iCs w:val="false"/>
          <w:caps w:val="false"/>
          <w:smallCaps w:val="false"/>
          <w:strike w:val="false"/>
          <w:dstrike w:val="false"/>
          <w:outline w:val="false"/>
          <w:vanish w:val="false"/>
          <w:sz w:val="24"/>
          <w:szCs w:val="24"/>
        </w:rPr>
        <w:t>Ebrei a Lugo : i contratti matrimoniali</w:t>
      </w:r>
      <w:r>
        <w:rPr>
          <w:b w:val="false"/>
          <w:bCs w:val="false"/>
          <w:i w:val="false"/>
          <w:iCs w:val="false"/>
          <w:caps w:val="false"/>
          <w:smallCaps w:val="false"/>
          <w:strike w:val="false"/>
          <w:dstrike w:val="false"/>
          <w:outline w:val="false"/>
          <w:vanish w:val="false"/>
          <w:sz w:val="24"/>
          <w:szCs w:val="24"/>
        </w:rPr>
        <w:t xml:space="preserve"> / con un saggio di Shalom Sabar. [S.l.]: Editrice Galeati, 1994</w:t>
      </w:r>
    </w:p>
    <w:p>
      <w:pPr>
        <w:pStyle w:val="Pagenumber"/>
        <w:bidi w:val="0"/>
        <w:ind w:firstLine="851"/>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talogue de l'exposition de 31 </w:t>
      </w:r>
      <w:r>
        <w:rPr>
          <w:b w:val="false"/>
          <w:bCs w:val="false"/>
          <w:i/>
          <w:iCs w:val="false"/>
          <w:caps w:val="false"/>
          <w:smallCaps w:val="false"/>
          <w:strike w:val="false"/>
          <w:dstrike w:val="false"/>
          <w:outline w:val="false"/>
          <w:vanish w:val="false"/>
          <w:sz w:val="24"/>
          <w:szCs w:val="24"/>
        </w:rPr>
        <w:t>ketubot</w:t>
      </w:r>
      <w:r>
        <w:rPr>
          <w:b w:val="false"/>
          <w:bCs w:val="false"/>
          <w:i w:val="false"/>
          <w:iCs w:val="false"/>
          <w:caps w:val="false"/>
          <w:smallCaps w:val="false"/>
          <w:strike w:val="false"/>
          <w:dstrike w:val="false"/>
          <w:outline w:val="false"/>
          <w:vanish w:val="false"/>
          <w:sz w:val="24"/>
          <w:szCs w:val="24"/>
        </w:rPr>
        <w:t xml:space="preserve">, contrats de mariage manuscrits et décorés sur parchemin entre 1661 et 1863 dans la communauté juive de Lugo (RA) ; introduction historique, reproduction illustrée, description matérielle et analytique d'un matériel dispersé (Jérusalem, New-York, Paris,...), peu connu et précieux. </w:t>
      </w:r>
    </w:p>
    <w:p>
      <w:pPr>
        <w:pStyle w:val="Pagenumber"/>
        <w:bidi w:val="0"/>
        <w:ind w:firstLine="851"/>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Editions juridiques</w:t>
      </w:r>
      <w:r>
        <w:rPr>
          <w:b w:val="false"/>
          <w:bCs w:val="false"/>
          <w:i w:val="false"/>
          <w:iCs w:val="false"/>
          <w:caps w:val="false"/>
          <w:smallCaps w:val="false"/>
          <w:strike w:val="false"/>
          <w:dstrike w:val="false"/>
          <w:outline w:val="false"/>
          <w:vanish w:val="false"/>
          <w:sz w:val="24"/>
          <w:szCs w:val="24"/>
        </w:rPr>
        <w:t xml:space="preserve"> :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PAGNESI, E ; PECCHIOLI VIGNI, M C (ed.) : </w:t>
      </w:r>
      <w:r>
        <w:rPr>
          <w:b w:val="false"/>
          <w:bCs w:val="false"/>
          <w:i/>
          <w:iCs w:val="false"/>
          <w:caps w:val="false"/>
          <w:smallCaps w:val="false"/>
          <w:strike w:val="false"/>
          <w:dstrike w:val="false"/>
          <w:outline w:val="false"/>
          <w:vanish w:val="false"/>
          <w:sz w:val="24"/>
          <w:szCs w:val="24"/>
        </w:rPr>
        <w:t>Saggio di bibliografia delle edizoni giuridiche in lingua italiana (1470-1600).</w:t>
      </w:r>
      <w:r>
        <w:rPr>
          <w:b w:val="false"/>
          <w:bCs w:val="false"/>
          <w:i w:val="false"/>
          <w:iCs w:val="false"/>
          <w:caps w:val="false"/>
          <w:smallCaps w:val="false"/>
          <w:strike w:val="false"/>
          <w:dstrike w:val="false"/>
          <w:outline w:val="false"/>
          <w:vanish w:val="false"/>
          <w:sz w:val="24"/>
          <w:szCs w:val="24"/>
        </w:rPr>
        <w:t xml:space="preserve"> Firenze : Istituto per la documentazione giuridica, 1974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Livres d'occasion</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PINTO, Olga: </w:t>
      </w:r>
      <w:r>
        <w:rPr>
          <w:b w:val="false"/>
          <w:bCs w:val="false"/>
          <w:i/>
          <w:iCs w:val="false"/>
          <w:caps w:val="false"/>
          <w:smallCaps w:val="false"/>
          <w:strike w:val="false"/>
          <w:dstrike w:val="false"/>
          <w:outline w:val="false"/>
          <w:vanish w:val="false"/>
          <w:sz w:val="24"/>
          <w:szCs w:val="24"/>
        </w:rPr>
        <w:t>Nuptiala: Saggio di bibliografia di scritti italiani pubblicati per nozze dal 1484 al 1799</w:t>
      </w:r>
      <w:r>
        <w:rPr>
          <w:b w:val="false"/>
          <w:bCs w:val="false"/>
          <w:i w:val="false"/>
          <w:iCs w:val="false"/>
          <w:caps w:val="false"/>
          <w:smallCaps w:val="false"/>
          <w:strike w:val="false"/>
          <w:dstrike w:val="false"/>
          <w:outline w:val="false"/>
          <w:vanish w:val="false"/>
          <w:sz w:val="24"/>
          <w:szCs w:val="24"/>
        </w:rPr>
        <w:t>. Firenze : Olschki, 1971</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blioteca di bibliografia italiana, 61)</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Xylographi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CHIZZEROTO, Giancarlo : </w:t>
      </w:r>
      <w:r>
        <w:rPr>
          <w:b w:val="false"/>
          <w:bCs w:val="false"/>
          <w:i/>
          <w:iCs w:val="false"/>
          <w:caps w:val="false"/>
          <w:smallCaps w:val="false"/>
          <w:strike w:val="false"/>
          <w:dstrike w:val="false"/>
          <w:outline w:val="false"/>
          <w:vanish w:val="false"/>
          <w:sz w:val="24"/>
          <w:szCs w:val="24"/>
        </w:rPr>
        <w:t>Le incisioni quattrocentesche della Classense</w:t>
      </w:r>
      <w:r>
        <w:rPr>
          <w:b w:val="false"/>
          <w:bCs w:val="false"/>
          <w:i w:val="false"/>
          <w:iCs w:val="false"/>
          <w:caps w:val="false"/>
          <w:smallCaps w:val="false"/>
          <w:strike w:val="false"/>
          <w:dstrike w:val="false"/>
          <w:outline w:val="false"/>
          <w:vanish w:val="false"/>
          <w:sz w:val="24"/>
          <w:szCs w:val="24"/>
        </w:rPr>
        <w:t xml:space="preserve"> / presentazione di Lamberto Donati. Ravenna : Zaccarini editore, 1971</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MINISTERO PER I BENI CULTURALI E AMBIENTALI, ISTITUTO PER LA GRAFICA ; COMMUNE DI RAVENNA, ASSESSORATO ALLA CULTURA, BIBLIOTECA CLASSENSE : </w:t>
      </w:r>
      <w:r>
        <w:rPr>
          <w:b w:val="false"/>
          <w:bCs w:val="false"/>
          <w:i/>
          <w:iCs w:val="false"/>
          <w:caps w:val="false"/>
          <w:smallCaps w:val="false"/>
          <w:strike w:val="false"/>
          <w:dstrike w:val="false"/>
          <w:outline w:val="false"/>
          <w:vanish w:val="false"/>
          <w:sz w:val="24"/>
          <w:szCs w:val="24"/>
        </w:rPr>
        <w:t>Xilografie italiane del Quattrocento da Ravenna e da altri luoghi : catalogo della mostra</w:t>
      </w:r>
      <w:r>
        <w:rPr>
          <w:b w:val="false"/>
          <w:bCs w:val="false"/>
          <w:i w:val="false"/>
          <w:iCs w:val="false"/>
          <w:caps w:val="false"/>
          <w:smallCaps w:val="false"/>
          <w:strike w:val="false"/>
          <w:dstrike w:val="false"/>
          <w:outline w:val="false"/>
          <w:vanish w:val="false"/>
          <w:sz w:val="24"/>
          <w:szCs w:val="24"/>
        </w:rPr>
        <w:t xml:space="preserve">. Ravenna : Longo editore, 1987 (Interventi Classensi, 8)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Travaux historiques et bibliographiques qui étudient une collection exceptionnelle de  43 xylographies ""volantes"" du</w:t>
      </w:r>
      <w:r>
        <w:rPr>
          <w:b w:val="false"/>
          <w:bCs w:val="false"/>
          <w:i/>
          <w:iCs w:val="false"/>
          <w:caps w:val="false"/>
          <w:smallCaps w:val="false"/>
          <w:strike w:val="false"/>
          <w:dstrike w:val="false"/>
          <w:outline w:val="false"/>
          <w:vanish w:val="false"/>
          <w:sz w:val="24"/>
          <w:szCs w:val="24"/>
        </w:rPr>
        <w:t xml:space="preserve"> quattrocento</w:t>
      </w:r>
      <w:r>
        <w:rPr>
          <w:b w:val="false"/>
          <w:bCs w:val="false"/>
          <w:i w:val="false"/>
          <w:iCs w:val="false"/>
          <w:caps w:val="false"/>
          <w:smallCaps w:val="false"/>
          <w:strike w:val="false"/>
          <w:dstrike w:val="false"/>
          <w:outline w:val="false"/>
          <w:vanish w:val="false"/>
          <w:sz w:val="24"/>
          <w:szCs w:val="24"/>
        </w:rPr>
        <w:t>, découvertes par hasard à la Classense en 1888 dans les reliures de trois codes juridiques du XVIème siècle ; description signalétique et présentation scientifique, reproduction en noir et blanc et en couleur dans le premier, en couleur dans le second, qui présente en plus 7 xylographies de bibliothèques de Rome, Florence, Prato et Pesaro, soit la presque totalité de ce matériel connu en Ital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ALDACCHINI, Lorenzo : </w:t>
      </w:r>
      <w:r>
        <w:rPr>
          <w:b w:val="false"/>
          <w:bCs w:val="false"/>
          <w:i/>
          <w:iCs w:val="false"/>
          <w:caps w:val="false"/>
          <w:smallCaps w:val="false"/>
          <w:strike w:val="false"/>
          <w:dstrike w:val="false"/>
          <w:outline w:val="false"/>
          <w:vanish w:val="false"/>
          <w:sz w:val="24"/>
          <w:szCs w:val="24"/>
        </w:rPr>
        <w:t>Bibliografia delle stampe popolari religiose del XVI-XVII secolo. Biblioteca Vaticana, Alessandrina, Estense</w:t>
      </w:r>
      <w:r>
        <w:rPr>
          <w:b w:val="false"/>
          <w:bCs w:val="false"/>
          <w:i w:val="false"/>
          <w:iCs w:val="false"/>
          <w:caps w:val="false"/>
          <w:smallCaps w:val="false"/>
          <w:strike w:val="false"/>
          <w:dstrike w:val="false"/>
          <w:outline w:val="false"/>
          <w:vanish w:val="false"/>
          <w:sz w:val="24"/>
          <w:szCs w:val="24"/>
        </w:rPr>
        <w:t>. Firenze : Olschki, 1980 (Biblioteca e bibliografia ; Saggi e studi, 13)</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Livres à figures</w:t>
      </w:r>
      <w:r>
        <w:rPr>
          <w:b w:val="false"/>
          <w:bCs w:val="false"/>
          <w:i w:val="false"/>
          <w:iCs w:val="false"/>
          <w:caps w:val="false"/>
          <w:smallCaps w:val="false"/>
          <w:strike w:val="false"/>
          <w:dstrike w:val="false"/>
          <w:outline w:val="false"/>
          <w:vanish w:val="false"/>
          <w:sz w:val="24"/>
          <w:szCs w:val="24"/>
        </w:rPr>
        <w:t xml:space="preserve"> :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ANDER, Max : </w:t>
      </w:r>
      <w:r>
        <w:rPr>
          <w:b w:val="false"/>
          <w:bCs w:val="false"/>
          <w:i/>
          <w:iCs w:val="false"/>
          <w:caps w:val="false"/>
          <w:smallCaps w:val="false"/>
          <w:strike w:val="false"/>
          <w:dstrike w:val="false"/>
          <w:outline w:val="false"/>
          <w:vanish w:val="false"/>
          <w:sz w:val="24"/>
          <w:szCs w:val="24"/>
        </w:rPr>
        <w:t>Le livre à figures italien depuis 1467 jusqu'à 1530. Essai de sa bibliographie et de son histoire</w:t>
      </w:r>
      <w:r>
        <w:rPr>
          <w:b w:val="false"/>
          <w:bCs w:val="false"/>
          <w:i w:val="false"/>
          <w:iCs w:val="false"/>
          <w:caps w:val="false"/>
          <w:smallCaps w:val="false"/>
          <w:strike w:val="false"/>
          <w:dstrike w:val="false"/>
          <w:outline w:val="false"/>
          <w:vanish w:val="false"/>
          <w:sz w:val="24"/>
          <w:szCs w:val="24"/>
        </w:rPr>
        <w:t>. Milan : Hoepli, 1942-1943, 6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RAVA, Carlo Enrico : </w:t>
      </w:r>
      <w:r>
        <w:rPr>
          <w:b w:val="false"/>
          <w:bCs w:val="false"/>
          <w:i/>
          <w:iCs w:val="false"/>
          <w:caps w:val="false"/>
          <w:smallCaps w:val="false"/>
          <w:strike w:val="false"/>
          <w:dstrike w:val="false"/>
          <w:outline w:val="false"/>
          <w:vanish w:val="false"/>
          <w:sz w:val="24"/>
          <w:szCs w:val="24"/>
        </w:rPr>
        <w:t>Supplément à Max Sander. Le livre à figures italien de la Renaissance</w:t>
      </w:r>
      <w:r>
        <w:rPr>
          <w:b w:val="false"/>
          <w:bCs w:val="false"/>
          <w:i w:val="false"/>
          <w:iCs w:val="false"/>
          <w:caps w:val="false"/>
          <w:smallCaps w:val="false"/>
          <w:strike w:val="false"/>
          <w:dstrike w:val="false"/>
          <w:outline w:val="false"/>
          <w:vanish w:val="false"/>
          <w:sz w:val="24"/>
          <w:szCs w:val="24"/>
        </w:rPr>
        <w:t>. Milan : Hoepli, 1969</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Classique du livre illustré italien, l'oeuvre de Sander recense dans ses trois premiers volumes 7757 pièces, et 358 </w:t>
      </w:r>
      <w:r>
        <w:rPr>
          <w:b w:val="false"/>
          <w:bCs w:val="false"/>
          <w:i/>
          <w:iCs w:val="false"/>
          <w:caps w:val="false"/>
          <w:smallCaps w:val="false"/>
          <w:strike w:val="false"/>
          <w:dstrike w:val="false"/>
          <w:outline w:val="false"/>
          <w:vanish w:val="false"/>
          <w:sz w:val="24"/>
          <w:szCs w:val="24"/>
        </w:rPr>
        <w:t>addenda</w:t>
      </w:r>
      <w:r>
        <w:rPr>
          <w:b w:val="false"/>
          <w:bCs w:val="false"/>
          <w:i w:val="false"/>
          <w:iCs w:val="false"/>
          <w:caps w:val="false"/>
          <w:smallCaps w:val="false"/>
          <w:strike w:val="false"/>
          <w:dstrike w:val="false"/>
          <w:outline w:val="false"/>
          <w:vanish w:val="false"/>
          <w:sz w:val="24"/>
          <w:szCs w:val="24"/>
        </w:rPr>
        <w:t>, par ordre alphabétique d'auteur. Le volume IV, outre un ample panorama, cite les bibliographies et des index des oeuvres citées selon les lieux d'édition ; les volumes V et VI sont consacrés aux illustration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Iconographie du livre ancien</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ZAPPELLA, Giuseppina : </w:t>
      </w:r>
      <w:r>
        <w:rPr>
          <w:b w:val="false"/>
          <w:bCs w:val="false"/>
          <w:i/>
          <w:iCs w:val="false"/>
          <w:caps w:val="false"/>
          <w:smallCaps w:val="false"/>
          <w:strike w:val="false"/>
          <w:dstrike w:val="false"/>
          <w:outline w:val="false"/>
          <w:vanish w:val="false"/>
          <w:sz w:val="24"/>
          <w:szCs w:val="24"/>
        </w:rPr>
        <w:t xml:space="preserve">Iride. Icongrafia rinascimentale italiana. Dizionario enciclopedico. Figure, personaggi, simboli e allegorie nel libro italiano del Quattrocento e del Cinquecento.[A- ALL]. </w:t>
      </w:r>
      <w:r>
        <w:rPr>
          <w:b w:val="false"/>
          <w:bCs w:val="false"/>
          <w:i w:val="false"/>
          <w:iCs w:val="false"/>
          <w:caps w:val="false"/>
          <w:smallCaps w:val="false"/>
          <w:strike w:val="false"/>
          <w:dstrike w:val="false"/>
          <w:outline w:val="false"/>
          <w:vanish w:val="false"/>
          <w:sz w:val="24"/>
          <w:szCs w:val="24"/>
        </w:rPr>
        <w:t>Milano : Editrice Bibliografica, 1992-. (Grandi Opere, 5 ; 5/2-). 2 vol.-</w:t>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ZAPPELLA, Giuseppina :</w:t>
      </w:r>
      <w:r>
        <w:rPr>
          <w:b w:val="false"/>
          <w:bCs w:val="false"/>
          <w:i/>
          <w:iCs w:val="false"/>
          <w:caps w:val="false"/>
          <w:smallCaps w:val="false"/>
          <w:strike w:val="false"/>
          <w:dstrike w:val="false"/>
          <w:outline w:val="false"/>
          <w:vanish w:val="false"/>
          <w:sz w:val="24"/>
          <w:szCs w:val="24"/>
        </w:rPr>
        <w:t xml:space="preserve"> Il ritratto nel libro italiano del Cinquecento</w:t>
      </w:r>
      <w:r>
        <w:rPr>
          <w:b w:val="false"/>
          <w:bCs w:val="false"/>
          <w:i w:val="false"/>
          <w:iCs w:val="false"/>
          <w:caps w:val="false"/>
          <w:smallCaps w:val="false"/>
          <w:strike w:val="false"/>
          <w:dstrike w:val="false"/>
          <w:outline w:val="false"/>
          <w:vanish w:val="false"/>
          <w:sz w:val="24"/>
          <w:szCs w:val="24"/>
        </w:rPr>
        <w:t>. Milano : Editrice Bibliografica, 1988. (Grandi Opere, 2), 2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Marques typographiques</w:t>
      </w:r>
      <w:r>
        <w:rPr>
          <w:b w:val="false"/>
          <w:bCs w:val="false"/>
          <w:i w:val="false"/>
          <w:iCs w:val="false"/>
          <w:caps w:val="false"/>
          <w:smallCaps w:val="false"/>
          <w:strike w:val="false"/>
          <w:dstrike w:val="false"/>
          <w:outline w:val="false"/>
          <w:vanish w:val="false"/>
          <w:sz w:val="24"/>
          <w:szCs w:val="24"/>
        </w:rPr>
        <w:t xml:space="preserve"> :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ZAPPELLA, Giuseppina : </w:t>
      </w:r>
      <w:r>
        <w:rPr>
          <w:b w:val="false"/>
          <w:bCs w:val="false"/>
          <w:i/>
          <w:iCs w:val="false"/>
          <w:caps w:val="false"/>
          <w:smallCaps w:val="false"/>
          <w:strike w:val="false"/>
          <w:dstrike w:val="false"/>
          <w:outline w:val="false"/>
          <w:vanish w:val="false"/>
          <w:sz w:val="24"/>
          <w:szCs w:val="24"/>
        </w:rPr>
        <w:t>Le marche dei tipografi e degli editori italiani del Cinquecento. Repertorio di figure, simboli e soggetti e dei relativi motti</w:t>
      </w:r>
      <w:r>
        <w:rPr>
          <w:b w:val="false"/>
          <w:bCs w:val="false"/>
          <w:i w:val="false"/>
          <w:iCs w:val="false"/>
          <w:caps w:val="false"/>
          <w:smallCaps w:val="false"/>
          <w:strike w:val="false"/>
          <w:dstrike w:val="false"/>
          <w:outline w:val="false"/>
          <w:vanish w:val="false"/>
          <w:sz w:val="24"/>
          <w:szCs w:val="24"/>
        </w:rPr>
        <w:t>. Milano : Editrice Bibliografica, 1986 (Grandi Opere, 1). 2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Reliure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DE MARINIS, Tammaro : </w:t>
      </w:r>
      <w:r>
        <w:rPr>
          <w:b w:val="false"/>
          <w:bCs w:val="false"/>
          <w:i/>
          <w:iCs w:val="false"/>
          <w:caps w:val="false"/>
          <w:smallCaps w:val="false"/>
          <w:strike w:val="false"/>
          <w:dstrike w:val="false"/>
          <w:outline w:val="false"/>
          <w:vanish w:val="false"/>
          <w:sz w:val="24"/>
          <w:szCs w:val="24"/>
        </w:rPr>
        <w:t>La legatura artistica i Italia nei secoli XV e XVI. Notizie ed elenchi</w:t>
      </w:r>
      <w:r>
        <w:rPr>
          <w:b w:val="false"/>
          <w:bCs w:val="false"/>
          <w:i w:val="false"/>
          <w:iCs w:val="false"/>
          <w:caps w:val="false"/>
          <w:smallCaps w:val="false"/>
          <w:strike w:val="false"/>
          <w:dstrike w:val="false"/>
          <w:outline w:val="false"/>
          <w:vanish w:val="false"/>
          <w:sz w:val="24"/>
          <w:szCs w:val="24"/>
        </w:rPr>
        <w:t>. Firenze : Alinari, 1960. 3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re topographique : pour chaque ville, centre de culture et de production libraire, une histoire générale précède le catalogue, chronologique, des reliures, à numérotation continue. Chaque pièce est illustrée, et l'ouvrage contient des index des noms, des oeuvres citées, des auteurs, des monogrammes, des devises, des ex-libris, des possesseurs, des dédicataires, des possesseurs de toutes natures (bibliothèques publiques et privé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 xml:space="preserve">Dictionnaires d'anonymes et de pseudonymes </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MELZI, Gaetano : </w:t>
      </w:r>
      <w:r>
        <w:rPr>
          <w:b w:val="false"/>
          <w:bCs w:val="false"/>
          <w:i/>
          <w:iCs w:val="false"/>
          <w:caps w:val="false"/>
          <w:smallCaps w:val="false"/>
          <w:strike w:val="false"/>
          <w:dstrike w:val="false"/>
          <w:outline w:val="false"/>
          <w:vanish w:val="false"/>
          <w:sz w:val="24"/>
          <w:szCs w:val="24"/>
        </w:rPr>
        <w:t>Dizionario di opere anonime e pseudonime di scrittori italiani, o comme che sia aventi relazione all'Italia</w:t>
      </w:r>
      <w:r>
        <w:rPr>
          <w:b w:val="false"/>
          <w:bCs w:val="false"/>
          <w:i w:val="false"/>
          <w:iCs w:val="false"/>
          <w:caps w:val="false"/>
          <w:smallCaps w:val="false"/>
          <w:strike w:val="false"/>
          <w:dstrike w:val="false"/>
          <w:outline w:val="false"/>
          <w:vanish w:val="false"/>
          <w:sz w:val="24"/>
          <w:szCs w:val="24"/>
        </w:rPr>
        <w:t>. 3 vol. Milano : L. di G. Pirola, 1848-1859</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ent environ 8000 oeuvres d'anonymes ou de pseudonymes, pour la période 1500-1840, avec de nombreuses indications bio-bibliographiques ; continué par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PASSANO, Giambattista : </w:t>
      </w:r>
      <w:r>
        <w:rPr>
          <w:b w:val="false"/>
          <w:bCs w:val="false"/>
          <w:i/>
          <w:iCs w:val="false"/>
          <w:caps w:val="false"/>
          <w:smallCaps w:val="false"/>
          <w:strike w:val="false"/>
          <w:dstrike w:val="false"/>
          <w:outline w:val="false"/>
          <w:vanish w:val="false"/>
          <w:sz w:val="24"/>
          <w:szCs w:val="24"/>
        </w:rPr>
        <w:t>Dizionario di opere anonime e pseudonime in supplemento a quello di Gaetano Melzi</w:t>
      </w:r>
      <w:r>
        <w:rPr>
          <w:b w:val="false"/>
          <w:bCs w:val="false"/>
          <w:i w:val="false"/>
          <w:iCs w:val="false"/>
          <w:caps w:val="false"/>
          <w:smallCaps w:val="false"/>
          <w:strike w:val="false"/>
          <w:dstrike w:val="false"/>
          <w:outline w:val="false"/>
          <w:vanish w:val="false"/>
          <w:sz w:val="24"/>
          <w:szCs w:val="24"/>
        </w:rPr>
        <w:t>. Ancona : Morelli, 1887</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ROCCO, Emanuele :</w:t>
      </w:r>
      <w:r>
        <w:rPr>
          <w:b w:val="false"/>
          <w:bCs w:val="false"/>
          <w:i/>
          <w:iCs w:val="false"/>
          <w:caps w:val="false"/>
          <w:smallCaps w:val="false"/>
          <w:strike w:val="false"/>
          <w:dstrike w:val="false"/>
          <w:outline w:val="false"/>
          <w:vanish w:val="false"/>
          <w:sz w:val="24"/>
          <w:szCs w:val="24"/>
        </w:rPr>
        <w:t xml:space="preserve"> Anonimi e pseudonimi italiani. Supplemento al Melzi e al Passano. </w:t>
      </w:r>
      <w:r>
        <w:rPr>
          <w:b w:val="false"/>
          <w:bCs w:val="false"/>
          <w:i w:val="false"/>
          <w:iCs w:val="false"/>
          <w:caps w:val="false"/>
          <w:smallCaps w:val="false"/>
          <w:strike w:val="false"/>
          <w:dstrike w:val="false"/>
          <w:outline w:val="false"/>
          <w:vanish w:val="false"/>
          <w:sz w:val="24"/>
          <w:szCs w:val="24"/>
        </w:rPr>
        <w:t>Napoli : Chiurazzi, 1888</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u w:val="single"/>
        </w:rPr>
        <w:t>io-bibliographie d'éditeurs</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COSENZA, Mario Emilio : </w:t>
      </w:r>
      <w:r>
        <w:rPr>
          <w:b w:val="false"/>
          <w:bCs w:val="false"/>
          <w:i/>
          <w:iCs w:val="false"/>
          <w:caps w:val="false"/>
          <w:smallCaps w:val="false"/>
          <w:strike w:val="false"/>
          <w:dstrike w:val="false"/>
          <w:outline w:val="false"/>
          <w:vanish w:val="false"/>
          <w:sz w:val="24"/>
          <w:szCs w:val="24"/>
        </w:rPr>
        <w:t>Biographical and bibliographical dictionary of the Italian printers and of foreign printers in Italy from the introduction of the art of printing into Italy to 1800</w:t>
      </w:r>
      <w:r>
        <w:rPr>
          <w:b w:val="false"/>
          <w:bCs w:val="false"/>
          <w:i w:val="false"/>
          <w:iCs w:val="false"/>
          <w:caps w:val="false"/>
          <w:smallCaps w:val="false"/>
          <w:strike w:val="false"/>
          <w:dstrike w:val="false"/>
          <w:outline w:val="false"/>
          <w:vanish w:val="false"/>
          <w:sz w:val="24"/>
          <w:szCs w:val="24"/>
        </w:rPr>
        <w:t>. Boston (Mass.) : Hall, 1968</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roduction photomécanique de fiches biobibliographiques sur les imprimeurs italiens et étrangers. Ordre alphabétique. Complément idéal du célèbre ouvrage du même auteur :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COSENZA, Mario Emilio : </w:t>
      </w:r>
      <w:r>
        <w:rPr>
          <w:b w:val="false"/>
          <w:bCs w:val="false"/>
          <w:i/>
          <w:iCs w:val="false"/>
          <w:caps w:val="false"/>
          <w:smallCaps w:val="false"/>
          <w:strike w:val="false"/>
          <w:dstrike w:val="false"/>
          <w:outline w:val="false"/>
          <w:vanish w:val="false"/>
          <w:sz w:val="24"/>
          <w:szCs w:val="24"/>
        </w:rPr>
        <w:t>Biographical and bibliographical dictionary of the Italian Humanists</w:t>
      </w:r>
      <w:r>
        <w:rPr>
          <w:b w:val="false"/>
          <w:bCs w:val="false"/>
          <w:i w:val="false"/>
          <w:iCs w:val="false"/>
          <w:caps w:val="false"/>
          <w:smallCaps w:val="false"/>
          <w:strike w:val="false"/>
          <w:dstrike w:val="false"/>
          <w:outline w:val="false"/>
          <w:vanish w:val="false"/>
          <w:sz w:val="24"/>
          <w:szCs w:val="24"/>
        </w:rPr>
        <w:t>. Boston (Mass.) : Hall; 1962. 5 vol.</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Musiqu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pertoire bibliographique raisonné de 145 références sur la musique imprimée italienne entre XVIème et XVIIème siècle dan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 xml:space="preserve">Le fonti musicali in Italia. Saggi e ricerche, </w:t>
      </w:r>
      <w:r>
        <w:rPr>
          <w:b w:val="false"/>
          <w:bCs w:val="false"/>
          <w:i w:val="false"/>
          <w:iCs w:val="false"/>
          <w:caps w:val="false"/>
          <w:smallCaps w:val="false"/>
          <w:strike w:val="false"/>
          <w:dstrike w:val="false"/>
          <w:outline w:val="false"/>
          <w:vanish w:val="false"/>
          <w:sz w:val="24"/>
          <w:szCs w:val="24"/>
        </w:rPr>
        <w:t xml:space="preserve">2, 1988 : BOORMAN, Stanley ; MILLER, Beth : </w:t>
      </w:r>
      <w:r>
        <w:rPr>
          <w:b w:val="false"/>
          <w:bCs w:val="false"/>
          <w:i/>
          <w:iCs w:val="false"/>
          <w:caps w:val="false"/>
          <w:smallCaps w:val="false"/>
          <w:strike w:val="false"/>
          <w:dstrike w:val="false"/>
          <w:outline w:val="false"/>
          <w:vanish w:val="false"/>
          <w:sz w:val="24"/>
          <w:szCs w:val="24"/>
        </w:rPr>
        <w:t>La stampa musicale italiana tra Cinque et Seicento : lo stato delle ricerche</w:t>
      </w:r>
      <w:r>
        <w:rPr>
          <w:b w:val="false"/>
          <w:bCs w:val="false"/>
          <w:i w:val="false"/>
          <w:iCs w:val="false"/>
          <w:caps w:val="false"/>
          <w:smallCaps w:val="false"/>
          <w:strike w:val="false"/>
          <w:dstrike w:val="false"/>
          <w:outline w:val="false"/>
          <w:vanish w:val="false"/>
          <w:sz w:val="24"/>
          <w:szCs w:val="24"/>
        </w:rPr>
        <w:t xml:space="preserve">, pp. 35-51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ARTORI, Claudio : </w:t>
      </w:r>
      <w:r>
        <w:rPr>
          <w:b w:val="false"/>
          <w:bCs w:val="false"/>
          <w:i/>
          <w:iCs w:val="false"/>
          <w:caps w:val="false"/>
          <w:smallCaps w:val="false"/>
          <w:strike w:val="false"/>
          <w:dstrike w:val="false"/>
          <w:outline w:val="false"/>
          <w:vanish w:val="false"/>
          <w:sz w:val="24"/>
          <w:szCs w:val="24"/>
        </w:rPr>
        <w:t>Bibliografia della musica italiana stampata fino al 1700</w:t>
      </w:r>
      <w:r>
        <w:rPr>
          <w:b w:val="false"/>
          <w:bCs w:val="false"/>
          <w:i w:val="false"/>
          <w:iCs w:val="false"/>
          <w:caps w:val="false"/>
          <w:smallCaps w:val="false"/>
          <w:strike w:val="false"/>
          <w:dstrike w:val="false"/>
          <w:outline w:val="false"/>
          <w:vanish w:val="false"/>
          <w:sz w:val="24"/>
          <w:szCs w:val="24"/>
        </w:rPr>
        <w:t>. Firenze : Olschki, 1952-68</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SARTORI, Claudio :</w:t>
      </w:r>
      <w:r>
        <w:rPr>
          <w:b w:val="false"/>
          <w:bCs w:val="false"/>
          <w:i/>
          <w:iCs w:val="false"/>
          <w:caps w:val="false"/>
          <w:smallCaps w:val="false"/>
          <w:strike w:val="false"/>
          <w:dstrike w:val="false"/>
          <w:outline w:val="false"/>
          <w:vanish w:val="false"/>
          <w:sz w:val="24"/>
          <w:szCs w:val="24"/>
        </w:rPr>
        <w:t xml:space="preserve"> I libretti italiani a stampa dalle origini al 1800 : catalogo analatico con 16 indici. </w:t>
      </w:r>
      <w:r>
        <w:rPr>
          <w:b w:val="false"/>
          <w:bCs w:val="false"/>
          <w:i w:val="false"/>
          <w:iCs w:val="false"/>
          <w:caps w:val="false"/>
          <w:smallCaps w:val="false"/>
          <w:strike w:val="false"/>
          <w:dstrike w:val="false"/>
          <w:outline w:val="false"/>
          <w:vanish w:val="false"/>
          <w:sz w:val="24"/>
          <w:szCs w:val="24"/>
        </w:rPr>
        <w:t>Cuneo : Bertola e Locatelli, 1990 (5 vol.)</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25 437 notices de </w:t>
      </w:r>
      <w:r>
        <w:rPr>
          <w:b w:val="false"/>
          <w:bCs w:val="false"/>
          <w:i/>
          <w:iCs w:val="false"/>
          <w:caps w:val="false"/>
          <w:smallCaps w:val="false"/>
          <w:strike w:val="false"/>
          <w:dstrike w:val="false"/>
          <w:outline w:val="false"/>
          <w:vanish w:val="false"/>
          <w:sz w:val="24"/>
          <w:szCs w:val="24"/>
        </w:rPr>
        <w:t>libretti</w:t>
      </w:r>
      <w:r>
        <w:rPr>
          <w:b w:val="false"/>
          <w:bCs w:val="false"/>
          <w:i w:val="false"/>
          <w:iCs w:val="false"/>
          <w:caps w:val="false"/>
          <w:smallCaps w:val="false"/>
          <w:strike w:val="false"/>
          <w:dstrike w:val="false"/>
          <w:outline w:val="false"/>
          <w:vanish w:val="false"/>
          <w:sz w:val="24"/>
          <w:szCs w:val="24"/>
        </w:rPr>
        <w:t xml:space="preserve">, entendus comme textes de tous genres, entièrement ou partiellement destinés à une interprétation musicale ; textes italiens et latins, éventuelles traductions en langues étrangères, imprimés jusqu'à 1800 inclus. Catalogue des oeuvres par ordre alphabétique de titres, localisation en Italie et dans le monde selon les sigles du RISM ; par rapport aux répertoires précédents (Sonneck, en 1914, sur les </w:t>
      </w:r>
      <w:r>
        <w:rPr>
          <w:b w:val="false"/>
          <w:bCs w:val="false"/>
          <w:i/>
          <w:iCs w:val="false"/>
          <w:caps w:val="false"/>
          <w:smallCaps w:val="false"/>
          <w:strike w:val="false"/>
          <w:dstrike w:val="false"/>
          <w:outline w:val="false"/>
          <w:vanish w:val="false"/>
          <w:sz w:val="24"/>
          <w:szCs w:val="24"/>
        </w:rPr>
        <w:t>libretti</w:t>
      </w:r>
      <w:r>
        <w:rPr>
          <w:b w:val="false"/>
          <w:bCs w:val="false"/>
          <w:i w:val="false"/>
          <w:iCs w:val="false"/>
          <w:caps w:val="false"/>
          <w:smallCaps w:val="false"/>
          <w:strike w:val="false"/>
          <w:dstrike w:val="false"/>
          <w:outline w:val="false"/>
          <w:vanish w:val="false"/>
          <w:sz w:val="24"/>
          <w:szCs w:val="24"/>
        </w:rPr>
        <w:t xml:space="preserve"> de la Library of Congress, et Sesini, sur ceux du Liceo Musicale de Bologne, en 1943) sommaires et partiels, Sartori ajoute aux titres et à la description bibliographique, les noms de tous ceux qui ont collaboré aux spectacles, distribués par métiers dans 15 index et un index par lieu, date et siège des représentation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SARTORI, Claudio : </w:t>
      </w:r>
      <w:r>
        <w:rPr>
          <w:b w:val="false"/>
          <w:bCs w:val="false"/>
          <w:i/>
          <w:iCs w:val="false"/>
          <w:caps w:val="false"/>
          <w:smallCaps w:val="false"/>
          <w:strike w:val="false"/>
          <w:dstrike w:val="false"/>
          <w:outline w:val="false"/>
          <w:vanish w:val="false"/>
          <w:sz w:val="24"/>
          <w:szCs w:val="24"/>
        </w:rPr>
        <w:t>Dizionario degli editori musicali italiani (tipografi, incisori, librai, editori)</w:t>
      </w:r>
      <w:r>
        <w:rPr>
          <w:b w:val="false"/>
          <w:bCs w:val="false"/>
          <w:i w:val="false"/>
          <w:iCs w:val="false"/>
          <w:caps w:val="false"/>
          <w:smallCaps w:val="false"/>
          <w:strike w:val="false"/>
          <w:dstrike w:val="false"/>
          <w:outline w:val="false"/>
          <w:vanish w:val="false"/>
          <w:sz w:val="24"/>
          <w:szCs w:val="24"/>
        </w:rPr>
        <w:t>. Firenze : Olschki, 1958 (Biblioteca di bibliografia italiana, 32)</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CENTRALE PER IL CATALOGO UNICO E PER LE INFORMAZIONI BIBLIOGRAFICHE : </w:t>
      </w:r>
      <w:r>
        <w:rPr>
          <w:b w:val="false"/>
          <w:bCs w:val="false"/>
          <w:i/>
          <w:iCs w:val="false"/>
          <w:caps w:val="false"/>
          <w:smallCaps w:val="false"/>
          <w:strike w:val="false"/>
          <w:dstrike w:val="false"/>
          <w:outline w:val="false"/>
          <w:vanish w:val="false"/>
          <w:sz w:val="24"/>
          <w:szCs w:val="24"/>
        </w:rPr>
        <w:t>Per una bibliografia musicale : testi, trattati, spartiti ; I : A-CH (Supplemento a Le edizioni italiane del XVI secolo)</w:t>
      </w:r>
      <w:r>
        <w:rPr>
          <w:b w:val="false"/>
          <w:bCs w:val="false"/>
          <w:i w:val="false"/>
          <w:iCs w:val="false"/>
          <w:caps w:val="false"/>
          <w:smallCaps w:val="false"/>
          <w:strike w:val="false"/>
          <w:dstrike w:val="false"/>
          <w:outline w:val="false"/>
          <w:vanish w:val="false"/>
          <w:sz w:val="24"/>
          <w:szCs w:val="24"/>
        </w:rPr>
        <w:t>. Roma : ICCU, 1994-</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Manuels de catalogage</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JEMOLO, Viviana ; MORELLI, Mirella (ed.): </w:t>
      </w:r>
      <w:r>
        <w:rPr>
          <w:b w:val="false"/>
          <w:bCs w:val="false"/>
          <w:i/>
          <w:iCs w:val="false"/>
          <w:caps w:val="false"/>
          <w:smallCaps w:val="false"/>
          <w:strike w:val="false"/>
          <w:dstrike w:val="false"/>
          <w:outline w:val="false"/>
          <w:vanish w:val="false"/>
          <w:sz w:val="24"/>
          <w:szCs w:val="24"/>
        </w:rPr>
        <w:t>Guida a una descrizione uniforme dei manoscritti e al loro censimento</w:t>
      </w:r>
      <w:r>
        <w:rPr>
          <w:b w:val="false"/>
          <w:bCs w:val="false"/>
          <w:i w:val="false"/>
          <w:iCs w:val="false"/>
          <w:caps w:val="false"/>
          <w:smallCaps w:val="false"/>
          <w:strike w:val="false"/>
          <w:dstrike w:val="false"/>
          <w:outline w:val="false"/>
          <w:vanish w:val="false"/>
          <w:sz w:val="24"/>
          <w:szCs w:val="24"/>
        </w:rPr>
        <w:t>. Roma : Istituto centrale per il catalogo unico e per le informazioni bibliografiche,1990</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Mise à jour de l'édition de 1984 ; l'</w:t>
      </w:r>
      <w:r>
        <w:rPr>
          <w:b w:val="false"/>
          <w:bCs w:val="false"/>
          <w:i/>
          <w:iCs w:val="false"/>
          <w:caps w:val="false"/>
          <w:smallCaps w:val="false"/>
          <w:strike w:val="false"/>
          <w:dstrike w:val="false"/>
          <w:outline w:val="false"/>
          <w:vanish w:val="false"/>
          <w:sz w:val="24"/>
          <w:szCs w:val="24"/>
        </w:rPr>
        <w:t xml:space="preserve">Appendice I </w:t>
      </w:r>
      <w:r>
        <w:rPr>
          <w:b w:val="false"/>
          <w:bCs w:val="false"/>
          <w:i w:val="false"/>
          <w:iCs w:val="false"/>
          <w:caps w:val="false"/>
          <w:smallCaps w:val="false"/>
          <w:strike w:val="false"/>
          <w:dstrike w:val="false"/>
          <w:outline w:val="false"/>
          <w:vanish w:val="false"/>
          <w:sz w:val="24"/>
          <w:szCs w:val="24"/>
        </w:rPr>
        <w:t xml:space="preserve"> est consacré à la décoration, le second aux manuscrits musicaux, le troisième aux textes liturgiques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Regole italiane di catalogazione per autori</w:t>
      </w:r>
      <w:r>
        <w:rPr>
          <w:b w:val="false"/>
          <w:bCs w:val="false"/>
          <w:i w:val="false"/>
          <w:iCs w:val="false"/>
          <w:caps w:val="false"/>
          <w:smallCaps w:val="false"/>
          <w:strike w:val="false"/>
          <w:dstrike w:val="false"/>
          <w:outline w:val="false"/>
          <w:vanish w:val="false"/>
          <w:sz w:val="24"/>
          <w:szCs w:val="24"/>
        </w:rPr>
        <w:t xml:space="preserve">. Roma : ICCU, 1979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Guida alla catalogazione in SBN. Libro antico</w:t>
      </w:r>
      <w:r>
        <w:rPr>
          <w:b w:val="false"/>
          <w:bCs w:val="false"/>
          <w:i w:val="false"/>
          <w:iCs w:val="false"/>
          <w:caps w:val="false"/>
          <w:smallCaps w:val="false"/>
          <w:strike w:val="false"/>
          <w:dstrike w:val="false"/>
          <w:outline w:val="false"/>
          <w:vanish w:val="false"/>
          <w:sz w:val="24"/>
          <w:szCs w:val="24"/>
        </w:rPr>
        <w:t>. Roma : ICCU, 1995</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Guida alla catalogazione per autori delle stampe</w:t>
      </w:r>
      <w:r>
        <w:rPr>
          <w:b w:val="false"/>
          <w:bCs w:val="false"/>
          <w:i w:val="false"/>
          <w:iCs w:val="false"/>
          <w:caps w:val="false"/>
          <w:smallCaps w:val="false"/>
          <w:strike w:val="false"/>
          <w:dstrike w:val="false"/>
          <w:outline w:val="false"/>
          <w:vanish w:val="false"/>
          <w:sz w:val="24"/>
          <w:szCs w:val="24"/>
        </w:rPr>
        <w:t>. Roma : ICCU, 1986</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u w:val="single"/>
        </w:rPr>
        <w:t>Essais et théorie sur la normalisation</w:t>
      </w:r>
      <w:r>
        <w:rPr>
          <w:b w:val="false"/>
          <w:bCs w:val="false"/>
          <w:i w:val="false"/>
          <w:iCs w:val="false"/>
          <w:caps w:val="false"/>
          <w:smallCaps w:val="false"/>
          <w:strike w:val="false"/>
          <w:dstrike w:val="false"/>
          <w:outline w:val="false"/>
          <w:vanish w:val="false"/>
          <w:sz w:val="24"/>
          <w:szCs w:val="24"/>
        </w:rPr>
        <w:t xml:space="preserve">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PETRUCCI, Armando : </w:t>
      </w:r>
      <w:r>
        <w:rPr>
          <w:b w:val="false"/>
          <w:bCs w:val="false"/>
          <w:i/>
          <w:iCs w:val="false"/>
          <w:caps w:val="false"/>
          <w:smallCaps w:val="false"/>
          <w:strike w:val="false"/>
          <w:dstrike w:val="false"/>
          <w:outline w:val="false"/>
          <w:vanish w:val="false"/>
          <w:sz w:val="24"/>
          <w:szCs w:val="24"/>
        </w:rPr>
        <w:t>La descrizione del manoscritto. Storia, problemi, modelli</w:t>
      </w:r>
      <w:r>
        <w:rPr>
          <w:b w:val="false"/>
          <w:bCs w:val="false"/>
          <w:i w:val="false"/>
          <w:iCs w:val="false"/>
          <w:caps w:val="false"/>
          <w:smallCaps w:val="false"/>
          <w:strike w:val="false"/>
          <w:dstrike w:val="false"/>
          <w:outline w:val="false"/>
          <w:vanish w:val="false"/>
          <w:sz w:val="24"/>
          <w:szCs w:val="24"/>
        </w:rPr>
        <w:t>. Roma : Nuova Italia Scientifica, 1984 (Aggiornamenti, 45)</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yse historique et critique des modèles de description internationaux des matériels manuscrits, dont les propositions ont fortement inspiré la rédaction de la norme publiée par l'ICCU en 1990</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ALDACCHINI, Lorenzo : </w:t>
      </w:r>
      <w:r>
        <w:rPr>
          <w:b w:val="false"/>
          <w:bCs w:val="false"/>
          <w:i/>
          <w:iCs w:val="false"/>
          <w:caps w:val="false"/>
          <w:smallCaps w:val="false"/>
          <w:strike w:val="false"/>
          <w:dstrike w:val="false"/>
          <w:outline w:val="false"/>
          <w:vanish w:val="false"/>
          <w:sz w:val="24"/>
          <w:szCs w:val="24"/>
        </w:rPr>
        <w:t>Il libro antico</w:t>
      </w:r>
      <w:r>
        <w:rPr>
          <w:b w:val="false"/>
          <w:bCs w:val="false"/>
          <w:i w:val="false"/>
          <w:iCs w:val="false"/>
          <w:caps w:val="false"/>
          <w:smallCaps w:val="false"/>
          <w:strike w:val="false"/>
          <w:dstrike w:val="false"/>
          <w:outline w:val="false"/>
          <w:vanish w:val="false"/>
          <w:sz w:val="24"/>
          <w:szCs w:val="24"/>
        </w:rPr>
        <w:t>. Roma : La Nuova Italia Scientifica, 1982 (Aggiornamenti, 30)</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 aux techniques et aux matériaux employés pour la fabrication du livre ancien et aux problèmes qu'ils posent à qui doit, professionellement, s'en occuper : description, conservation, tutelle, valorisation</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ROSSI, Marieluisa : </w:t>
      </w:r>
      <w:r>
        <w:rPr>
          <w:b w:val="false"/>
          <w:bCs w:val="false"/>
          <w:i/>
          <w:iCs w:val="false"/>
          <w:caps w:val="false"/>
          <w:smallCaps w:val="false"/>
          <w:strike w:val="false"/>
          <w:dstrike w:val="false"/>
          <w:outline w:val="false"/>
          <w:vanish w:val="false"/>
          <w:sz w:val="24"/>
          <w:szCs w:val="24"/>
        </w:rPr>
        <w:t>Il libro antico : dal XV al XIX secolo. Analisi e applicazione della seconda edizione dell'ISBD (A)</w:t>
      </w:r>
      <w:r>
        <w:rPr>
          <w:b w:val="false"/>
          <w:bCs w:val="false"/>
          <w:i w:val="false"/>
          <w:iCs w:val="false"/>
          <w:caps w:val="false"/>
          <w:smallCaps w:val="false"/>
          <w:strike w:val="false"/>
          <w:dstrike w:val="false"/>
          <w:outline w:val="false"/>
          <w:vanish w:val="false"/>
          <w:sz w:val="24"/>
          <w:szCs w:val="24"/>
        </w:rPr>
        <w:t>. Firenze : Olschki, 1994 (Biblioteconomia e bibliografia ; Saggi e studi, 27)</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on de l'une des spécialistes de l'histoire du livre ancien et de sa description, avec l'analyse, les commentaires et de nombreux cas pratiques, illustrés, de l'édition de 1991 de l'ISBD(A), qui s'inscrit dans le débat relatif à l'automatisation du traitement des livres anciens et de ses exigences spécifiqu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firstLine="851"/>
        <w:jc w:val="both"/>
        <w:rPr/>
      </w:pPr>
      <w:r>
        <w:rPr/>
        <w:t>BIBLIOGRAPHIE</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e les nombreux entretiens avec les membres des bibliothèques italiennes, nous avons eu recours aux livres, revues et articles suivants :</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ASSOCIAZIONE BIBLIOTECARI ECCLESIASTICI ITALIANI :</w:t>
      </w:r>
      <w:r>
        <w:rPr>
          <w:b w:val="false"/>
          <w:bCs w:val="false"/>
          <w:i/>
          <w:iCs w:val="false"/>
          <w:caps w:val="false"/>
          <w:smallCaps w:val="false"/>
          <w:strike w:val="false"/>
          <w:dstrike w:val="false"/>
          <w:outline w:val="false"/>
          <w:vanish w:val="false"/>
          <w:sz w:val="24"/>
          <w:szCs w:val="24"/>
        </w:rPr>
        <w:t xml:space="preserve"> Annuario delle biblioteche ecclesiastiche italiane, 1990</w:t>
      </w:r>
      <w:r>
        <w:rPr>
          <w:b w:val="false"/>
          <w:bCs w:val="false"/>
          <w:i w:val="false"/>
          <w:iCs w:val="false"/>
          <w:caps w:val="false"/>
          <w:smallCaps w:val="false"/>
          <w:strike w:val="false"/>
          <w:dstrike w:val="false"/>
          <w:outline w:val="false"/>
          <w:vanish w:val="false"/>
          <w:sz w:val="24"/>
          <w:szCs w:val="24"/>
        </w:rPr>
        <w:t>. Milano : Editrice Bibliografica, 1990</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AVIGLIANO, Pasqualino :</w:t>
      </w:r>
      <w:r>
        <w:rPr>
          <w:b w:val="false"/>
          <w:bCs w:val="false"/>
          <w:i/>
          <w:iCs w:val="false"/>
          <w:caps w:val="false"/>
          <w:smallCaps w:val="false"/>
          <w:strike w:val="false"/>
          <w:dstrike w:val="false"/>
          <w:outline w:val="false"/>
          <w:vanish w:val="false"/>
          <w:sz w:val="24"/>
          <w:szCs w:val="24"/>
        </w:rPr>
        <w:t xml:space="preserve"> L'IGI e la base ISTC</w:t>
      </w:r>
      <w:r>
        <w:rPr>
          <w:b w:val="false"/>
          <w:bCs w:val="false"/>
          <w:i w:val="false"/>
          <w:iCs w:val="false"/>
          <w:caps w:val="false"/>
          <w:smallCaps w:val="false"/>
          <w:strike w:val="false"/>
          <w:dstrike w:val="false"/>
          <w:outline w:val="false"/>
          <w:vanish w:val="false"/>
          <w:sz w:val="24"/>
          <w:szCs w:val="24"/>
        </w:rPr>
        <w:t xml:space="preserve"> in </w:t>
      </w:r>
      <w:r>
        <w:rPr>
          <w:b w:val="false"/>
          <w:bCs w:val="false"/>
          <w:i/>
          <w:iCs w:val="false"/>
          <w:caps w:val="false"/>
          <w:smallCaps w:val="false"/>
          <w:strike w:val="false"/>
          <w:dstrike w:val="false"/>
          <w:outline w:val="false"/>
          <w:vanish w:val="false"/>
          <w:sz w:val="24"/>
          <w:szCs w:val="24"/>
        </w:rPr>
        <w:t>Bollettino AIB, rivista italiana di biblioteconomia e scienze dell'informazione</w:t>
      </w:r>
      <w:r>
        <w:rPr>
          <w:b w:val="false"/>
          <w:bCs w:val="false"/>
          <w:i w:val="false"/>
          <w:iCs w:val="false"/>
          <w:caps w:val="false"/>
          <w:smallCaps w:val="false"/>
          <w:strike w:val="false"/>
          <w:dstrike w:val="false"/>
          <w:outline w:val="false"/>
          <w:vanish w:val="false"/>
          <w:sz w:val="24"/>
          <w:szCs w:val="24"/>
        </w:rPr>
        <w:t xml:space="preserve">, vol. 34 n.3, Settembre 1994, pp. 333-338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ALSAMO, Luigi ; FESTANTI, Maurizio (ed.) : </w:t>
      </w:r>
      <w:r>
        <w:rPr>
          <w:b w:val="false"/>
          <w:bCs w:val="false"/>
          <w:i/>
          <w:iCs w:val="false"/>
          <w:caps w:val="false"/>
          <w:smallCaps w:val="false"/>
          <w:strike w:val="false"/>
          <w:dstrike w:val="false"/>
          <w:outline w:val="false"/>
          <w:vanish w:val="false"/>
          <w:sz w:val="24"/>
          <w:szCs w:val="24"/>
        </w:rPr>
        <w:t>I fondi antichi delle biblioteche. Problemi e tecniche di valorizzazione</w:t>
      </w:r>
      <w:r>
        <w:rPr>
          <w:b w:val="false"/>
          <w:bCs w:val="false"/>
          <w:i w:val="false"/>
          <w:iCs w:val="false"/>
          <w:caps w:val="false"/>
          <w:smallCaps w:val="false"/>
          <w:strike w:val="false"/>
          <w:dstrike w:val="false"/>
          <w:outline w:val="false"/>
          <w:vanish w:val="false"/>
          <w:sz w:val="24"/>
          <w:szCs w:val="24"/>
        </w:rPr>
        <w:t>. Firenze : Olschki, 1981 (Biblioteconomia e bibliografia ; Saggi e studi, 16)</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BALSAMO, Luigi : </w:t>
      </w:r>
      <w:r>
        <w:rPr>
          <w:b w:val="false"/>
          <w:bCs w:val="false"/>
          <w:i/>
          <w:iCs w:val="false"/>
          <w:caps w:val="false"/>
          <w:smallCaps w:val="false"/>
          <w:strike w:val="false"/>
          <w:dstrike w:val="false"/>
          <w:outline w:val="false"/>
          <w:vanish w:val="false"/>
          <w:sz w:val="24"/>
          <w:szCs w:val="24"/>
        </w:rPr>
        <w:t>Introduzione alla bibliografia</w:t>
      </w:r>
      <w:r>
        <w:rPr>
          <w:b w:val="false"/>
          <w:bCs w:val="false"/>
          <w:i w:val="false"/>
          <w:iCs w:val="false"/>
          <w:caps w:val="false"/>
          <w:smallCaps w:val="false"/>
          <w:strike w:val="false"/>
          <w:dstrike w:val="false"/>
          <w:outline w:val="false"/>
          <w:vanish w:val="false"/>
          <w:sz w:val="24"/>
          <w:szCs w:val="24"/>
        </w:rPr>
        <w:t>. Parma : Edizione universitarie Casanova, 1978</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BALSAMO, Luigi : </w:t>
      </w:r>
      <w:r>
        <w:rPr>
          <w:b w:val="false"/>
          <w:bCs w:val="false"/>
          <w:i/>
          <w:iCs w:val="false"/>
          <w:caps w:val="false"/>
          <w:smallCaps w:val="false"/>
          <w:strike w:val="false"/>
          <w:dstrike w:val="false"/>
          <w:outline w:val="false"/>
          <w:vanish w:val="false"/>
          <w:sz w:val="24"/>
          <w:szCs w:val="24"/>
        </w:rPr>
        <w:t>La bibliografia. Storia di una tradizione</w:t>
      </w:r>
      <w:r>
        <w:rPr>
          <w:b w:val="false"/>
          <w:bCs w:val="false"/>
          <w:i w:val="false"/>
          <w:iCs w:val="false"/>
          <w:caps w:val="false"/>
          <w:smallCaps w:val="false"/>
          <w:strike w:val="false"/>
          <w:dstrike w:val="false"/>
          <w:outline w:val="false"/>
          <w:vanish w:val="false"/>
          <w:sz w:val="24"/>
          <w:szCs w:val="24"/>
        </w:rPr>
        <w:t>. Firenze : Sansoni, 1984</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BASSI, Elena ; PALLUCCHINI, Rodolfo (ed.) : </w:t>
      </w:r>
      <w:r>
        <w:rPr>
          <w:b w:val="false"/>
          <w:bCs w:val="false"/>
          <w:i/>
          <w:iCs w:val="false"/>
          <w:caps w:val="false"/>
          <w:smallCaps w:val="false"/>
          <w:strike w:val="false"/>
          <w:dstrike w:val="false"/>
          <w:outline w:val="false"/>
          <w:vanish w:val="false"/>
          <w:sz w:val="24"/>
          <w:szCs w:val="24"/>
        </w:rPr>
        <w:t>Palazzo Loredan e l'Istituto Veneto di Scienze, Lettere ed Arti</w:t>
      </w:r>
      <w:r>
        <w:rPr>
          <w:b w:val="false"/>
          <w:bCs w:val="false"/>
          <w:i w:val="false"/>
          <w:iCs w:val="false"/>
          <w:caps w:val="false"/>
          <w:smallCaps w:val="false"/>
          <w:strike w:val="false"/>
          <w:dstrike w:val="false"/>
          <w:outline w:val="false"/>
          <w:vanish w:val="false"/>
          <w:sz w:val="24"/>
          <w:szCs w:val="24"/>
        </w:rPr>
        <w:t>. Venezia : Istituto Veneto di Scienze, Lettere ed Arti, 1985</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BOTTASSO, Enzo : </w:t>
      </w:r>
      <w:r>
        <w:rPr>
          <w:b w:val="false"/>
          <w:bCs w:val="false"/>
          <w:i/>
          <w:iCs w:val="false"/>
          <w:caps w:val="false"/>
          <w:smallCaps w:val="false"/>
          <w:strike w:val="false"/>
          <w:dstrike w:val="false"/>
          <w:outline w:val="false"/>
          <w:vanish w:val="false"/>
          <w:sz w:val="24"/>
          <w:szCs w:val="24"/>
        </w:rPr>
        <w:t>Storia della biblioteca in Italia</w:t>
      </w:r>
      <w:r>
        <w:rPr>
          <w:b w:val="false"/>
          <w:bCs w:val="false"/>
          <w:i w:val="false"/>
          <w:iCs w:val="false"/>
          <w:caps w:val="false"/>
          <w:smallCaps w:val="false"/>
          <w:strike w:val="false"/>
          <w:dstrike w:val="false"/>
          <w:outline w:val="false"/>
          <w:vanish w:val="false"/>
          <w:sz w:val="24"/>
          <w:szCs w:val="24"/>
        </w:rPr>
        <w:t>. Milano : Editrice Bibliografica, 1984. (Bibliografia e biblioteconomia, 16)</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CAMPIONI, Rosaria : </w:t>
      </w:r>
      <w:r>
        <w:rPr>
          <w:b w:val="false"/>
          <w:bCs w:val="false"/>
          <w:i/>
          <w:iCs w:val="false"/>
          <w:caps w:val="false"/>
          <w:smallCaps w:val="false"/>
          <w:strike w:val="false"/>
          <w:dstrike w:val="false"/>
          <w:outline w:val="false"/>
          <w:vanish w:val="false"/>
          <w:sz w:val="24"/>
          <w:szCs w:val="24"/>
        </w:rPr>
        <w:t xml:space="preserve">Censimento delle cinquecentine : esperienza e modelli d'intervento in Emila-Romagna </w:t>
      </w:r>
      <w:r>
        <w:rPr>
          <w:b w:val="false"/>
          <w:bCs w:val="false"/>
          <w:i w:val="false"/>
          <w:iCs w:val="false"/>
          <w:caps w:val="false"/>
          <w:smallCaps w:val="false"/>
          <w:strike w:val="false"/>
          <w:dstrike w:val="false"/>
          <w:outline w:val="false"/>
          <w:vanish w:val="false"/>
          <w:sz w:val="24"/>
          <w:szCs w:val="24"/>
        </w:rPr>
        <w:t xml:space="preserve">in </w:t>
      </w:r>
      <w:r>
        <w:rPr>
          <w:b w:val="false"/>
          <w:bCs w:val="false"/>
          <w:i/>
          <w:iCs w:val="false"/>
          <w:caps w:val="false"/>
          <w:smallCaps w:val="false"/>
          <w:strike w:val="false"/>
          <w:dstrike w:val="false"/>
          <w:outline w:val="false"/>
          <w:vanish w:val="false"/>
          <w:sz w:val="24"/>
          <w:szCs w:val="24"/>
        </w:rPr>
        <w:t>Biblioteche oggi</w:t>
      </w:r>
      <w:r>
        <w:rPr>
          <w:b w:val="false"/>
          <w:bCs w:val="false"/>
          <w:i w:val="false"/>
          <w:iCs w:val="false"/>
          <w:caps w:val="false"/>
          <w:smallCaps w:val="false"/>
          <w:strike w:val="false"/>
          <w:dstrike w:val="false"/>
          <w:outline w:val="false"/>
          <w:vanish w:val="false"/>
          <w:sz w:val="24"/>
          <w:szCs w:val="24"/>
        </w:rPr>
        <w:t>, III (1985), 4, pp 57-66</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CIDIM - COMITATO NAZIONALE ITALIANO MUSICA / UNESCO ; SIDM - SOCIETA ITALIANA DI MUSICOLOGIA : </w:t>
      </w:r>
      <w:r>
        <w:rPr>
          <w:b w:val="false"/>
          <w:bCs w:val="false"/>
          <w:i/>
          <w:iCs w:val="false"/>
          <w:caps w:val="false"/>
          <w:smallCaps w:val="false"/>
          <w:strike w:val="false"/>
          <w:dstrike w:val="false"/>
          <w:outline w:val="false"/>
          <w:vanish w:val="false"/>
          <w:sz w:val="24"/>
          <w:szCs w:val="24"/>
        </w:rPr>
        <w:t>Le fonti musicale in Italia ; Studi e ricerche</w:t>
      </w:r>
      <w:r>
        <w:rPr>
          <w:b w:val="false"/>
          <w:bCs w:val="false"/>
          <w:i w:val="false"/>
          <w:iCs w:val="false"/>
          <w:caps w:val="false"/>
          <w:smallCaps w:val="false"/>
          <w:strike w:val="false"/>
          <w:dstrike w:val="false"/>
          <w:outline w:val="false"/>
          <w:vanish w:val="false"/>
          <w:sz w:val="24"/>
          <w:szCs w:val="24"/>
        </w:rPr>
        <w:t>. 1987-</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COEN PIRANI, Emma : </w:t>
      </w:r>
      <w:r>
        <w:rPr>
          <w:b w:val="false"/>
          <w:bCs w:val="false"/>
          <w:i/>
          <w:iCs w:val="false"/>
          <w:caps w:val="false"/>
          <w:smallCaps w:val="false"/>
          <w:strike w:val="false"/>
          <w:dstrike w:val="false"/>
          <w:outline w:val="false"/>
          <w:vanish w:val="false"/>
          <w:sz w:val="24"/>
          <w:szCs w:val="24"/>
        </w:rPr>
        <w:t>Nuovo manuale del bibliotecario</w:t>
      </w:r>
      <w:r>
        <w:rPr>
          <w:b w:val="false"/>
          <w:bCs w:val="false"/>
          <w:i w:val="false"/>
          <w:iCs w:val="false"/>
          <w:caps w:val="false"/>
          <w:smallCaps w:val="false"/>
          <w:strike w:val="false"/>
          <w:dstrike w:val="false"/>
          <w:outline w:val="false"/>
          <w:vanish w:val="false"/>
          <w:sz w:val="24"/>
          <w:szCs w:val="24"/>
        </w:rPr>
        <w:t xml:space="preserve">. Modena : Mucchi, 1982 </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 xml:space="preserve">Il corsivo. Notizario del censimento delle edizioni italiane del XVI secolo </w:t>
      </w:r>
      <w:r>
        <w:rPr>
          <w:b w:val="false"/>
          <w:bCs w:val="false"/>
          <w:i w:val="false"/>
          <w:iCs w:val="false"/>
          <w:caps w:val="false"/>
          <w:smallCaps w:val="false"/>
          <w:strike w:val="false"/>
          <w:dstrike w:val="false"/>
          <w:outline w:val="false"/>
          <w:vanish w:val="false"/>
          <w:sz w:val="24"/>
          <w:szCs w:val="24"/>
        </w:rPr>
        <w:t>/ a cura del Laboratorio per la Bibliografia Retrospettiva, n. [1]-6. Roma : ICCU, 1982-1986</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 xml:space="preserve">Il corsivo. Libro antico e censimento delle edizioni italiane del XVI secolo </w:t>
      </w:r>
      <w:r>
        <w:rPr>
          <w:b w:val="false"/>
          <w:bCs w:val="false"/>
          <w:i w:val="false"/>
          <w:iCs w:val="false"/>
          <w:caps w:val="false"/>
          <w:smallCaps w:val="false"/>
          <w:strike w:val="false"/>
          <w:dstrike w:val="false"/>
          <w:outline w:val="false"/>
          <w:vanish w:val="false"/>
          <w:sz w:val="24"/>
          <w:szCs w:val="24"/>
        </w:rPr>
        <w:t xml:space="preserve">/ a cura del Laboratorio per la Bibliografia Retrospettiva ; nuova serie, n. 1-2. Roma : ICCU, 1991-1994 </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ISTITUTO CENTRALE PER IL CATALOGO UNICO DELLE BIBLIOTECHE ITALIANE E PER LE INFORMAZIONI BIBLIOGRAFICHE : </w:t>
      </w:r>
      <w:r>
        <w:rPr>
          <w:b w:val="false"/>
          <w:bCs w:val="false"/>
          <w:i/>
          <w:iCs w:val="false"/>
          <w:caps w:val="false"/>
          <w:smallCaps w:val="false"/>
          <w:strike w:val="false"/>
          <w:dstrike w:val="false"/>
          <w:outline w:val="false"/>
          <w:vanish w:val="false"/>
          <w:sz w:val="24"/>
          <w:szCs w:val="24"/>
        </w:rPr>
        <w:t>Il manoscritto : situazione catalografica e proposta di una organizzazione della documentazione e delle informazioni</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tti del Seminario di Roma, 11/12 giugno 1980</w:t>
      </w:r>
      <w:r>
        <w:rPr>
          <w:b w:val="false"/>
          <w:bCs w:val="false"/>
          <w:i w:val="false"/>
          <w:iCs w:val="false"/>
          <w:caps w:val="false"/>
          <w:smallCaps w:val="false"/>
          <w:strike w:val="false"/>
          <w:dstrike w:val="false"/>
          <w:outline w:val="false"/>
          <w:vanish w:val="false"/>
          <w:sz w:val="24"/>
          <w:szCs w:val="24"/>
        </w:rPr>
        <w:t xml:space="preserve"> / a cura di Maria Cecilia Cuturi. Roma : ICCU, 1981</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ITALIA, Salvatore : </w:t>
      </w:r>
      <w:r>
        <w:rPr>
          <w:b w:val="false"/>
          <w:bCs w:val="false"/>
          <w:i/>
          <w:iCs w:val="false"/>
          <w:caps w:val="false"/>
          <w:smallCaps w:val="false"/>
          <w:strike w:val="false"/>
          <w:dstrike w:val="false"/>
          <w:outline w:val="false"/>
          <w:vanish w:val="false"/>
          <w:sz w:val="24"/>
          <w:szCs w:val="24"/>
        </w:rPr>
        <w:t>L'amministrazione dei beni culturali (Ordinamento del Ministero per i beni culturali ed ambientali - Legislazione vigente)</w:t>
      </w:r>
      <w:r>
        <w:rPr>
          <w:b w:val="false"/>
          <w:bCs w:val="false"/>
          <w:i w:val="false"/>
          <w:iCs w:val="false"/>
          <w:caps w:val="false"/>
          <w:smallCaps w:val="false"/>
          <w:strike w:val="false"/>
          <w:dstrike w:val="false"/>
          <w:outline w:val="false"/>
          <w:vanish w:val="false"/>
          <w:sz w:val="24"/>
          <w:szCs w:val="24"/>
        </w:rPr>
        <w:t xml:space="preserve"> - [IV ed. aggiornata]. Roma : Ed. Elia, 1982</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LEONCINI, Claudia ; SERVELLO, Maria Luisa (ed.) : </w:t>
      </w:r>
      <w:r>
        <w:rPr>
          <w:b w:val="false"/>
          <w:bCs w:val="false"/>
          <w:i/>
          <w:iCs w:val="false"/>
          <w:caps w:val="false"/>
          <w:smallCaps w:val="false"/>
          <w:strike w:val="false"/>
          <w:dstrike w:val="false"/>
          <w:outline w:val="false"/>
          <w:vanish w:val="false"/>
          <w:sz w:val="24"/>
          <w:szCs w:val="24"/>
        </w:rPr>
        <w:t>Libri antichi e catalogazione : metologie e esperienze : atti del seminario di Roma, 23-25 settembre 1981</w:t>
      </w:r>
      <w:r>
        <w:rPr>
          <w:b w:val="false"/>
          <w:bCs w:val="false"/>
          <w:i w:val="false"/>
          <w:iCs w:val="false"/>
          <w:caps w:val="false"/>
          <w:smallCaps w:val="false"/>
          <w:strike w:val="false"/>
          <w:dstrike w:val="false"/>
          <w:outline w:val="false"/>
          <w:vanish w:val="false"/>
          <w:sz w:val="24"/>
          <w:szCs w:val="24"/>
        </w:rPr>
        <w:t>. Roma : Istituto centrale per il Catalogo Unico delle biblioteche italiane e per le informazione bibliografiche, 1984</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MARTINUCCI, Andrea : </w:t>
      </w:r>
      <w:r>
        <w:rPr>
          <w:b w:val="false"/>
          <w:bCs w:val="false"/>
          <w:i/>
          <w:iCs w:val="false"/>
          <w:caps w:val="false"/>
          <w:smallCaps w:val="false"/>
          <w:strike w:val="false"/>
          <w:dstrike w:val="false"/>
          <w:outline w:val="false"/>
          <w:vanish w:val="false"/>
          <w:sz w:val="24"/>
          <w:szCs w:val="24"/>
        </w:rPr>
        <w:t>Guida alla bibliografia internazionale</w:t>
      </w:r>
      <w:r>
        <w:rPr>
          <w:b w:val="false"/>
          <w:bCs w:val="false"/>
          <w:i w:val="false"/>
          <w:iCs w:val="false"/>
          <w:caps w:val="false"/>
          <w:smallCaps w:val="false"/>
          <w:strike w:val="false"/>
          <w:dstrike w:val="false"/>
          <w:outline w:val="false"/>
          <w:vanish w:val="false"/>
          <w:sz w:val="24"/>
          <w:szCs w:val="24"/>
        </w:rPr>
        <w:t>. Milano : Editrice Bibliografica, 1994 (Bibliografia e Biblioteconomia, fuori collana)</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MORGHEN, Giovanella : </w:t>
      </w:r>
      <w:r>
        <w:rPr>
          <w:b w:val="false"/>
          <w:bCs w:val="false"/>
          <w:i/>
          <w:iCs w:val="false"/>
          <w:caps w:val="false"/>
          <w:smallCaps w:val="false"/>
          <w:strike w:val="false"/>
          <w:dstrike w:val="false"/>
          <w:outline w:val="false"/>
          <w:vanish w:val="false"/>
          <w:sz w:val="24"/>
          <w:szCs w:val="24"/>
        </w:rPr>
        <w:t>Il censimento delle edizioni italiane del XVI secolo : da strumento di informazione tradizionale ad archivio automatizzato nelle rete SBN</w:t>
      </w:r>
      <w:r>
        <w:rPr>
          <w:b w:val="false"/>
          <w:bCs w:val="false"/>
          <w:i w:val="false"/>
          <w:iCs w:val="false"/>
          <w:caps w:val="false"/>
          <w:smallCaps w:val="false"/>
          <w:strike w:val="false"/>
          <w:dstrike w:val="false"/>
          <w:outline w:val="false"/>
          <w:vanish w:val="false"/>
          <w:sz w:val="24"/>
          <w:szCs w:val="24"/>
        </w:rPr>
        <w:t xml:space="preserve"> in</w:t>
      </w:r>
      <w:r>
        <w:rPr>
          <w:b w:val="false"/>
          <w:bCs w:val="false"/>
          <w:i/>
          <w:iCs w:val="false"/>
          <w:caps w:val="false"/>
          <w:smallCaps w:val="false"/>
          <w:strike w:val="false"/>
          <w:dstrike w:val="false"/>
          <w:outline w:val="false"/>
          <w:vanish w:val="false"/>
          <w:sz w:val="24"/>
          <w:szCs w:val="24"/>
        </w:rPr>
        <w:t xml:space="preserve"> La stampa in Italia nel Cinquecento : Atti del convegno, Roma, 17-21 Ottobre 1989</w:t>
      </w:r>
      <w:r>
        <w:rPr>
          <w:b w:val="false"/>
          <w:bCs w:val="false"/>
          <w:i w:val="false"/>
          <w:iCs w:val="false"/>
          <w:caps w:val="false"/>
          <w:smallCaps w:val="false"/>
          <w:strike w:val="false"/>
          <w:dstrike w:val="false"/>
          <w:outline w:val="false"/>
          <w:vanish w:val="false"/>
          <w:sz w:val="24"/>
          <w:szCs w:val="24"/>
        </w:rPr>
        <w:t>. t. II / a cura di Marco Santoro. Roma : Bulzoni, 1992</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MINISTERO PER I BENI CULTURALI E AMBIENTALI, Ufficio studi : </w:t>
      </w:r>
      <w:r>
        <w:rPr>
          <w:b w:val="false"/>
          <w:bCs w:val="false"/>
          <w:i/>
          <w:iCs w:val="false"/>
          <w:caps w:val="false"/>
          <w:smallCaps w:val="false"/>
          <w:strike w:val="false"/>
          <w:dstrike w:val="false"/>
          <w:outline w:val="false"/>
          <w:vanish w:val="false"/>
          <w:sz w:val="24"/>
          <w:szCs w:val="24"/>
        </w:rPr>
        <w:t>Notiziario : Beni culturali 1992 : l'attività del Ministero ; IX. 44, gennaio-aprile 1994</w:t>
      </w:r>
      <w:r>
        <w:rPr>
          <w:b w:val="false"/>
          <w:bCs w:val="false"/>
          <w:i w:val="false"/>
          <w:iCs w:val="false"/>
          <w:caps w:val="false"/>
          <w:smallCaps w:val="false"/>
          <w:strike w:val="false"/>
          <w:dstrike w:val="false"/>
          <w:outline w:val="false"/>
          <w:vanish w:val="false"/>
          <w:sz w:val="24"/>
          <w:szCs w:val="24"/>
        </w:rPr>
        <w:t>. Roma : Istituto poligrafico e Zecca dello Stato, 1994</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SANTORO, Marco : </w:t>
      </w:r>
      <w:r>
        <w:rPr>
          <w:b w:val="false"/>
          <w:bCs w:val="false"/>
          <w:i/>
          <w:iCs w:val="false"/>
          <w:caps w:val="false"/>
          <w:smallCaps w:val="false"/>
          <w:strike w:val="false"/>
          <w:dstrike w:val="false"/>
          <w:outline w:val="false"/>
          <w:vanish w:val="false"/>
          <w:sz w:val="24"/>
          <w:szCs w:val="24"/>
        </w:rPr>
        <w:t>Storia del libro italiano. Libro e socità in Italia dal Quattrocento al Novecento.</w:t>
      </w:r>
      <w:r>
        <w:rPr>
          <w:b w:val="false"/>
          <w:bCs w:val="false"/>
          <w:i w:val="false"/>
          <w:iCs w:val="false"/>
          <w:caps w:val="false"/>
          <w:smallCaps w:val="false"/>
          <w:strike w:val="false"/>
          <w:dstrike w:val="false"/>
          <w:outline w:val="false"/>
          <w:vanish w:val="false"/>
          <w:sz w:val="24"/>
          <w:szCs w:val="24"/>
        </w:rPr>
        <w:t xml:space="preserve"> Milano : Editrice Bibliografica, 1994. (Bibliografia e Biblioteconomia, 47)</w:t>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 SCARSELLA, Alessandro (ed.) : </w:t>
      </w:r>
      <w:r>
        <w:rPr>
          <w:b w:val="false"/>
          <w:bCs w:val="false"/>
          <w:i/>
          <w:iCs w:val="false"/>
          <w:caps w:val="false"/>
          <w:smallCaps w:val="false"/>
          <w:strike w:val="false"/>
          <w:dstrike w:val="false"/>
          <w:outline w:val="false"/>
          <w:vanish w:val="false"/>
          <w:sz w:val="24"/>
          <w:szCs w:val="24"/>
        </w:rPr>
        <w:t>Sul libro antico : bibliografia ; filologia ; catalogo ; spazi della funzione bibliografica.</w:t>
      </w:r>
      <w:r>
        <w:rPr>
          <w:b w:val="false"/>
          <w:bCs w:val="false"/>
          <w:i w:val="false"/>
          <w:iCs w:val="false"/>
          <w:caps w:val="false"/>
          <w:smallCaps w:val="false"/>
          <w:strike w:val="false"/>
          <w:dstrike w:val="false"/>
          <w:outline w:val="false"/>
          <w:vanish w:val="false"/>
          <w:sz w:val="24"/>
          <w:szCs w:val="24"/>
        </w:rPr>
        <w:t xml:space="preserve"> Viterbo : BetaGamma editrice, 1995 </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VENEZIANI, Paolo : </w:t>
      </w:r>
      <w:r>
        <w:rPr>
          <w:b w:val="false"/>
          <w:bCs w:val="false"/>
          <w:i/>
          <w:iCs w:val="false"/>
          <w:caps w:val="false"/>
          <w:smallCaps w:val="false"/>
          <w:strike w:val="false"/>
          <w:dstrike w:val="false"/>
          <w:outline w:val="false"/>
          <w:vanish w:val="false"/>
          <w:sz w:val="24"/>
          <w:szCs w:val="24"/>
        </w:rPr>
        <w:t>Informatica e incunaboli : dall'IGI ad una base di dati</w:t>
      </w:r>
      <w:r>
        <w:rPr>
          <w:b w:val="false"/>
          <w:bCs w:val="false"/>
          <w:i w:val="false"/>
          <w:iCs w:val="false"/>
          <w:caps w:val="false"/>
          <w:smallCaps w:val="false"/>
          <w:strike w:val="false"/>
          <w:dstrike w:val="false"/>
          <w:outline w:val="false"/>
          <w:vanish w:val="false"/>
          <w:sz w:val="24"/>
          <w:szCs w:val="24"/>
        </w:rPr>
        <w:t xml:space="preserve"> in </w:t>
      </w:r>
      <w:r>
        <w:rPr>
          <w:b w:val="false"/>
          <w:bCs w:val="false"/>
          <w:i/>
          <w:iCs w:val="false"/>
          <w:caps w:val="false"/>
          <w:smallCaps w:val="false"/>
          <w:strike w:val="false"/>
          <w:dstrike w:val="false"/>
          <w:outline w:val="false"/>
          <w:vanish w:val="false"/>
          <w:sz w:val="24"/>
          <w:szCs w:val="24"/>
        </w:rPr>
        <w:t>Bibliotime / Associazione italiana biblioteche,</w:t>
      </w:r>
      <w:r>
        <w:rPr>
          <w:b w:val="false"/>
          <w:bCs w:val="false"/>
          <w:i w:val="false"/>
          <w:iCs w:val="false"/>
          <w:caps w:val="false"/>
          <w:smallCaps w:val="false"/>
          <w:strike w:val="false"/>
          <w:dstrike w:val="false"/>
          <w:outline w:val="false"/>
          <w:vanish w:val="false"/>
          <w:sz w:val="24"/>
          <w:szCs w:val="24"/>
        </w:rPr>
        <w:t xml:space="preserve"> n. 3-4, Luglio/Dicembre 1992. pp. 11-14</w:t>
      </w:r>
    </w:p>
    <w:p>
      <w:pPr>
        <w:pStyle w:val="Pagenumber"/>
        <w:bidi w:val="0"/>
        <w:ind w:firstLine="851"/>
        <w:jc w:val="both"/>
        <w:rPr/>
      </w:pPr>
      <w:r>
        <w:rPr>
          <w:b w:val="false"/>
          <w:bCs w:val="false"/>
          <w:i w:val="false"/>
          <w:iCs w:val="false"/>
          <w:caps w:val="false"/>
          <w:smallCaps w:val="false"/>
          <w:strike w:val="false"/>
          <w:dstrike w:val="false"/>
          <w:outline w:val="false"/>
          <w:vanish w:val="false"/>
          <w:sz w:val="24"/>
          <w:szCs w:val="24"/>
        </w:rPr>
        <w:t xml:space="preserve">- VENIER, Maria : </w:t>
      </w:r>
      <w:r>
        <w:rPr>
          <w:b w:val="false"/>
          <w:bCs w:val="false"/>
          <w:i/>
          <w:iCs w:val="false"/>
          <w:caps w:val="false"/>
          <w:smallCaps w:val="false"/>
          <w:strike w:val="false"/>
          <w:dstrike w:val="false"/>
          <w:outline w:val="false"/>
          <w:vanish w:val="false"/>
          <w:sz w:val="24"/>
          <w:szCs w:val="24"/>
        </w:rPr>
        <w:t>SBN Antico : un anno di lavoro alla Biblioteca nazionale di Roma</w:t>
      </w:r>
      <w:r>
        <w:rPr>
          <w:b w:val="false"/>
          <w:bCs w:val="false"/>
          <w:i w:val="false"/>
          <w:iCs w:val="false"/>
          <w:caps w:val="false"/>
          <w:smallCaps w:val="false"/>
          <w:strike w:val="false"/>
          <w:dstrike w:val="false"/>
          <w:outline w:val="false"/>
          <w:vanish w:val="false"/>
          <w:sz w:val="24"/>
          <w:szCs w:val="24"/>
        </w:rPr>
        <w:t xml:space="preserve"> in </w:t>
      </w:r>
      <w:r>
        <w:rPr>
          <w:b w:val="false"/>
          <w:bCs w:val="false"/>
          <w:i/>
          <w:iCs w:val="false"/>
          <w:caps w:val="false"/>
          <w:smallCaps w:val="false"/>
          <w:strike w:val="false"/>
          <w:dstrike w:val="false"/>
          <w:outline w:val="false"/>
          <w:vanish w:val="false"/>
          <w:sz w:val="24"/>
          <w:szCs w:val="24"/>
        </w:rPr>
        <w:t>Bollettino AIB, rivista italiana di biblioteconomia e scienze dell'informazione</w:t>
      </w:r>
      <w:r>
        <w:rPr>
          <w:b w:val="false"/>
          <w:bCs w:val="false"/>
          <w:i w:val="false"/>
          <w:iCs w:val="false"/>
          <w:caps w:val="false"/>
          <w:smallCaps w:val="false"/>
          <w:strike w:val="false"/>
          <w:dstrike w:val="false"/>
          <w:outline w:val="false"/>
          <w:vanish w:val="false"/>
          <w:sz w:val="24"/>
          <w:szCs w:val="24"/>
        </w:rPr>
        <w:t>, vol. 35 n. 2, Giugno 1995, pp. 249-252</w:t>
      </w:r>
    </w:p>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left"/>
        <w:rPr/>
      </w:pPr>
      <w:r>
        <w:rPr>
          <w:b w:val="false"/>
          <w:bCs w:val="false"/>
          <w:i w:val="false"/>
          <w:iCs w:val="false"/>
          <w:caps w:val="false"/>
          <w:smallCaps w:val="false"/>
          <w:strike w:val="false"/>
          <w:dstrike w:val="false"/>
          <w:outline w:val="false"/>
          <w:vanish w:val="false"/>
          <w:sz w:val="24"/>
          <w:szCs w:val="24"/>
        </w:rPr>
        <w:t xml:space="preserve">Nous signalons enfin, dans le </w:t>
      </w:r>
      <w:r>
        <w:rPr>
          <w:b w:val="false"/>
          <w:bCs w:val="false"/>
          <w:i/>
          <w:iCs w:val="false"/>
          <w:caps w:val="false"/>
          <w:smallCaps w:val="false"/>
          <w:strike w:val="false"/>
          <w:dstrike w:val="false"/>
          <w:outline w:val="false"/>
          <w:vanish w:val="false"/>
          <w:sz w:val="24"/>
          <w:szCs w:val="24"/>
        </w:rPr>
        <w:t xml:space="preserve">Sul libro antico </w:t>
      </w:r>
      <w:r>
        <w:rPr>
          <w:b w:val="false"/>
          <w:bCs w:val="false"/>
          <w:i w:val="false"/>
          <w:iCs w:val="false"/>
          <w:caps w:val="false"/>
          <w:smallCaps w:val="false"/>
          <w:strike w:val="false"/>
          <w:dstrike w:val="false"/>
          <w:outline w:val="false"/>
          <w:vanish w:val="false"/>
          <w:sz w:val="24"/>
          <w:szCs w:val="24"/>
        </w:rPr>
        <w:t xml:space="preserve">édité par Alessandro Scarsella, l'article : </w:t>
      </w:r>
      <w:r>
        <w:rPr>
          <w:b w:val="false"/>
          <w:bCs w:val="false"/>
          <w:i/>
          <w:iCs w:val="false"/>
          <w:caps w:val="false"/>
          <w:smallCaps w:val="false"/>
          <w:strike w:val="false"/>
          <w:dstrike w:val="false"/>
          <w:outline w:val="false"/>
          <w:vanish w:val="false"/>
          <w:sz w:val="24"/>
          <w:szCs w:val="24"/>
        </w:rPr>
        <w:t>Metodologia del libro antico nelle riviste professionali italiane (1987-1994)</w:t>
      </w:r>
      <w:r>
        <w:rPr>
          <w:b w:val="false"/>
          <w:bCs w:val="false"/>
          <w:i w:val="false"/>
          <w:iCs w:val="false"/>
          <w:caps w:val="false"/>
          <w:smallCaps w:val="false"/>
          <w:strike w:val="false"/>
          <w:dstrike w:val="false"/>
          <w:outline w:val="false"/>
          <w:vanish w:val="false"/>
          <w:sz w:val="24"/>
          <w:szCs w:val="24"/>
        </w:rPr>
        <w:t xml:space="preserve"> d'Alessia Giachery, qui opère un dépouillement de ces revues selon les catégories suivantes : historiographie du livre ancien ; modèles de description ; catalogage et gestion collective.</w:t>
      </w:r>
    </w:p>
    <w:p>
      <w:pPr>
        <w:pStyle w:val="Pagenumber"/>
        <w:numPr>
          <w:ilvl w:val="0"/>
          <w:numId w:val="0"/>
        </w:numP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Pagenumber"/>
        <w:bidi w:val="0"/>
        <w:ind w:firstLine="85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DES MATIERES</w:t>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agenumber"/>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
              <w:b/>
              <w:bCs w:val="false"/>
              <w:i w:val="false"/>
              <w:i w:val="false"/>
              <w:iCs w:val="false"/>
              <w:caps/>
              <w:strike w:val="false"/>
              <w:dstrike w:val="false"/>
              <w:outline w:val="false"/>
              <w:vanish w:val="false"/>
              <w:sz w:val="24"/>
              <w:szCs w:val="24"/>
            </w:rPr>
          </w:pPr>
          <w:r>
            <w:fldChar w:fldCharType="begin"/>
          </w:r>
          <w:r>
            <w:rPr>
              <w:caps/>
              <w:outline w:val="false"/>
              <w:dstrike w:val="false"/>
              <w:strike w:val="false"/>
              <w:sz w:val="24"/>
              <w:i w:val="false"/>
              <w:b/>
              <w:szCs w:val="24"/>
              <w:iCs w:val="false"/>
              <w:bCs w:val="false"/>
              <w:vanish w:val="false"/>
            </w:rPr>
            <w:instrText xml:space="preserve">TM \o "1-3" </w:instrText>
          </w:r>
          <w:r>
            <w:rPr>
              <w:caps/>
              <w:outline w:val="false"/>
              <w:dstrike w:val="false"/>
              <w:strike w:val="false"/>
              <w:sz w:val="24"/>
              <w:i w:val="false"/>
              <w:b/>
              <w:szCs w:val="24"/>
              <w:iCs w:val="false"/>
              <w:bCs w:val="false"/>
              <w:vanish w:val="false"/>
            </w:rPr>
            <w:fldChar w:fldCharType="separate"/>
          </w:r>
          <w:r>
            <w:rPr>
              <w:b/>
              <w:bCs w:val="false"/>
              <w:i w:val="false"/>
              <w:iCs w:val="false"/>
              <w:caps/>
              <w:strike w:val="false"/>
              <w:dstrike w:val="false"/>
              <w:outline w:val="false"/>
              <w:vanish w:val="false"/>
              <w:sz w:val="24"/>
              <w:szCs w:val="24"/>
            </w:rPr>
            <w:t>µPRESENTATION</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18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INTRODUCTION : LES BIBLIOTHEQUES ITALIENNES</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19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Présentation historiqu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20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 bibliothèques italiennes aujourd'hui : le réseau SBN (Servizio Bibliotecario Nazional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21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MIERE PARTIE</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22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LA TUTELLE ADMINISTRATIVE DU PATRIMOINE LIBRAIRE DES BIBLIOTHEQUES ITALIENN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23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smallCaps/>
              <w:strike w:val="false"/>
              <w:dstrike w:val="false"/>
              <w:outline w:val="false"/>
              <w:vanish w:val="false"/>
              <w:sz w:val="24"/>
              <w:szCs w:val="24"/>
            </w:rPr>
            <w:t>1 Le "Ministère pour les biens culturels et l'environnement" (Ministero per i beni culturali e ambientali)</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24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Les Bibliothèques d'Etat</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25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Les Soprintendenze ai Beni librari et les Uffici regionali dei Beni Librari e Archivistici</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26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4. Les bibliothèques des Collectivités locales (Provinces et Communes)</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27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5. Les bibliothèques ecclésiastiques</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28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SECONDE PARTIE : LE CATALOGAGE DES LIVRES ANCIENS EN ITALIE</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29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Introduction : Evolution de la bibliographie italienn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30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ANISATION DU CATALOGAGE DES LIVRES ANCIEN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31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smallCaps/>
              <w:strike w:val="false"/>
              <w:dstrike w:val="false"/>
              <w:outline w:val="false"/>
              <w:vanish w:val="false"/>
              <w:sz w:val="24"/>
              <w:szCs w:val="24"/>
            </w:rPr>
            <w:t>Définition du "livre ancien"</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2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Les fonds manuscrits</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3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De l'IGI (Indice generale degli incunaboli delle biblioteche d'Italia, 1941-1981) à l'ISTC (Incunable Short Title Catalogue)</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4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Le Censimento delle Cinquecentine</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5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4. La base Libro antico du SBN</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7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5. Les fonds musicaux</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8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3"/>
            <w:bidi w:val="0"/>
            <w:ind w:left="20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6. La construction d'un Authority file par l'ICCU</w:t>
            <w:tab/>
          </w:r>
          <w:r>
            <w:fldChar w:fldCharType="begin"/>
          </w:r>
          <w:r>
            <w:rPr>
              <w:smallCaps w:val="false"/>
              <w:caps w:val="false"/>
              <w:outline w:val="false"/>
              <w:dstrike w:val="false"/>
              <w:strike w:val="false"/>
              <w:sz w:val="24"/>
              <w:i/>
              <w:b w:val="false"/>
              <w:szCs w:val="24"/>
              <w:iCs w:val="false"/>
              <w:bCs w:val="false"/>
              <w:vanish w:val="false"/>
            </w:rPr>
            <w:instrText xml:space="preserve">BOUTONATTEINDRE _Toc341075239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ROISIEME PARTIE</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40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L'Ufficio Cinquecentine de la Bibliothèque nationale centrale Vittorio Emanuele II, Rom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1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nationale Marciana, Venis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2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nationale Vittorio Emanuele III, Napl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3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ervizio di soprintendenza per i beni librari e documentari de l'Emilie-Romagne, Bologn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4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communale de l'Archiginnasio, Bologn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5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de l'Istituto Veneto di Scienze, Lettere ed Arti, Venis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6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eca communale Malatestiana, Cesena</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7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communale de Fermo</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8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nservatorio San Pietro Majoli, Napl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49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ibliothèque apostolique vatican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50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LUSION</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51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1"/>
            <w:bidi w:val="0"/>
            <w:spacing w:before="120" w:after="12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APPENDICE : REPERTOIRE BIBLIOGRAPHIQUE</w:t>
            <w:tab/>
          </w:r>
          <w:r>
            <w:fldChar w:fldCharType="begin"/>
          </w:r>
          <w:r>
            <w:rPr>
              <w:smallCaps w:val="false"/>
              <w:caps w:val="false"/>
              <w:outline w:val="false"/>
              <w:dstrike w:val="false"/>
              <w:strike w:val="false"/>
              <w:sz w:val="24"/>
              <w:i w:val="false"/>
              <w:b/>
              <w:szCs w:val="24"/>
              <w:iCs w:val="false"/>
              <w:bCs w:val="false"/>
              <w:vanish w:val="false"/>
            </w:rPr>
            <w:instrText xml:space="preserve">BOUTONATTEINDRE _Toc341075252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bCs/>
              <w:i w:val="false"/>
              <w:iCs w:val="false"/>
              <w:caps/>
              <w:strike w:val="false"/>
              <w:dstrike w:val="false"/>
              <w:outline w:val="false"/>
              <w:vanish w:val="false"/>
              <w:sz w:val="24"/>
              <w:szCs w:val="24"/>
            </w:rPr>
            <w:t>BIBLIOGRAPHIES DE BIBLIOGRAPHI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53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GRAPHIES GENERAL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54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GRAPHIES SPECIALISEES</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55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Contents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BLIOGRAPHIE</w:t>
            <w:tab/>
          </w:r>
          <w:r>
            <w:fldChar w:fldCharType="begin"/>
          </w:r>
          <w:r>
            <w:rPr>
              <w:smallCaps w:val="false"/>
              <w:caps w:val="false"/>
              <w:outline w:val="false"/>
              <w:dstrike w:val="false"/>
              <w:strike w:val="false"/>
              <w:sz w:val="24"/>
              <w:i w:val="false"/>
              <w:b w:val="false"/>
              <w:szCs w:val="24"/>
              <w:iCs w:val="false"/>
              <w:bCs w:val="false"/>
              <w:vanish w:val="false"/>
            </w:rPr>
            <w:instrText xml:space="preserve">BOUTONATTEINDRE _Toc341075256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smallCaps w:val="false"/>
              <w:caps w:val="false"/>
              <w:outline w:val="false"/>
              <w:dstrike w:val="false"/>
              <w:strike w:val="false"/>
              <w:sz w:val="24"/>
              <w:i w:val="false"/>
              <w:b w:val="false"/>
              <w:szCs w:val="24"/>
              <w:iCs w:val="false"/>
              <w:bCs w:val="false"/>
              <w:vanish w:val="false"/>
            </w:rPr>
            <w:fldChar w:fldCharType="end"/>
          </w:r>
        </w:p>
      </w:sdtContent>
    </w:sdt>
    <w:p>
      <w:pPr>
        <w:pStyle w:val="Pagenumber"/>
        <w:bidi w:val="0"/>
        <w:ind w:firstLine="85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footnotePr>
        <w:numFmt w:val="decimal"/>
        <w:numRestart w:val="eachPage"/>
      </w:footnotePr>
      <w:type w:val="nextPage"/>
      <w:pgSz w:w="11906" w:h="16838"/>
      <w:pgMar w:left="2552" w:right="851" w:gutter="0" w:header="0" w:top="1701" w:footer="1134" w:bottom="170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
      <w:tabs>
        <w:tab w:val="clear" w:pos="708"/>
        <w:tab w:val="center" w:pos="4819" w:leader="none"/>
        <w:tab w:val="right" w:pos="9071" w:leader="none"/>
      </w:tabs>
      <w:bidi w:val="0"/>
      <w:ind w:right="36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8</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08"/>
        <w:tab w:val="center" w:pos="4819" w:leader="none"/>
        <w:tab w:val="right" w:pos="9071" w:leader="none"/>
      </w:tabs>
      <w:bidi w:val="0"/>
      <w:ind w:right="360" w:hanging="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rPr>
        <w:t>Littéralement "Ministère pour les biens culturels et l'environnement", bien que cette dernière fonction, dans son acception écologique, fasse l'objet d'un ministère spécifique depuis quelques années sans que l'intitulé du premier, quelque peu redondante, ait été changée ; aussi ne le traduirons nous que par l'expression "Ministère pour les biens culturels"</w:t>
      </w:r>
    </w:p>
  </w:footnote>
  <w:footnote w:id="3">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f</w:t>
      </w:r>
      <w:r>
        <w:rPr/>
        <w:t xml:space="preserve">. </w:t>
      </w:r>
      <w:r>
        <w:rPr>
          <w:b w:val="false"/>
          <w:bCs w:val="false"/>
          <w:i/>
          <w:iCs w:val="false"/>
          <w:caps w:val="false"/>
          <w:smallCaps w:val="false"/>
          <w:strike w:val="false"/>
          <w:dstrike w:val="false"/>
          <w:outline w:val="false"/>
          <w:vanish w:val="false"/>
        </w:rPr>
        <w:t>Note sul metodo della descrizione dei codici</w:t>
      </w:r>
      <w:r>
        <w:rPr/>
        <w:t xml:space="preserve"> (</w:t>
      </w:r>
      <w:r>
        <w:rPr>
          <w:b w:val="false"/>
          <w:bCs w:val="false"/>
          <w:i/>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Rassegna degli Archivi di Stato</w:t>
      </w:r>
      <w:r>
        <w:rPr/>
        <w:t>, XXIII, 1963, pp. 181-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Endnotetext"/>
      <w:numFmt w:val="none"/>
      <w:suff w:val="nothing"/>
      <w:lvlText w:val=""/>
      <w:lvlJc w:val="left"/>
      <w:pPr>
        <w:tabs>
          <w:tab w:val="num" w:pos="0"/>
        </w:tabs>
        <w:ind w:left="0" w:hanging="0"/>
      </w:pPr>
    </w:lvl>
    <w:lvl w:ilvl="3">
      <w:start w:val="1"/>
      <w:pStyle w:val="Toc9"/>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Pagenumber"/>
    <w:pPr>
      <w:tabs>
        <w:tab w:val="clear" w:pos="708"/>
        <w:tab w:val="right" w:pos="8504"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08"/>
        <w:tab w:val="right" w:pos="8504" w:leader="dot"/>
      </w:tabs>
      <w:ind w:left="10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08"/>
        <w:tab w:val="right" w:pos="8504" w:leader="dot"/>
      </w:tabs>
      <w:ind w:left="80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08"/>
        <w:tab w:val="right" w:pos="8504" w:leader="dot"/>
      </w:tabs>
      <w:ind w:left="60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08"/>
        <w:tab w:val="right" w:pos="8504" w:leader="dot"/>
      </w:tabs>
      <w:ind w:left="40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08"/>
        <w:tab w:val="right" w:pos="8504" w:leader="dot"/>
      </w:tabs>
      <w:ind w:left="200" w:hanging="0"/>
    </w:pPr>
    <w:rPr>
      <w:b w:val="false"/>
      <w:bCs w:val="false"/>
      <w:i/>
      <w:iCs w:val="false"/>
      <w:caps w:val="false"/>
      <w:smallCaps w:val="false"/>
      <w:strike w:val="false"/>
      <w:dstrike w:val="false"/>
      <w:outline w:val="false"/>
      <w:vanish w:val="false"/>
    </w:rPr>
  </w:style>
  <w:style w:type="paragraph" w:styleId="Contents2">
    <w:name w:val="TOC 2"/>
    <w:basedOn w:val="Index"/>
    <w:pPr>
      <w:tabs>
        <w:tab w:val="clear" w:pos="708"/>
        <w:tab w:val="right" w:pos="8504" w:leader="dot"/>
      </w:tabs>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right" w:pos="8504"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Endnotetext">
    <w:name w:val="endnote text"/>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UnknownStyle1"/>
    <w:qFormat/>
    <w:pPr>
      <w:numPr>
        <w:ilvl w:val="3"/>
        <w:numId w:val="1"/>
      </w:numPr>
      <w:tabs>
        <w:tab w:val="clear" w:pos="708"/>
        <w:tab w:val="right" w:pos="8504" w:leader="dot"/>
      </w:tabs>
      <w:ind w:left="1400" w:hanging="0"/>
      <w:outlineLvl w:val="3"/>
    </w:pPr>
    <w:rPr>
      <w:b w:val="false"/>
      <w:bCs w:val="false"/>
      <w:i w:val="false"/>
      <w:iCs w:val="false"/>
      <w:caps w:val="false"/>
      <w:smallCaps w:val="false"/>
      <w:strike w:val="false"/>
      <w:dstrike w:val="false"/>
      <w:outline w:val="false"/>
      <w:vanish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