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bidi w:val="0"/>
        <w:spacing w:lineRule="auto" w:line="240" w:before="0" w:after="0"/>
        <w:ind w:left="0" w:right="36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fldChar w:fldCharType="begin"/>
      </w:r>
      <w:r>
        <w:rPr>
          <w:sz w:val="20"/>
          <w:szCs w:val="20"/>
          <w:rFonts w:eastAsia="Times New Roman" w:cs="Times New Roman" w:ascii="Times New Roman" w:hAnsi="Times New Roman"/>
          <w:color w:val="000000"/>
          <w:lang w:val="en-US"/>
        </w:rPr>
        <w:instrText xml:space="preserve"> PAGE \* ARABIC </w:instrText>
      </w:r>
      <w:r>
        <w:rPr>
          <w:sz w:val="20"/>
          <w:szCs w:val="20"/>
          <w:rFonts w:eastAsia="Times New Roman" w:cs="Times New Roman" w:ascii="Times New Roman" w:hAnsi="Times New Roman"/>
          <w:color w:val="000000"/>
          <w:lang w:val="en-US"/>
        </w:rPr>
        <w:fldChar w:fldCharType="separate"/>
      </w:r>
      <w:r>
        <w:rPr>
          <w:sz w:val="20"/>
          <w:szCs w:val="20"/>
          <w:rFonts w:eastAsia="Times New Roman" w:cs="Times New Roman" w:ascii="Times New Roman" w:hAnsi="Times New Roman"/>
          <w:color w:val="000000"/>
          <w:lang w:val="en-US"/>
        </w:rPr>
        <w:t>1</w:t>
      </w:r>
      <w:r>
        <w:rPr>
          <w:sz w:val="20"/>
          <w:szCs w:val="20"/>
          <w:rFonts w:eastAsia="Times New Roman" w:cs="Times New Roman" w:ascii="Times New Roman" w:hAnsi="Times New Roman"/>
          <w:color w:val="000000"/>
          <w:lang w:val="en-US"/>
        </w:rPr>
        <w:fldChar w:fldCharType="end"/>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cole Nationale Supérieur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es Sciences de l╠information</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t des bibliothèques</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iplôme de conservateur de bibliothèque</w:t>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EMOIRE D╠ETUDE</w:t>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Courier" w:hAnsi="Courier" w:eastAsia="Courier" w:cs="Courier"/>
          <w:color w:val="000000"/>
          <w:sz w:val="24"/>
          <w:szCs w:val="24"/>
          <w:lang w:val="en-US"/>
        </w:rPr>
      </w:pPr>
      <w:r>
        <w:rPr>
          <w:rFonts w:eastAsia="Courier" w:cs="Courier" w:ascii="Courier" w:hAnsi="Courier"/>
          <w:color w:val="000000"/>
          <w:sz w:val="24"/>
          <w:szCs w:val="24"/>
          <w:lang w:val="en-US"/>
        </w:rPr>
        <w:t>Les personnels d╠encadrement dans les bibliothèques municipales de l╠Essonne : représentations du métier de bibliothécaire et évolution des pratiques professionnelles</w:t>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laude Khiareddine</w:t>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pPr>
      <w:r>
        <w:rPr>
          <w:rFonts w:eastAsia="Times New Roman" w:cs="Times New Roman" w:ascii="Times New Roman" w:hAnsi="Times New Roman"/>
          <w:color w:val="000000"/>
          <w:sz w:val="22"/>
          <w:szCs w:val="22"/>
          <w:lang w:val="en-US"/>
        </w:rPr>
        <w:t>Sous la direction de Madame</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2"/>
          <w:szCs w:val="22"/>
          <w:lang w:val="en-US"/>
        </w:rPr>
        <w:t>Martine Poulain</w:t>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SSIB)</w:t>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995</w:t>
      </w:r>
    </w:p>
    <w:p>
      <w:pPr>
        <w:pStyle w:val="Normal"/>
        <w:bidi w:val="0"/>
        <w:spacing w:lineRule="auto" w:line="360" w:before="0" w:after="0"/>
        <w:ind w:left="0" w:right="0" w:hanging="0"/>
        <w:jc w:val="both"/>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cole Nationale Supérieur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es Sciences de l╠information</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et des bibliothèques</w:t>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t>Diplôme de conservateur de bibliothèque</w:t>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b/>
          <w:b/>
          <w:bCs/>
          <w:color w:val="000000"/>
          <w:sz w:val="24"/>
          <w:szCs w:val="24"/>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32"/>
          <w:szCs w:val="32"/>
          <w:lang w:val="en-US"/>
        </w:rPr>
      </w:pPr>
      <w:r>
        <w:rPr>
          <w:rFonts w:eastAsia="Times New Roman" w:cs="Times New Roman" w:ascii="Times New Roman" w:hAnsi="Times New Roman"/>
          <w:color w:val="000000"/>
          <w:sz w:val="32"/>
          <w:szCs w:val="32"/>
          <w:lang w:val="en-US"/>
        </w:rPr>
        <w:t>MEMOIRE D╠ETUDE</w:t>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8"/>
          <w:szCs w:val="28"/>
          <w:lang w:val="en-US"/>
        </w:rPr>
      </w:pPr>
      <w:r>
        <w:rPr/>
      </w:r>
    </w:p>
    <w:p>
      <w:pPr>
        <w:pStyle w:val="Normal"/>
        <w:bidi w:val="0"/>
        <w:spacing w:lineRule="auto" w:line="360" w:before="0" w:after="0"/>
        <w:ind w:left="0" w:right="0" w:hanging="0"/>
        <w:jc w:val="center"/>
        <w:rPr>
          <w:rFonts w:ascii="Courier" w:hAnsi="Courier" w:eastAsia="Courier" w:cs="Courier"/>
          <w:color w:val="000000"/>
          <w:sz w:val="24"/>
          <w:szCs w:val="24"/>
          <w:lang w:val="en-US"/>
        </w:rPr>
      </w:pPr>
      <w:r>
        <w:rPr>
          <w:rFonts w:eastAsia="Courier" w:cs="Courier" w:ascii="Courier" w:hAnsi="Courier"/>
          <w:color w:val="000000"/>
          <w:sz w:val="24"/>
          <w:szCs w:val="24"/>
          <w:lang w:val="en-US"/>
        </w:rPr>
        <w:t>Les personnels d╠encadrement dans les bibliothèques municipales de l╠Essonne : représentations du métier de bibliothécaire et évolution des pratiques professionnelles</w:t>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Claude Khiareddine</w:t>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us la direction de Madame Martine Poulain</w:t>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SSIB)</w:t>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tage effectué à la Médiathèque Municipale de Massy</w:t>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Sous la direction de Madame Marie-Hélène Rottembourg</w:t>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t>1995</w:t>
      </w:r>
    </w:p>
    <w:p>
      <w:pPr>
        <w:sectPr>
          <w:type w:val="nextPage"/>
          <w:pgSz w:w="11907" w:h="16840"/>
          <w:pgMar w:left="1701" w:right="1413" w:gutter="0" w:header="0" w:top="1701" w:footer="0" w:bottom="1701"/>
          <w:pgNumType w:fmt="decimal"/>
          <w:formProt w:val="false"/>
          <w:textDirection w:val="lrTb"/>
          <w:docGrid w:type="default" w:linePitch="600" w:charSpace="32768"/>
        </w:sectPr>
        <w:pStyle w:val="Normal"/>
        <w:bidi w:val="0"/>
        <w:spacing w:lineRule="auto" w:line="360" w:before="0" w:after="0"/>
        <w:ind w:left="0" w:right="0" w:hanging="0"/>
        <w:jc w:val="both"/>
        <w:rPr>
          <w:rFonts w:ascii="Times New Roman" w:hAnsi="Times New Roman" w:eastAsia="Times New Roman" w:cs="Times New Roman"/>
          <w:color w:val="000000"/>
          <w:sz w:val="22"/>
          <w:szCs w:val="22"/>
          <w:lang w:val="en-US"/>
        </w:rPr>
      </w:pPr>
      <w:r>
        <w:rPr/>
      </w:r>
      <w:r>
        <w:br w:type="page"/>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center"/>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t>Remerciement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Je remercie tous ceux qui m╠ont aidée à réaliser cette étude, en particulier Madame Martine Poulain, dont l╠aide et les conseils m╠ont été précieux, Madame Bernadette Seibel, qui a eu la gentillesse de ne pas s╠opposer à la réutilisation du  questionnaire dont elle est l╠auteur, ainsi que Mesdames Claudine Belayche et Marie-Hélène Rottembourg, qui m╠ont ouvert de nombreuses pistes de réflexion et fait bénéficier de la richesse de leur expérienc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Merci également aux professionnels des bibliothèques municipales qui ont bien voulu répondre à l╠enquêt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Fonts w:eastAsia="Courier" w:cs="Courier" w:ascii="Courier" w:hAnsi="Courier"/>
          <w:color w:val="000000"/>
          <w:sz w:val="24"/>
          <w:szCs w:val="24"/>
          <w:lang w:val="en-US"/>
        </w:rPr>
        <w:tab/>
        <w:t>Il va sans dire que les nombreuses insuffisances et imperfections de ce travail ne sont imputables qu╠à moi-même.</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Résumé</w:t>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pratiques professionnelles et les représentations du métier de bibliothécaire sont-elles affectées par les mutations actuelles de la société ? Les personnels de catégorie A des bibliothèques municipales de l╠Essonne ont répondu à un questionnaire. Il en émerge l╠image d╠un corps professionnel socialement homogène, dont les interrogations dominantes concernent les problèmes budgétaires, les conséquences des nouveaux statuts de la fonction publique territoriale, et les nouvelles technologies de l╠information.</w:t>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pPr>
      <w:r>
        <w:rPr>
          <w:rFonts w:eastAsia="Courier" w:cs="Courier" w:ascii="Courier" w:hAnsi="Courier"/>
          <w:color w:val="000000"/>
          <w:sz w:val="24"/>
          <w:szCs w:val="24"/>
          <w:lang w:val="en-US"/>
        </w:rPr>
        <w:tab/>
        <w:t xml:space="preserve">Indexation Rameau : </w:t>
      </w:r>
      <w:r>
        <w:rPr>
          <w:rFonts w:eastAsia="Times New Roman" w:cs="Times New Roman" w:ascii="Times New Roman" w:hAnsi="Times New Roman"/>
          <w:color w:val="000000"/>
          <w:sz w:val="20"/>
          <w:szCs w:val="20"/>
          <w:lang w:val="en-US"/>
        </w:rPr>
        <w:t>Bibliothécaires**France**Essonn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Sommaire</w:t>
      </w:r>
    </w:p>
    <w:p>
      <w:pPr>
        <w:pStyle w:val="Normal"/>
        <w:bidi w:val="0"/>
        <w:spacing w:lineRule="auto" w:line="360" w:before="0" w:after="0"/>
        <w:ind w:left="454"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 xml:space="preserve">Introduction </w:t>
      </w:r>
      <w:r>
        <w:rPr>
          <w:rFonts w:eastAsia="Times New Roman" w:cs="Times New Roman" w:ascii="Times New Roman" w:hAnsi="Times New Roman"/>
          <w:color w:val="000000"/>
          <w:sz w:val="20"/>
          <w:szCs w:val="20"/>
          <w:lang w:val="en-US"/>
        </w:rPr>
        <w:t>.............................................................................................................................</w:t>
        <w:tab/>
        <w:t xml:space="preserve"> 7</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Méthodologie</w:t>
      </w:r>
      <w:r>
        <w:rPr>
          <w:rFonts w:eastAsia="Times New Roman" w:cs="Times New Roman" w:ascii="Times New Roman" w:hAnsi="Times New Roman"/>
          <w:color w:val="000000"/>
          <w:sz w:val="20"/>
          <w:szCs w:val="20"/>
          <w:lang w:val="en-US"/>
        </w:rPr>
        <w:t>.............................................................................................................................</w:t>
        <w:tab/>
        <w:t>10</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emière partie : Un département contrasté : brève présentation des infrastructures</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de lecture publique dans le département de l╠Essonne</w:t>
      </w:r>
      <w:r>
        <w:rPr>
          <w:rFonts w:eastAsia="Times New Roman" w:cs="Times New Roman" w:ascii="Times New Roman" w:hAnsi="Times New Roman"/>
          <w:color w:val="000000"/>
          <w:sz w:val="20"/>
          <w:szCs w:val="20"/>
          <w:lang w:val="en-US"/>
        </w:rPr>
        <w:t>............................................................</w:t>
        <w:tab/>
        <w:t>12</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pPr>
      <w:r>
        <w:rPr>
          <w:rFonts w:eastAsia="Times New Roman" w:cs="Times New Roman" w:ascii="Times New Roman" w:hAnsi="Times New Roman"/>
          <w:b/>
          <w:bCs/>
          <w:color w:val="000000"/>
          <w:sz w:val="20"/>
          <w:szCs w:val="20"/>
          <w:lang w:val="en-US"/>
        </w:rPr>
        <w:t>1</w:t>
      </w:r>
      <w:r>
        <w:rPr>
          <w:rFonts w:eastAsia="Times New Roman" w:cs="Times New Roman" w:ascii="Times New Roman" w:hAnsi="Times New Roman"/>
          <w:color w:val="000000"/>
          <w:sz w:val="20"/>
          <w:szCs w:val="20"/>
          <w:lang w:val="en-US"/>
        </w:rPr>
        <w:t>.1 - Un département à la fois rural et urbanisé............................................................................</w:t>
        <w:tab/>
        <w:t>12</w:t>
      </w:r>
    </w:p>
    <w:p>
      <w:pPr>
        <w:pStyle w:val="Normal"/>
        <w:bidi w:val="0"/>
        <w:spacing w:lineRule="auto" w:line="360" w:before="0" w:after="0"/>
        <w:ind w:left="0" w:right="0" w:hanging="0"/>
        <w:jc w:val="left"/>
        <w:rPr/>
      </w:pPr>
      <w:r>
        <w:rPr>
          <w:rFonts w:eastAsia="Times New Roman" w:cs="Times New Roman" w:ascii="Times New Roman" w:hAnsi="Times New Roman"/>
          <w:b/>
          <w:bCs/>
          <w:color w:val="000000"/>
          <w:sz w:val="20"/>
          <w:szCs w:val="20"/>
          <w:lang w:val="en-US"/>
        </w:rPr>
        <w:t>1</w:t>
      </w:r>
      <w:r>
        <w:rPr>
          <w:rFonts w:eastAsia="Times New Roman" w:cs="Times New Roman" w:ascii="Times New Roman" w:hAnsi="Times New Roman"/>
          <w:color w:val="000000"/>
          <w:sz w:val="20"/>
          <w:szCs w:val="20"/>
          <w:lang w:val="en-US"/>
        </w:rPr>
        <w:t xml:space="preserve">.2 - Un parc immobilier moderne, une offre de lecture abondante, </w:t>
      </w:r>
    </w:p>
    <w:p>
      <w:pPr>
        <w:pStyle w:val="Normal"/>
        <w:bidi w:val="0"/>
        <w:spacing w:lineRule="auto" w:line="360" w:before="0" w:after="0"/>
        <w:ind w:left="0" w:right="0" w:firstLine="454"/>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mais relativement mal répartie.............................................................................................</w:t>
        <w:tab/>
        <w:t>13</w:t>
      </w:r>
    </w:p>
    <w:p>
      <w:pPr>
        <w:pStyle w:val="Normal"/>
        <w:bidi w:val="0"/>
        <w:spacing w:lineRule="auto" w:line="360" w:before="0" w:after="0"/>
        <w:ind w:left="0" w:right="0" w:hanging="0"/>
        <w:jc w:val="left"/>
        <w:rPr/>
      </w:pPr>
      <w:r>
        <w:rPr>
          <w:rFonts w:eastAsia="Times New Roman" w:cs="Times New Roman" w:ascii="Times New Roman" w:hAnsi="Times New Roman"/>
          <w:b/>
          <w:bCs/>
          <w:color w:val="000000"/>
          <w:sz w:val="20"/>
          <w:szCs w:val="20"/>
          <w:lang w:val="en-US"/>
        </w:rPr>
        <w:t>1</w:t>
      </w:r>
      <w:r>
        <w:rPr>
          <w:rFonts w:eastAsia="Times New Roman" w:cs="Times New Roman" w:ascii="Times New Roman" w:hAnsi="Times New Roman"/>
          <w:color w:val="000000"/>
          <w:sz w:val="20"/>
          <w:szCs w:val="20"/>
          <w:lang w:val="en-US"/>
        </w:rPr>
        <w:t>.3 - Un équipement informatique performant..............................................................................</w:t>
        <w:tab/>
        <w:t>15</w:t>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 xml:space="preserve">Deuxième partie : Les personnels d╠encadrement des bibliothèques municipales </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de l╠Essonne : un corps professionnel socialement homogène</w:t>
      </w:r>
      <w:r>
        <w:rPr>
          <w:rFonts w:eastAsia="Times New Roman" w:cs="Times New Roman" w:ascii="Times New Roman" w:hAnsi="Times New Roman"/>
          <w:color w:val="000000"/>
          <w:sz w:val="20"/>
          <w:szCs w:val="20"/>
          <w:lang w:val="en-US"/>
        </w:rPr>
        <w:t>..................................................</w:t>
        <w:tab/>
        <w:t>16</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2</w:t>
      </w:r>
      <w:r>
        <w:rPr>
          <w:rFonts w:eastAsia="Times New Roman" w:cs="Times New Roman" w:ascii="Times New Roman" w:hAnsi="Times New Roman"/>
          <w:color w:val="000000"/>
          <w:sz w:val="20"/>
          <w:szCs w:val="20"/>
          <w:lang w:val="en-US"/>
        </w:rPr>
        <w:t>.1 - Un groupe professionnel majoritairement féminin, un contexte socio-familial peu</w:t>
      </w:r>
    </w:p>
    <w:p>
      <w:pPr>
        <w:pStyle w:val="Normal"/>
        <w:bidi w:val="0"/>
        <w:spacing w:lineRule="auto" w:line="360" w:before="0" w:after="0"/>
        <w:ind w:left="0" w:right="0" w:firstLine="454"/>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iversifié.............................................................................................................................</w:t>
        <w:tab/>
        <w:t>16</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2</w:t>
      </w:r>
      <w:r>
        <w:rPr>
          <w:rFonts w:eastAsia="Times New Roman" w:cs="Times New Roman" w:ascii="Times New Roman" w:hAnsi="Times New Roman"/>
          <w:color w:val="000000"/>
          <w:sz w:val="20"/>
          <w:szCs w:val="20"/>
          <w:lang w:val="en-US"/>
        </w:rPr>
        <w:t>.2 - Origines sociales et niveaux d╠études...................................................................................</w:t>
        <w:tab/>
        <w:t>18</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2</w:t>
      </w:r>
      <w:r>
        <w:rPr>
          <w:rFonts w:eastAsia="Times New Roman" w:cs="Times New Roman" w:ascii="Times New Roman" w:hAnsi="Times New Roman"/>
          <w:color w:val="000000"/>
          <w:sz w:val="20"/>
          <w:szCs w:val="20"/>
          <w:lang w:val="en-US"/>
        </w:rPr>
        <w:t>.3 - Ancienneté dans la profession et origine professionnelle.......................................................</w:t>
        <w:tab/>
        <w:t>20</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2</w:t>
      </w:r>
      <w:r>
        <w:rPr>
          <w:rFonts w:eastAsia="Times New Roman" w:cs="Times New Roman" w:ascii="Times New Roman" w:hAnsi="Times New Roman"/>
          <w:color w:val="000000"/>
          <w:sz w:val="20"/>
          <w:szCs w:val="20"/>
          <w:lang w:val="en-US"/>
        </w:rPr>
        <w:t>.4 - Pratiques culturelles et loisirs...............................................................................................</w:t>
        <w:tab/>
        <w:t>2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Troisième partie : Des pratiques professionnelles hétérogènes</w:t>
      </w:r>
      <w:r>
        <w:rPr>
          <w:rFonts w:eastAsia="Times New Roman" w:cs="Times New Roman" w:ascii="Times New Roman" w:hAnsi="Times New Roman"/>
          <w:color w:val="000000"/>
          <w:sz w:val="20"/>
          <w:szCs w:val="20"/>
          <w:lang w:val="en-US"/>
        </w:rPr>
        <w:t>................................................</w:t>
        <w:tab/>
        <w:t>26</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3</w:t>
      </w:r>
      <w:r>
        <w:rPr>
          <w:rFonts w:eastAsia="Times New Roman" w:cs="Times New Roman" w:ascii="Times New Roman" w:hAnsi="Times New Roman"/>
          <w:color w:val="000000"/>
          <w:sz w:val="20"/>
          <w:szCs w:val="20"/>
          <w:lang w:val="en-US"/>
        </w:rPr>
        <w:t>.1 - Un temps de travail aux contours imprécis et aux contenus diversifiés..................................</w:t>
        <w:tab/>
        <w:t>26</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3</w:t>
      </w:r>
      <w:r>
        <w:rPr>
          <w:rFonts w:eastAsia="Times New Roman" w:cs="Times New Roman" w:ascii="Times New Roman" w:hAnsi="Times New Roman"/>
          <w:color w:val="000000"/>
          <w:sz w:val="20"/>
          <w:szCs w:val="20"/>
          <w:lang w:val="en-US"/>
        </w:rPr>
        <w:t>.2 - De la prescription culturelle à la gestion managériale............................................................</w:t>
        <w:tab/>
        <w:t>32</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3</w:t>
      </w:r>
      <w:r>
        <w:rPr>
          <w:rFonts w:eastAsia="Times New Roman" w:cs="Times New Roman" w:ascii="Times New Roman" w:hAnsi="Times New Roman"/>
          <w:color w:val="000000"/>
          <w:sz w:val="20"/>
          <w:szCs w:val="20"/>
          <w:lang w:val="en-US"/>
        </w:rPr>
        <w:t xml:space="preserve">.3 - Du repli défensif à la stratégie d╠ouverture en direction des partenaires </w:t>
      </w:r>
    </w:p>
    <w:p>
      <w:pPr>
        <w:pStyle w:val="Normal"/>
        <w:bidi w:val="0"/>
        <w:spacing w:lineRule="auto" w:line="360" w:before="0" w:after="0"/>
        <w:ind w:left="0" w:right="0" w:firstLine="454"/>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politiques et culturels...........................................................................................................</w:t>
        <w:tab/>
        <w:t>35</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3</w:t>
      </w:r>
      <w:r>
        <w:rPr>
          <w:rFonts w:eastAsia="Times New Roman" w:cs="Times New Roman" w:ascii="Times New Roman" w:hAnsi="Times New Roman"/>
          <w:color w:val="000000"/>
          <w:sz w:val="20"/>
          <w:szCs w:val="20"/>
          <w:lang w:val="en-US"/>
        </w:rPr>
        <w:t>.4 - Relations de pouvoir et rapports hiérarchiques......................................................................</w:t>
        <w:tab/>
        <w:t xml:space="preserve">36  </w:t>
      </w:r>
    </w:p>
    <w:p>
      <w:pPr>
        <w:pStyle w:val="Normal"/>
        <w:bidi w:val="0"/>
        <w:spacing w:lineRule="auto" w:line="360" w:before="0" w:after="0"/>
        <w:ind w:left="0" w:right="0" w:firstLine="454"/>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 xml:space="preserve">Quatrième partie : Des représentations du métier très diverses, qui traduisent </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la variété des pratiques et l╠incertitude quant aux futures missions des bibliothèques</w:t>
      </w: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b/>
          <w:bCs/>
          <w:color w:val="000000"/>
          <w:sz w:val="20"/>
          <w:szCs w:val="20"/>
          <w:lang w:val="en-US"/>
        </w:rPr>
        <w:tab/>
      </w:r>
      <w:r>
        <w:rPr>
          <w:rFonts w:eastAsia="Times New Roman" w:cs="Times New Roman" w:ascii="Times New Roman" w:hAnsi="Times New Roman"/>
          <w:color w:val="000000"/>
          <w:sz w:val="20"/>
          <w:szCs w:val="20"/>
          <w:lang w:val="en-US"/>
        </w:rPr>
        <w:t>40</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4</w:t>
      </w:r>
      <w:r>
        <w:rPr>
          <w:rFonts w:eastAsia="Times New Roman" w:cs="Times New Roman" w:ascii="Times New Roman" w:hAnsi="Times New Roman"/>
          <w:color w:val="000000"/>
          <w:sz w:val="20"/>
          <w:szCs w:val="20"/>
          <w:lang w:val="en-US"/>
        </w:rPr>
        <w:t>.1 - Inquiétude face aux autoroutes de l╠information ...................................................................</w:t>
        <w:tab/>
        <w:t>40</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4</w:t>
      </w:r>
      <w:r>
        <w:rPr>
          <w:rFonts w:eastAsia="Times New Roman" w:cs="Times New Roman" w:ascii="Times New Roman" w:hAnsi="Times New Roman"/>
          <w:color w:val="000000"/>
          <w:sz w:val="20"/>
          <w:szCs w:val="20"/>
          <w:lang w:val="en-US"/>
        </w:rPr>
        <w:t>.2 - Les statuts sont perçus de façon globalement négative..........................................................</w:t>
        <w:tab/>
        <w:t>45</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4</w:t>
      </w:r>
      <w:r>
        <w:rPr>
          <w:rFonts w:eastAsia="Times New Roman" w:cs="Times New Roman" w:ascii="Times New Roman" w:hAnsi="Times New Roman"/>
          <w:color w:val="000000"/>
          <w:sz w:val="20"/>
          <w:szCs w:val="20"/>
          <w:lang w:val="en-US"/>
        </w:rPr>
        <w:t>.3 - La crise sociale modifie les représentations que les bibliothécaires se font de leurs missions..</w:t>
        <w:tab/>
        <w:t>47</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4</w:t>
      </w:r>
      <w:r>
        <w:rPr>
          <w:rFonts w:eastAsia="Times New Roman" w:cs="Times New Roman" w:ascii="Times New Roman" w:hAnsi="Times New Roman"/>
          <w:color w:val="000000"/>
          <w:sz w:val="20"/>
          <w:szCs w:val="20"/>
          <w:lang w:val="en-US"/>
        </w:rPr>
        <w:t>.4 - La formation professionnelle représente un enjeu important.................................................</w:t>
        <w:tab/>
        <w:t>51</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Conclusion</w:t>
      </w:r>
      <w:r>
        <w:rPr>
          <w:rFonts w:eastAsia="Times New Roman" w:cs="Times New Roman" w:ascii="Times New Roman" w:hAnsi="Times New Roman"/>
          <w:color w:val="000000"/>
          <w:sz w:val="20"/>
          <w:szCs w:val="20"/>
          <w:lang w:val="en-US"/>
        </w:rPr>
        <w:t>.................................................................................................................................</w:t>
        <w:tab/>
        <w:t>5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Bibliographie</w:t>
      </w:r>
      <w:r>
        <w:rPr>
          <w:rFonts w:eastAsia="Times New Roman" w:cs="Times New Roman" w:ascii="Times New Roman" w:hAnsi="Times New Roman"/>
          <w:color w:val="000000"/>
          <w:sz w:val="20"/>
          <w:szCs w:val="20"/>
          <w:lang w:val="en-US"/>
        </w:rPr>
        <w:t>.............................................................................................................................</w:t>
        <w:tab/>
        <w:t>59</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Documents annexes</w:t>
      </w:r>
      <w:r>
        <w:rPr>
          <w:rFonts w:eastAsia="Times New Roman" w:cs="Times New Roman" w:ascii="Times New Roman" w:hAnsi="Times New Roman"/>
          <w:color w:val="000000"/>
          <w:sz w:val="20"/>
          <w:szCs w:val="20"/>
          <w:lang w:val="en-US"/>
        </w:rPr>
        <w:t>....................................................................................................................</w:t>
        <w:tab/>
        <w:t>6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Introduction</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ix ans se sont écoulés depuis la remarquable enquête de Bernadette Seibel sur les bibliothécaires</w:t>
      </w:r>
      <w:r>
        <w:rPr>
          <w:rStyle w:val="Footnoteanchor"/>
        </w:rPr>
        <w:footnoteReference w:id="2"/>
      </w:r>
      <w:r>
        <w:rPr>
          <w:rFonts w:eastAsia="Times New Roman" w:cs="Times New Roman" w:ascii="Times New Roman" w:hAnsi="Times New Roman"/>
          <w:color w:val="000000"/>
          <w:sz w:val="20"/>
          <w:szCs w:val="20"/>
          <w:lang w:val="en-US"/>
        </w:rPr>
        <w:t>. Au cours de ces dix ans, la société française s╠est trouvée confrontée à trois grands facteurs de mutation, qui ont peut-être modifié en partie le regard que ces professionnels portent sur leur métier : en premier lieu, la crise sociale, liée à la crise économique et à la persistance du chômage ; en second lieu, le développement de l╠informatique et des télécommunications et l╠arrivée d╠Internet.; et enfin la poursuite de la décentralisation et la mise en application des nouveaux statuts de la fonction publique.</w:t>
      </w:r>
    </w:p>
    <w:p>
      <w:pPr>
        <w:pStyle w:val="Normal"/>
        <w:bidi w:val="0"/>
        <w:spacing w:lineRule="auto" w:line="360" w:before="0" w:after="0"/>
        <w:ind w:left="0" w:right="0" w:firstLine="709"/>
        <w:jc w:val="both"/>
        <w:rPr/>
      </w:pPr>
      <w:r>
        <w:rPr>
          <w:rFonts w:eastAsia="Times New Roman" w:cs="Times New Roman" w:ascii="Times New Roman" w:hAnsi="Times New Roman"/>
          <w:i/>
          <w:iCs/>
          <w:color w:val="000000"/>
          <w:sz w:val="20"/>
          <w:szCs w:val="20"/>
          <w:lang w:val="en-US"/>
        </w:rPr>
        <w:t>« Deux ans après la publication des statuts des personnels des bibliothèques, (...) la nouvelle hiérarchie de corps et de grades a commencé d╠influencer l╠organisation même du travail dans les établissements.</w:t>
      </w:r>
      <w:r>
        <w:rPr>
          <w:rFonts w:eastAsia="Times New Roman" w:cs="Times New Roman" w:ascii="Times New Roman" w:hAnsi="Times New Roman"/>
          <w:color w:val="000000"/>
          <w:sz w:val="20"/>
          <w:szCs w:val="20"/>
          <w:lang w:val="en-US"/>
        </w:rPr>
        <w:t xml:space="preserve"> (...) [Les statuts]</w:t>
      </w:r>
      <w:r>
        <w:rPr>
          <w:rFonts w:eastAsia="Times New Roman" w:cs="Times New Roman" w:ascii="Times New Roman" w:hAnsi="Times New Roman"/>
          <w:i/>
          <w:iCs/>
          <w:color w:val="000000"/>
          <w:sz w:val="20"/>
          <w:szCs w:val="20"/>
          <w:lang w:val="en-US"/>
        </w:rPr>
        <w:t xml:space="preserve"> modifient le paysage des métiers dans les bibliothèques »,</w:t>
      </w:r>
      <w:r>
        <w:rPr>
          <w:rFonts w:eastAsia="Times New Roman" w:cs="Times New Roman" w:ascii="Times New Roman" w:hAnsi="Times New Roman"/>
          <w:color w:val="000000"/>
          <w:sz w:val="20"/>
          <w:szCs w:val="20"/>
          <w:lang w:val="en-US"/>
        </w:rPr>
        <w:t xml:space="preserve"> écrivent Jean-Louis Pastor et Bertrand Calenge</w:t>
      </w:r>
      <w:r>
        <w:rPr>
          <w:rStyle w:val="Footnoteanchor"/>
        </w:rPr>
        <w:footnoteReference w:id="3"/>
      </w:r>
      <w:r>
        <w:rPr>
          <w:rFonts w:eastAsia="Times New Roman" w:cs="Times New Roman" w:ascii="Times New Roman" w:hAnsi="Times New Roman"/>
          <w:color w:val="000000"/>
          <w:sz w:val="20"/>
          <w:szCs w:val="20"/>
          <w:lang w:val="en-US"/>
        </w:rPr>
        <w:t xml:space="preserve">. Ils poursuivent : </w:t>
      </w:r>
      <w:r>
        <w:rPr>
          <w:rFonts w:eastAsia="Times New Roman" w:cs="Times New Roman" w:ascii="Times New Roman" w:hAnsi="Times New Roman"/>
          <w:i/>
          <w:iCs/>
          <w:color w:val="000000"/>
          <w:sz w:val="20"/>
          <w:szCs w:val="20"/>
          <w:lang w:val="en-US"/>
        </w:rPr>
        <w:t>« la situation statutaire des personnels d╠un établissement ne correspond plus nécessairement à ses objectifs et missions. (...) Le risque de brouillage identitaire est grand ».</w:t>
      </w:r>
      <w:r>
        <w:rPr>
          <w:rFonts w:eastAsia="Times New Roman" w:cs="Times New Roman" w:ascii="Times New Roman" w:hAnsi="Times New Roman"/>
          <w:color w:val="000000"/>
          <w:sz w:val="20"/>
          <w:szCs w:val="20"/>
          <w:lang w:val="en-US"/>
        </w:rPr>
        <w:t xml:space="preserve"> Et ils concluent :</w:t>
      </w:r>
      <w:r>
        <w:rPr>
          <w:rFonts w:eastAsia="Times New Roman" w:cs="Times New Roman" w:ascii="Times New Roman" w:hAnsi="Times New Roman"/>
          <w:i/>
          <w:iCs/>
          <w:color w:val="000000"/>
          <w:sz w:val="20"/>
          <w:szCs w:val="20"/>
          <w:lang w:val="en-US"/>
        </w:rPr>
        <w:t xml:space="preserve"> « on ne saurait, en 1994, gérer les personnels des bibliothèques comme on les gérait encore en 1991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tte analyse montre l╠ampleur de la mutation en cours dans l╠ensemble des bibliothèques françaises, que celles-ci soient administrativement dépendantes de l╠Etat ou des collectivités locales. Les bibliothèques municipales sont particulièrement concernées par les récentes transformations de la société. La fracture sociale les transforme en lieux d╠accueil pour des publics nouveaux parfois perçus comme perturbateurs,  tandis que la crise financière grave que traversent de nombreuses communes, en particulier depuis 1992, n╠est pas sans conséquences sur les budgets et sur les pratiques professionnelles, au moment où la mise en place de la filière culturelle de la fonction publique territoriale modifie à la fois les conditions de recrutement des agents et leurs formations. Dans le même temps, les évolutions technologiques actuelles nécessitent des moyens budgétaires renforcés et posent avec acuité la question de l╠avenir de la profess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ans quelle mesure ces différents facteurs influent-ils sur la pratique et les représentations du métier de bibliothécair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A partir d╠une aire géographique limitée - le département de l╠Essonne - cette étude se propose de tenter d╠apporter une contribution à l╠analyse de l╠évolution récente du métier et de sa perception par les personnels ayant une fonction d╠encadrement, qui sont en prise directe avec les problèmes qui viennent d╠être évoqués.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Notre étude a également pour objet de tenter de contribuer à une meilleure connaissance de la population des cadres à l╠intérieur du  groupe</w:t>
      </w:r>
      <w:r>
        <w:rPr>
          <w:rStyle w:val="Footnoteanchor"/>
        </w:rPr>
        <w:footnoteReference w:id="4"/>
      </w:r>
      <w:r>
        <w:rPr>
          <w:rFonts w:eastAsia="Times New Roman" w:cs="Times New Roman" w:ascii="Times New Roman" w:hAnsi="Times New Roman"/>
          <w:color w:val="000000"/>
          <w:sz w:val="20"/>
          <w:szCs w:val="20"/>
          <w:lang w:val="en-US"/>
        </w:rPr>
        <w:t xml:space="preserve"> professionnel, en tâchant de discerner si des évolutions sociales nouvelles se dessinent, et si ces évolutions influent de façon notable sur la perception et les pratiques du métier. Comme l╠ont montré Crozier et Friedberg,  </w:t>
      </w:r>
      <w:r>
        <w:rPr>
          <w:rFonts w:eastAsia="Times New Roman" w:cs="Times New Roman" w:ascii="Times New Roman" w:hAnsi="Times New Roman"/>
          <w:i/>
          <w:iCs/>
          <w:color w:val="000000"/>
          <w:sz w:val="20"/>
          <w:szCs w:val="20"/>
          <w:lang w:val="en-US"/>
        </w:rPr>
        <w:t>« Si l╠on admet que l╠acteur individuel dans toute organisation dispose d╠une marge de liberté irréductible dans la poursuite de ses activités, il devient illusoire de vouloir chercher l╠explication des comportements empiriquement observables dans la rationalité de l╠organisation, dans ses objectifs, ses fonctions et ses structures, comme s╠il s╠agissait là d╠un ensemble de données auxquelles les individus ne pourraient plus que s╠adapter et qu╠ils finiraient par intérioriser pour y conformer leur conduite»</w:t>
      </w:r>
      <w:r>
        <w:rPr>
          <w:rStyle w:val="Footnoteanchor"/>
        </w:rPr>
        <w:footnoteReference w:id="5"/>
      </w:r>
      <w:r>
        <w:rPr>
          <w:rFonts w:eastAsia="Times New Roman" w:cs="Times New Roman" w:ascii="Times New Roman" w:hAnsi="Times New Roman"/>
          <w:i/>
          <w:iCs/>
          <w:color w:val="000000"/>
          <w:sz w:val="20"/>
          <w:szCs w:val="20"/>
          <w:lang w:val="en-US"/>
        </w:rPr>
        <w:t xml:space="preserve">. </w:t>
      </w:r>
      <w:r>
        <w:rPr>
          <w:rFonts w:eastAsia="Times New Roman" w:cs="Times New Roman" w:ascii="Times New Roman" w:hAnsi="Times New Roman"/>
          <w:color w:val="000000"/>
          <w:sz w:val="20"/>
          <w:szCs w:val="20"/>
          <w:lang w:val="en-US"/>
        </w:rPr>
        <w:t>Cependant,</w:t>
      </w:r>
      <w:r>
        <w:rPr>
          <w:rFonts w:eastAsia="Times New Roman" w:cs="Times New Roman" w:ascii="Times New Roman" w:hAnsi="Times New Roman"/>
          <w:i/>
          <w:iCs/>
          <w:color w:val="000000"/>
          <w:sz w:val="20"/>
          <w:szCs w:val="20"/>
          <w:lang w:val="en-US"/>
        </w:rPr>
        <w:t xml:space="preserve"> « Tous les acteurs n╠ont qu╠une liberté restreinte et ne sont capables corrélativement que d╠une rationalité limitée. Autrement dit, les acteurs -leur liberté et leur rationalité, leurs objectifs et leurs besoins- sont des </w:t>
      </w:r>
      <w:r>
        <w:rPr>
          <w:rFonts w:eastAsia="Times New Roman" w:cs="Times New Roman" w:ascii="Times New Roman" w:hAnsi="Times New Roman"/>
          <w:b/>
          <w:bCs/>
          <w:i/>
          <w:iCs/>
          <w:color w:val="000000"/>
          <w:sz w:val="20"/>
          <w:szCs w:val="20"/>
          <w:lang w:val="en-US"/>
        </w:rPr>
        <w:t>construits sociaux</w:t>
      </w:r>
      <w:r>
        <w:rPr>
          <w:rFonts w:eastAsia="Times New Roman" w:cs="Times New Roman" w:ascii="Times New Roman" w:hAnsi="Times New Roman"/>
          <w:i/>
          <w:iCs/>
          <w:color w:val="000000"/>
          <w:sz w:val="20"/>
          <w:szCs w:val="20"/>
          <w:lang w:val="en-US"/>
        </w:rPr>
        <w:t xml:space="preserve"> et non pas des entités abstraites»</w:t>
      </w:r>
      <w:r>
        <w:rPr>
          <w:rStyle w:val="Footnoteanchor"/>
        </w:rPr>
        <w:footnoteReference w:id="6"/>
      </w:r>
      <w:r>
        <w:rPr>
          <w:rFonts w:eastAsia="Times New Roman" w:cs="Times New Roman" w:ascii="Times New Roman" w:hAnsi="Times New Roman"/>
          <w:i/>
          <w:iCs/>
          <w:color w:val="000000"/>
          <w:sz w:val="20"/>
          <w:szCs w:val="20"/>
          <w:lang w:val="en-US"/>
        </w:rPr>
        <w:t>.</w:t>
      </w:r>
      <w:r>
        <w:rPr>
          <w:rFonts w:eastAsia="Times New Roman" w:cs="Times New Roman" w:ascii="Times New Roman" w:hAnsi="Times New Roman"/>
          <w:color w:val="000000"/>
          <w:sz w:val="20"/>
          <w:szCs w:val="20"/>
          <w:lang w:val="en-US"/>
        </w:rPr>
        <w:t xml:space="preserve"> Une telle approche peut servir de base à une tentative d╠explicitation des discours et des stratégies des bibliothécaires-acteurs de l╠Essonne. Au passage, il pourra être intéressant de s╠interroger sur l╠existence éventuelle d╠une spécificité de la lecture publique dans la grande banlieue parisienne : la base sociale du recrutement des personnels d╠encadrement, les pratiques professionnelles et les problèmes rencontrés sont-ils différents de ceux d╠autres régions de France ? Des comparaisons pourront être faites avec les données statistiques rassemblées dans les études antérieures sur la profess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hypothèse qui sert de point de départ à cette étude est donc que les facteurs de mutation de la société qui ont fait leur apparition ou se sont accrus au cours de ces cinq dernières années ont commencé à modifier les pratiques professionnelles et les représentations du métier de bibliothécair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 effet, l╠environnement social, économique, technologique et culturel des bibliothèques se transforme, et les professionnels ont de multiples sujets d╠incertitude ou d╠inquiétude. En Essonne comme ailleurs, le chômage, l╠exclusion, le malaise des banlieues font partie du quotidien de nombreuses bibliothèques municipales, et suscitent des demandes et des besoins nouveaux -notamment en personnel-. Ce phénomène survient au moment où le surendettement et l╠augmentation des charges sociales des villes ont fragilisé les budgets communaux, mettant ainsi les bibliothèques en concurrence accrue avec les autres services municipaux lors de la répartition de budgets qui ont cessé d╠être extensibles. Plus encore qu╠auparavant, il devient donc nécessaire de trouver des arguments efficaces - en termes d╠image et d╠impact - pour justifier de l╠emploi des deniers publics. Par ailleurs, cette réduction des moyens financiers conduit à une politique d╠acquisition plus sélective, voire à un réexamen des choix en matière d╠animat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 toutes ces sources d╠interrogation, s╠ajoutent les problèmes organisationnels et statutaires. Les nouveaux statuts de la filière culturelle territoriale ont modifié les conditions de recrutement des agents, en rendant obligatoires les concours sur épreuves et en instaurant la formation post-recrutement. Ils ont également entraîné une remise en cause de la répartition des tâches dans les établissements. En effet, les statuts sont prescriptifs, mais en même temps suffisamment imprécis pour autoriser des zones d╠incertitude qui peuvent permettre différentes interprétations et donc diverses mises en application sur le terrain. Fruits d╠une négociation interministérielle, les statuts de la filière culturelle sont calqués sur la répartition des tâches dans les grands établissements (BNF, BIU...). Ils ne peuvent convenir à des établissements de taille plus réduite qu╠au prix d╠un ajustement de l╠organisation du travail.</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ous émettons donc l╠hypothèse que ces nouveaux statuts ont des conséquences sur les pratiques professionnelles et l╠image du métier. Il est sans doute trop tôt pour évaluer l╠impact de la transformation de la formation professionnelle, l╠évènement le plus marquant dans ce domaine étant sans conteste la disparition du CAFB, qui a longtemps constitué - et constitue encore souvent - le critère d╠excellence en ce qui concerne la formation des agents communaux. Mais on peut déjà tenter d╠analyser comment ces modifications sont perçues par les personnels d╠encadrement des bibliothèques municipales. En particulier, il est intéressant d╠étudier les réactions suscitées par la mise en application de la procédure de sélection par concours sur épreuves, qui valorise la culture générale et l╠excellence scolaire, plus que l╠expérience et la connaissance du terrain.</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densification du maillage du territoire en matière d╠offre de lecture est sans doute un autre facteur important de modification des pratiques et représentations professionnelles, dans la mesure où elle s╠accompagne d╠une redistribution des compétences et des missions. Le développement récent des B.C.D.</w:t>
      </w:r>
      <w:r>
        <w:rPr>
          <w:rStyle w:val="Footnoteanchor"/>
        </w:rPr>
        <w:footnoteReference w:id="7"/>
      </w:r>
      <w:r>
        <w:rPr>
          <w:rFonts w:eastAsia="Times New Roman" w:cs="Times New Roman" w:ascii="Times New Roman" w:hAnsi="Times New Roman"/>
          <w:color w:val="000000"/>
          <w:sz w:val="20"/>
          <w:szCs w:val="20"/>
          <w:lang w:val="en-US"/>
        </w:rPr>
        <w:t xml:space="preserve"> suscite ainsi quelques interrogations sur l╠évolution des formes de coopération entre l╠école et les bibliothèques</w:t>
      </w:r>
      <w:r>
        <w:rPr>
          <w:rStyle w:val="Footnoteanchor"/>
        </w:rPr>
        <w:footnoteReference w:id="8"/>
      </w:r>
      <w:r>
        <w:rPr>
          <w:rFonts w:eastAsia="Times New Roman" w:cs="Times New Roman" w:ascii="Times New Roman" w:hAnsi="Times New Roman"/>
          <w:color w:val="000000"/>
          <w:sz w:val="20"/>
          <w:szCs w:val="20"/>
          <w:lang w:val="en-US"/>
        </w:rPr>
        <w:t>. Par ailleurs, la croissance des réseaux documentaires informatisés et des serveurs télématiques risque d╠induire, dans un avenir plus ou moins proche, une concurrence entre les différents établissements producteurs d╠offre documentaire, qu╠ils soient publics ou privé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mutations économico-technologiques actuelles constituent un élément supplémentaire de transformation des conditions d╠exercice du métier de bibliothécaire. Ainsi la banalisation des documents multimédia est un facteur potentiel d╠accélération du recul de la lecture au profit d╠autres formes de loisirs, tandis que l╠essor des inforoutes pose le problème de la place et du rôle des bibliothèques dans une société d╠information où le pouvoir sous toutes ses formes, y compris économique, repose de plus en plus sur la maîtrise des moyens d╠information. A ces deux facteurs s╠ajoutent le problème compliqué et non résolu des droits d╠auteurs en matière de transmission électronique des documents, et surtout la menace représentée par le droit de prêt, celui-ci risquant de venir amputer des budgets d╠acquisitions déjà limités par la crise financière que traversent les commun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autres hypothèses peuvent être émises, notamment en ce qui concerne l╠influence de la taille des établissements sur les représentations professionnelles des personnels d╠encadrement. Il est vraisemblable que les grands équipements</w:t>
      </w:r>
      <w:r>
        <w:rPr>
          <w:rStyle w:val="Footnoteanchor"/>
        </w:rPr>
        <w:footnoteReference w:id="9"/>
      </w:r>
      <w:r>
        <w:rPr>
          <w:rFonts w:eastAsia="Times New Roman" w:cs="Times New Roman" w:ascii="Times New Roman" w:hAnsi="Times New Roman"/>
          <w:color w:val="000000"/>
          <w:sz w:val="20"/>
          <w:szCs w:val="20"/>
          <w:lang w:val="en-US"/>
        </w:rPr>
        <w:t xml:space="preserve"> constituent un terrain favorable au renouvellement des pratiques professionnelles et de l╠image de la profession. Les budgets, plus importants qu╠ailleurs, permettent l╠expérimentation de services nouveaux, et le personnel plus nombreux nécessite une organisation du travail plus précise et une définition des fonctions plus claire. Il est donc probable que les responsables des grands équipements sont plus proches d╠une vision gestionnaire du métier et sont également plus conscients de l╠importance des mutations technologiques actuelles, tandis que ceux des petites et moyennes bibliothèques se rapprochent plus de la vision militante et s╠estiment moins concernés par les évolutions technologiques. Cette hypothèse est à examiner à partir d╠une typologie par tailles d╠établissements. La mise en relation avec l╠origine socio-culturelle des agents devrait également permettre de voir si des constantes apparaissent, c╠est-à-dire s╠il y a un lien entre la trajectoire sociale d╠un agent et la taille de son établissement d╠affectation.</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ans le même ordre d╠idée, cette étude offrira peut-être l╠occasion de constater l╠existence de liens de causalité entre la pratique professionnelle et le milieu social des personnes interrogées. Il s╠agira de rechercher une éventuelle relation de dépendance entre les représentations du métier et l╠origine sociale. L╠étude des pratiques culturelles des bibliothécaires devrait également permettre de mettre en évidence un lien avec les trajectoires sociales des agents</w:t>
      </w:r>
      <w:r>
        <w:rPr>
          <w:rStyle w:val="Footnoteanchor"/>
        </w:rPr>
        <w:footnoteReference w:id="10"/>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u passage, notre enquête pourra fournir un état des lieux de la profession dans le département de l╠Essonne. Deux aspects devraient être particulièrement intéressants : la formation professionnelle et l╠organisation du travail. Quel regard les bibliothécaires et conservateurs de l╠Essonne portent-ils sur les formations actuelles et que peut-on en déduire sur leur conception du métier ? Quelle est leur représentation de la hiérarchie ? Quelles relations ont-ils avec les services administratifs communaux et les élus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Méthodologi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méthode d╠investigation choisie a été celle d╠un questionnaire d╠enquête auto-administré, transmis par voie postale. Ce questionnaire reprend en partie les termes de celui de Bernadette Seibel</w:t>
      </w:r>
      <w:r>
        <w:rPr>
          <w:rStyle w:val="Footnoteanchor"/>
        </w:rPr>
        <w:footnoteReference w:id="11"/>
      </w:r>
      <w:r>
        <w:rPr>
          <w:rFonts w:eastAsia="Times New Roman" w:cs="Times New Roman" w:ascii="Times New Roman" w:hAnsi="Times New Roman"/>
          <w:color w:val="000000"/>
          <w:sz w:val="20"/>
          <w:szCs w:val="20"/>
          <w:lang w:val="en-US"/>
        </w:rPr>
        <w:t>, afin de pouvoir établir des comparaisons avec les réponses antérieures. Certaines questions ont cependant dû être modifiées pour pouvoir s╠adapter aux possibilités du logiciel Sphinx, utilisé pour la présentation et le traitement du questionnaire, d╠autres ont été supprimées parce qu╠elles ne pouvaient être traitées dans le cadre - infiniment plus modeste - de notre étude. La population d╠enquête a été limitée aux personnels d╠encadrement de catégorie A, à savoir les conservateurs et les bibliothécaires territoriaux</w:t>
      </w:r>
      <w:r>
        <w:rPr>
          <w:rStyle w:val="Footnoteanchor"/>
        </w:rPr>
        <w:footnoteReference w:id="12"/>
      </w:r>
      <w:r>
        <w:rPr>
          <w:rFonts w:eastAsia="Times New Roman" w:cs="Times New Roman" w:ascii="Times New Roman" w:hAnsi="Times New Roman"/>
          <w:color w:val="000000"/>
          <w:sz w:val="20"/>
          <w:szCs w:val="20"/>
          <w:lang w:val="en-US"/>
        </w:rPr>
        <w:t>. Le questionnaire a été adressé à toutes les bibliothèques municipales de l╠Essonne, dans le but d╠atteindre l╠ensemble de la population concernée. En l╠absence d╠une définition réglementaire de ce qu╠est une bibliothèque municipale</w:t>
      </w:r>
      <w:r>
        <w:rPr>
          <w:rStyle w:val="Footnoteanchor"/>
        </w:rPr>
        <w:footnoteReference w:id="13"/>
      </w:r>
      <w:r>
        <w:rPr>
          <w:rFonts w:eastAsia="Times New Roman" w:cs="Times New Roman" w:ascii="Times New Roman" w:hAnsi="Times New Roman"/>
          <w:color w:val="000000"/>
          <w:sz w:val="20"/>
          <w:szCs w:val="20"/>
          <w:lang w:val="en-US"/>
        </w:rPr>
        <w:t>, la liste établie par la Direction du livre a servi de base de travail et de référence. Cette liste recense comme bibliothèque municipale toute bibliothèque se déclarant comme telle, dès lors qu╠elle est en régie municipale directe.</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eux relances par courrier ont été effectuées, suivies d╠un rappel par téléphone. Trente-quatre agents de catégorie A ont répondu à l╠enquête, ainsi que quinze agents de catégorie B+, représentant au total quarante-neuf observations. Seuls les questionnaires des personnels de catégorie A ont été retenus. Ceux envoyés par les cadres de catégorie B+ ont fait l╠objet d╠une saisie à titre comparatif, dont les principaux résultats figurent en annexe</w:t>
      </w:r>
      <w:r>
        <w:rPr>
          <w:rStyle w:val="Footnoteanchor"/>
        </w:rPr>
        <w:footnoteReference w:id="14"/>
      </w:r>
      <w:r>
        <w:rPr>
          <w:rFonts w:eastAsia="Times New Roman" w:cs="Times New Roman" w:ascii="Times New Roman" w:hAnsi="Times New Roman"/>
          <w:color w:val="000000"/>
          <w:sz w:val="20"/>
          <w:szCs w:val="20"/>
          <w:lang w:val="en-US"/>
        </w:rPr>
        <w:t>. L╠analyse de ces données n╠a pas été effectuée dans ce mémoire, dans la mesure où elle nécessiterait une réflexion sur des problèmes qui échappent au champ de notre étude, en particulier celui de la surqualification par rapport au cadre d╠emploi. Les agents de catégorie A qui ont répondu à l╠enquête représentent 50% de l╠effectif total du département et sont répartis sur vingt-six établissements. Bien que le nombre de réponses obtenues soit insuffisant pour procéder à des tests de chi2 pertinents</w:t>
      </w:r>
      <w:r>
        <w:rPr>
          <w:rStyle w:val="Footnoteanchor"/>
        </w:rPr>
        <w:footnoteReference w:id="15"/>
      </w:r>
      <w:r>
        <w:rPr>
          <w:rFonts w:eastAsia="Times New Roman" w:cs="Times New Roman" w:ascii="Times New Roman" w:hAnsi="Times New Roman"/>
          <w:color w:val="000000"/>
          <w:sz w:val="20"/>
          <w:szCs w:val="20"/>
          <w:lang w:val="en-US"/>
        </w:rPr>
        <w:t>, il semble néanmoins possible de considérer le corpus obtenu comme représentatif de cette catégorie de la profession dans le département de l╠Essonne. Néanmoins, les résultats des tris croisés qui ont été effectués n╠ont qu╠un caractère indicatif et ne peuvent prétendre à une quelconque scientificité. Aussi la prudence sera-t╠elle de mise, dans les analyses comme dans les conclusions de cette étud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près avoir esquissé les grandes lignes de l╠état actuel de l╠offre de lecture publique dans les communes de l╠Essonne,  on présentera les principales caractéristiques sociales et culturelles du corps professionnel des personnels d╠encadrement des bibliothèques municipales, puis on analysera l╠image des pratiques professionnelles qui apparaît à la lecture des réponses au questionnaire, avant de s╠interroger sur l╠évolution des représentations du métier.</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Première partie : Un département contrasté : brève présentation des infrastructures de lecture publique dans le département de l╠Essonn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1</w:t>
      </w:r>
      <w:r>
        <w:rPr>
          <w:rFonts w:eastAsia="Times New Roman" w:cs="Times New Roman" w:ascii="Times New Roman" w:hAnsi="Times New Roman"/>
          <w:color w:val="000000"/>
          <w:sz w:val="20"/>
          <w:szCs w:val="20"/>
          <w:u w:val="single"/>
          <w:lang w:val="en-US"/>
        </w:rPr>
        <w:t>.1 - Un département à la fois rural et urbanisé</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département de l╠Essonne n╠a que trente ans d╠existence, puisqu╠il est né du découpage de l╠ancienne Seine et Oise en 1964. Il a connu un essor démographique important dans les années soixante, accompagné d╠une politique de construction de grands ensembles, qui marquent encore l╠habitat urbain actuel.</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Sixième département français du point de vue économique, l╠Essonne compte plus d╠un million d╠habitants sur une superficie de 180 000 km2, soit 15% de la surface de l╠Ile de France et 10% de sa population. 47% des habitants sont des actifs et 30% ont moins de vingt-cinq ans. La population étrangère représente environ 10,5% de la population, contre 6,3% pour la France entière</w:t>
      </w:r>
      <w:r>
        <w:rPr>
          <w:rStyle w:val="Footnoteanchor"/>
        </w:rPr>
        <w:footnoteReference w:id="16"/>
      </w:r>
      <w:r>
        <w:rPr>
          <w:rFonts w:eastAsia="Times New Roman" w:cs="Times New Roman" w:ascii="Times New Roman" w:hAnsi="Times New Roman"/>
          <w:color w:val="000000"/>
          <w:sz w:val="20"/>
          <w:szCs w:val="20"/>
          <w:lang w:val="en-US"/>
        </w:rPr>
        <w:t>. La population totale est en progression constante</w:t>
      </w:r>
      <w:r>
        <w:rPr>
          <w:rStyle w:val="Footnoteanchor"/>
        </w:rPr>
        <w:footnoteReference w:id="17"/>
      </w:r>
      <w:r>
        <w:rPr>
          <w:rFonts w:eastAsia="Times New Roman" w:cs="Times New Roman" w:ascii="Times New Roman" w:hAnsi="Times New Roman"/>
          <w:color w:val="000000"/>
          <w:sz w:val="20"/>
          <w:szCs w:val="20"/>
          <w:lang w:val="en-US"/>
        </w:rPr>
        <w:t>. Economiquement prospère, l╠Essonne a un potentiel scientifique et technologique élevé. De nombreux établissements de recherche ou d╠enseignement supérieur s╠y sont installés</w:t>
      </w:r>
      <w:r>
        <w:rPr>
          <w:rStyle w:val="Footnoteanchor"/>
        </w:rPr>
        <w:footnoteReference w:id="18"/>
      </w:r>
      <w:r>
        <w:rPr>
          <w:rFonts w:eastAsia="Times New Roman" w:cs="Times New Roman" w:ascii="Times New Roman" w:hAnsi="Times New Roman"/>
          <w:color w:val="000000"/>
          <w:sz w:val="20"/>
          <w:szCs w:val="20"/>
          <w:lang w:val="en-US"/>
        </w:rPr>
        <w:t xml:space="preserve"> (CNES, CEA, Ecole Polytechnique, Institut des hautes études scientifiques...). Plus de seize mille entreprises y ont leur siège, dont cent cinquante sociétés international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sonne a conservé au sud sa vocation agricole et a accru au nord son caractère industriel, en diversifiant ses secteurs d╠activité et en se spécialisant dans les industries de pointe. Une carte des bibliothèques du département illustre bien ce caractère contrasté : les bibliothèques municipales les plus importantes se concentrent au nord, le sud étant désservi par la bibliothèque départementale de prêt et quelques petites bibliothèques municipales comme celles de Dourdan ou d╠Etampes</w:t>
      </w:r>
      <w:r>
        <w:rPr>
          <w:rStyle w:val="Footnoteanchor"/>
        </w:rPr>
        <w:footnoteReference w:id="19"/>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trois principales villes du département sont Evry</w:t>
      </w:r>
      <w:r>
        <w:rPr>
          <w:rStyle w:val="Footnoteanchor"/>
        </w:rPr>
        <w:footnoteReference w:id="20"/>
      </w:r>
      <w:r>
        <w:rPr>
          <w:rFonts w:eastAsia="Times New Roman" w:cs="Times New Roman" w:ascii="Times New Roman" w:hAnsi="Times New Roman"/>
          <w:color w:val="000000"/>
          <w:sz w:val="20"/>
          <w:szCs w:val="20"/>
          <w:lang w:val="en-US"/>
        </w:rPr>
        <w:t>, la préfecture (45 500 habitants), Corbeil (40 300 habitants) et Massy (38 600 habitants). C╠est dans ces communes que se trouvent les trois plus importantes bibliothèques de l╠Essonne : la médiathèque de l╠Agora d╠Evry, 2900 m2, plus de 15000 lecteurs ; la médiathèque de Corbeil-Essonnes, 3100 m2 et 11000 lecteurs ; et enfin la médiathèque Jean Cocteau à Massy,  2400 m2 auxquels s╠ajoute une annexe de 800 m2 , et 11000 lecteurs. D╠autres villes du nord de l╠Essonne possèdent des équipements de taille plus modeste, mais néanmoins d╠une superficie supérieure à 1000 m2 : Les Ulis, Palaiseau, Chilly-Mazarin, Draveil...</w:t>
      </w:r>
    </w:p>
    <w:p>
      <w:pPr>
        <w:pStyle w:val="Normal"/>
        <w:bidi w:val="0"/>
        <w:spacing w:lineRule="auto" w:line="36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left"/>
        <w:rPr/>
      </w:pPr>
      <w:r>
        <w:rPr>
          <w:rFonts w:eastAsia="Times New Roman" w:cs="Times New Roman" w:ascii="Times New Roman" w:hAnsi="Times New Roman"/>
          <w:b/>
          <w:bCs/>
          <w:color w:val="000000"/>
          <w:sz w:val="20"/>
          <w:szCs w:val="20"/>
          <w:u w:val="single"/>
          <w:lang w:val="en-US"/>
        </w:rPr>
        <w:t>1</w:t>
      </w:r>
      <w:r>
        <w:rPr>
          <w:rFonts w:eastAsia="Times New Roman" w:cs="Times New Roman" w:ascii="Times New Roman" w:hAnsi="Times New Roman"/>
          <w:color w:val="000000"/>
          <w:sz w:val="20"/>
          <w:szCs w:val="20"/>
          <w:u w:val="single"/>
          <w:lang w:val="en-US"/>
        </w:rPr>
        <w:t>.2 - Un parc immobilier moderne, une offre de lecture abondante, mais relativement mal répartie</w:t>
      </w:r>
    </w:p>
    <w:p>
      <w:pPr>
        <w:pStyle w:val="Normal"/>
        <w:bidi w:val="0"/>
        <w:spacing w:lineRule="auto" w:line="360" w:before="0" w:after="0"/>
        <w:ind w:left="0" w:right="0" w:hanging="0"/>
        <w:jc w:val="left"/>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u w:val="single"/>
          <w:lang w:val="en-US"/>
        </w:rPr>
      </w:pPr>
      <w:r>
        <w:rPr>
          <w:rFonts w:eastAsia="Times New Roman" w:cs="Times New Roman" w:ascii="Times New Roman" w:hAnsi="Times New Roman"/>
          <w:b/>
          <w:bCs/>
          <w:color w:val="000000"/>
          <w:sz w:val="20"/>
          <w:szCs w:val="20"/>
          <w:u w:val="single"/>
          <w:lang w:val="en-US"/>
        </w:rPr>
        <w:t>Département de l╠Essonne : bibliothèques municipales de plus de 1000m2</w:t>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tab/>
        <w:tab/>
        <w:tab/>
        <w:t xml:space="preserve">      </w:t>
        <w:tab/>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Ville comportant une BM de plus de 1000m2</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Bibliothèque ayant envoyé au moins un questionnaire émanan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d╠un professionnel de catégorie A</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 xml:space="preserve"> Bibliothèque dirigée par un professionnel de catégorie B</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 nombre de bibliothèques municipales en France s╠est accru de 70% entre 1980 et 1989. L╠Essonne ne fait pas exception, puisque de très nombreuses bibliothèques ont été construites pendant cette décennie ou au début des années 90. Certaines sont totalement nouvelles, d╠autres existaient déjà auparavant, mais dans des locaux différents, moins adaptés et souvent exigus. Citons notamment celles de Sainte Geneviève-des-Bois (1982), Juvisy-sur-Orge (1985), Epinay-sous-Sénart (1987), Les Ulis (1987), Corbeil-Essonnes (1988), Brétigny-sur-Orge (1988), Palaiseau (1990)</w:t>
      </w:r>
      <w:r>
        <w:rPr>
          <w:rStyle w:val="Footnoteanchor"/>
        </w:rPr>
        <w:footnoteReference w:id="21"/>
      </w:r>
      <w:r>
        <w:rPr>
          <w:rFonts w:eastAsia="Times New Roman" w:cs="Times New Roman" w:ascii="Times New Roman" w:hAnsi="Times New Roman"/>
          <w:color w:val="000000"/>
          <w:sz w:val="20"/>
          <w:szCs w:val="20"/>
          <w:lang w:val="en-US"/>
        </w:rPr>
        <w:t>, Massy (1991), Draveil (1993). Les bibliothèques municipales de Corbeil-Essonnes et de Massy constituent des exemples représentatifs de la politique récente de monumentalisation des espaces de transition entre centre ville et périphérie, qui s╠oppose à la volonté de discrétion architecturale des années 70, illustrée par la Bibliothèque Publique de Massy en 1970 et par celle d╠Evry en 1975.</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questionnaires reçus permettent d╠avoir une idée relativement précise du développement de l╠offre de lecture publique dans le département, en ce qui concerne les bibliothèques municipales. Au total, 38 bibliothèques sont représentées, sur un effectif total de 61. A six exceptions près</w:t>
      </w:r>
      <w:r>
        <w:rPr>
          <w:rStyle w:val="Footnoteanchor"/>
        </w:rPr>
        <w:footnoteReference w:id="22"/>
      </w:r>
      <w:r>
        <w:rPr>
          <w:rFonts w:eastAsia="Times New Roman" w:cs="Times New Roman" w:ascii="Times New Roman" w:hAnsi="Times New Roman"/>
          <w:color w:val="000000"/>
          <w:sz w:val="20"/>
          <w:szCs w:val="20"/>
          <w:lang w:val="en-US"/>
        </w:rPr>
        <w:t>, les bibliothèques qui n╠ont renvoyé aucun questionnaire sont de très petites structures où travaillent de un à trois agents, pour un nombre de prêts annuel inférieur ou égal à vingt mille.</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èques municipales de l╠Essonne sont en majorité de petits équipements : 16 des 38 bibliothèques recensées</w:t>
      </w:r>
      <w:r>
        <w:rPr>
          <w:rStyle w:val="Footnoteanchor"/>
        </w:rPr>
        <w:footnoteReference w:id="23"/>
      </w:r>
      <w:r>
        <w:rPr>
          <w:rFonts w:eastAsia="Times New Roman" w:cs="Times New Roman" w:ascii="Times New Roman" w:hAnsi="Times New Roman"/>
          <w:color w:val="000000"/>
          <w:sz w:val="20"/>
          <w:szCs w:val="20"/>
          <w:lang w:val="en-US"/>
        </w:rPr>
        <w:t xml:space="preserve">  comptent moins de 5 postes, 6 ont de 5 à 9 postes, 13 de 10 à 19, et seuls 3 établissements ont un effectif supérieur à 20 postes (de 30 à 39).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 superficie de ces bibliothèques confirme cette première image : 19 occupent moins de 500 m2, 7 ont une surface comprise entre 500 et 900 m2, et seules 12 atteignent ou dépassent 1000 m2. Parmi ces 12 établissements, 3 seulement dépassent 2000 m2.</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èques recensées ont un public total de 149 000 inscrits, soit près de 15% de la population de l╠Essonne. 15 bibliothèques ont moins de 2000 lecteurs, 12 de 2000 à 4999, 6 de 5000 à 6999, une atteint 8000 et seulement 4 dépassent 10 000 inscrits. En moyenne, le taux de fréquentation des bibliothèques essonniennes se situe entre 15 et 30% de la population communale</w:t>
      </w:r>
      <w:r>
        <w:rPr>
          <w:rStyle w:val="Footnoteanchor"/>
        </w:rPr>
        <w:footnoteReference w:id="24"/>
      </w:r>
      <w:r>
        <w:rPr>
          <w:rFonts w:eastAsia="Times New Roman" w:cs="Times New Roman" w:ascii="Times New Roman" w:hAnsi="Times New Roman"/>
          <w:color w:val="000000"/>
          <w:sz w:val="20"/>
          <w:szCs w:val="20"/>
          <w:lang w:val="en-US"/>
        </w:rPr>
        <w:t xml:space="preserve">. Le taux le plus fréquent est de 20%, mais quelques bibliothèques dépassent 35%.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7 bibliothèques réalisent moins de 20 000 prêts annuels, 11 de 20 000 à 49 000 prêts, 9 de 50 000 à 99 000, 6 de 100 000 à 149 000, et 5 plus de 150 000 prêts (dont 2 plus de 350 000)</w:t>
      </w:r>
      <w:r>
        <w:rPr>
          <w:rStyle w:val="Footnoteanchor"/>
        </w:rPr>
        <w:footnoteReference w:id="25"/>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ur 38 bibliothèques, 11 fonctionnent en réseau avec au moins une annexe (8 établissements ont une ou deux annexes, 3 ont de trois à cinq annex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Enfin, 12 établissements sur 38 emploient des vacataires ou des contrats emploi-solidarité pour renforcer des équipes d╠agents titulaires devenues insuffisantes pour faire face à une demande grandissante. 7 établissements n╠emploient qu╠un ou deux vacataires, mais 5 en emploient de quatre à cinq, ce qui représente environ 20% de l╠effectif du personnel titulaire. Ces vacataires sont généralement employés à temps partiel.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1</w:t>
      </w:r>
      <w:r>
        <w:rPr>
          <w:rFonts w:eastAsia="Times New Roman" w:cs="Times New Roman" w:ascii="Times New Roman" w:hAnsi="Times New Roman"/>
          <w:color w:val="000000"/>
          <w:sz w:val="20"/>
          <w:szCs w:val="20"/>
          <w:u w:val="single"/>
          <w:lang w:val="en-US"/>
        </w:rPr>
        <w:t>.3 - Un équipement informatique performant</w:t>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Près de la moitié des trente-huit bibliothèques recensées utilisent un progiciel de bibliothèque</w:t>
      </w:r>
      <w:r>
        <w:rPr>
          <w:rStyle w:val="Footnoteanchor"/>
        </w:rPr>
        <w:footnoteReference w:id="26"/>
      </w:r>
      <w:r>
        <w:rPr>
          <w:rFonts w:eastAsia="Times New Roman" w:cs="Times New Roman" w:ascii="Times New Roman" w:hAnsi="Times New Roman"/>
          <w:color w:val="000000"/>
          <w:sz w:val="20"/>
          <w:szCs w:val="20"/>
          <w:lang w:val="en-US"/>
        </w:rPr>
        <w:t>. Tobias de Datapoint et Opsys sont les deux systèmes les plus utilisés. La plupart de ces informatisations sont récentes</w:t>
      </w:r>
      <w:r>
        <w:rPr>
          <w:rStyle w:val="Footnoteanchor"/>
        </w:rPr>
        <w:footnoteReference w:id="27"/>
      </w:r>
      <w:r>
        <w:rPr>
          <w:rFonts w:eastAsia="Times New Roman" w:cs="Times New Roman" w:ascii="Times New Roman" w:hAnsi="Times New Roman"/>
          <w:color w:val="000000"/>
          <w:sz w:val="20"/>
          <w:szCs w:val="20"/>
          <w:lang w:val="en-US"/>
        </w:rPr>
        <w:t xml:space="preserve"> et ont accompagné la construction des nouvelles médiathèques. C╠est le cas, par exemple, des bibliothèques de Chilly-Mazarin, Corbeil-Essonnes, Massy, Palaiseau, Les Ulis. Parmi les dix-huit établissements informatisés, seuls six utilisent également des logiciels bureautiques (Word ou Excel).</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Vingt bibliothèques ne sont pas informatisées, mais sept d╠entre elles ont un projet d╠informatisation en cours. Aucune bibliothèque  ne possède de réseau de CD-rom.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 le prêt et le catalogage informatisés sont devenus relativement fréquents, en revanche, l╠utilisation de la bureautique est encore restreinte, et reste limitée aux établissements déjà utilisateurs d╠un progiciel de bibliothèque. Quant aux réseaux de CD-rom, ils semblent rester hors de portée des budgets municipaux. Seules deux bibliothèques font l╠objet d╠une étude d╠implantat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partement riche d╠un potentiel humain et technologique élevé, l╠Essonne a considérablement développé son offre de lecture publique au cours des années 80, en construisant de nombreuses bibliothèques et en les équipant de systèmes informatiques performants. Il semble qu╠un coup d╠arrêt se soit produit au début des années 90, et que les moyens financiers manquent aujourd╠hui aux communes pour poursuivre et parachever ce développement, en permettant aux bibliothèques d╠intégrer les documents multimédia et d╠améliorer leur efficacité grâce aux outils offerts par la bureautique. Les questionnaires reçus confortent l╠impression d╠une relative morosité : invités à énumérer les principaux obstacles rencontrés dans l╠exercice de leurs activités, 38% des professionnels citent les restrictions budgétaires, 38% l╠insuffisance numérique du personnel, 35% le manque de formation d╠une partie du personnel, 21% le manque d╠intérêt ou d╠efficacité des élus, 15% l╠absence de politique culturelle de la ville, 12% la lenteur administrative et 12% l╠absence de coordination avec les autres services municipaux. L╠insuffisance des moyens humains et/ou financiers est mentionnée par l╠ensemble de la population d╠enquêt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 xml:space="preserve">Deuxième partie : Les personnels d╠encadrement des bibliothèques municipales de l╠Essonne : un corps professionnel socialement homogène </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2</w:t>
      </w:r>
      <w:r>
        <w:rPr>
          <w:rFonts w:eastAsia="Times New Roman" w:cs="Times New Roman" w:ascii="Times New Roman" w:hAnsi="Times New Roman"/>
          <w:color w:val="000000"/>
          <w:sz w:val="20"/>
          <w:szCs w:val="20"/>
          <w:u w:val="single"/>
          <w:lang w:val="en-US"/>
        </w:rPr>
        <w:t xml:space="preserve">.1 - Un groupe professionnel majoritairement féminin, un contexte socio-familial peu diversifié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94% des professionnels qui ont répondu à l╠enquête sont des femmes (soit 32 femmes et 2 hommes), ce qui reflète la réalité d╠une profession qui se conjugue encore très largement au féminin, même en ce qui concerne les emplois de catégorie A. Les deux hommes qui ont répondu à l╠enquête sont tous deux conservateurs. Sur un échantillon plus large, on aurait pu en déduire que le taux de féminisation de la profession diminue à mesure que le cadre d╠emploi s╠élève</w:t>
      </w:r>
      <w:r>
        <w:rPr>
          <w:rStyle w:val="Footnoteanchor"/>
        </w:rPr>
        <w:footnoteReference w:id="28"/>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a pyramide des âges est remarquablement homogène. 24% des professionnels (bibliothécaires ou conservateurs) ont de 30 à 39 ans, 77% de 40 à 59 ans, et 3% ont 60 ans ou plus. Plus de la moitié des professionnels ont entre 40 et 49 ans. La tranche d╠âge 20-29 ans n╠est pas du tout représenté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3648710" cy="203835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3648710" cy="2038350"/>
                    </a:xfrm>
                    <a:prstGeom prst="rect">
                      <a:avLst/>
                    </a:prstGeom>
                  </pic:spPr>
                </pic:pic>
              </a:graphicData>
            </a:graphic>
          </wp:inline>
        </w:drawing>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ab/>
        <w:t>Ce résultat est proche de celui qu╠avait obtenu Bernadette Seibel</w:t>
      </w:r>
      <w:r>
        <w:rPr>
          <w:rStyle w:val="Footnoteanchor"/>
        </w:rPr>
        <w:footnoteReference w:id="29"/>
      </w:r>
      <w:r>
        <w:rPr>
          <w:rFonts w:eastAsia="Times New Roman" w:cs="Times New Roman" w:ascii="Times New Roman" w:hAnsi="Times New Roman"/>
          <w:color w:val="000000"/>
          <w:sz w:val="20"/>
          <w:szCs w:val="20"/>
          <w:lang w:val="en-US"/>
        </w:rPr>
        <w:t>, qui note une surreprésentation des personnels âgés de 35 à 45 ans par rapport aux  populations actives comparables.</w:t>
      </w:r>
    </w:p>
    <w:p>
      <w:pPr>
        <w:pStyle w:val="Normal"/>
        <w:bidi w:val="0"/>
        <w:spacing w:lineRule="auto" w:line="360" w:before="0" w:after="0"/>
        <w:ind w:left="0" w:right="0" w:hanging="0"/>
        <w:jc w:val="both"/>
        <w:rPr>
          <w:rFonts w:ascii="Courier" w:hAnsi="Courier" w:eastAsia="Courier" w:cs="Courier"/>
          <w:color w:val="000000"/>
          <w:sz w:val="24"/>
          <w:szCs w:val="24"/>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Si les professionnels de sexe masculin de notre échantillon vivent en couple, en revanche, 25% des bibliothécaires ou conservateurs femmes vivent seules. Ce chiffre est assez différent de celui qu╠avait obtenu Bernadette Seibel dans son enquête de 1984</w:t>
      </w:r>
      <w:r>
        <w:rPr>
          <w:rStyle w:val="Footnoteanchor"/>
        </w:rPr>
        <w:footnoteReference w:id="30"/>
      </w:r>
      <w:r>
        <w:rPr>
          <w:rFonts w:eastAsia="Times New Roman" w:cs="Times New Roman" w:ascii="Times New Roman" w:hAnsi="Times New Roman"/>
          <w:color w:val="000000"/>
          <w:sz w:val="20"/>
          <w:szCs w:val="20"/>
          <w:lang w:val="en-US"/>
        </w:rPr>
        <w:t xml:space="preserve"> : elle avait recensé 8% de célibataires chez les bibliothécaires municipaux de catégorie A</w:t>
      </w:r>
      <w:r>
        <w:rPr>
          <w:rStyle w:val="Footnoteanchor"/>
        </w:rPr>
        <w:footnoteReference w:id="31"/>
      </w:r>
      <w:r>
        <w:rPr>
          <w:rFonts w:eastAsia="Times New Roman" w:cs="Times New Roman" w:ascii="Times New Roman" w:hAnsi="Times New Roman"/>
          <w:color w:val="000000"/>
          <w:sz w:val="20"/>
          <w:szCs w:val="20"/>
          <w:lang w:val="en-US"/>
        </w:rPr>
        <w:t>. Cette disparité pourrait être en partie l╠expression d╠un phénomène social caractéristique de l╠Ile-de-France, à savoir le fort taux de célibat, plutôt que le résultat d╠une évolution dans le temps. Les femmes conservateurs vivent plus souvent seules que les bibliothécaires (42,8% contre 11,1%).</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xamen des catégories socio-professionnelles des conjoints ou compagnons témoigne d╠une homogamie très marquée. 43% sont cadres supérieurs du secteur privé ou membres d╠une profession libérale, 25% appartiennent à la catégorie A de la fonction publique, 7% à la catégorie B. Aucun n╠est au chômage, aucun n╠est ouvrier ou employé du secteur privé. Le tri sélectif par cadre d╠emploi ne montre pas de disparité entre bibliothécaires et conservateurs. En revanche, il est amusant de constater que les deux hommes de notre échantillon vivent l╠un comme l╠autre avec une bibliothécaire, tandis qu╠aucune des femmes de notre enquête n╠a pour conjoint ou compagnon un professionnel des bibliothèques. Il semble cependant hasardeux d╠en tirer une quelconque conclus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639310" cy="158115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639310" cy="158115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S.P. du conjoint ou compagn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niveaux de diplômes des conjoints ou compagnons confortent encore l╠homogamie constatée au niveau des catégories socio-professionnelles : 84% d╠entre eux ont un niveau licence ou plu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44060" cy="14478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4544060" cy="144780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iveau de diplôme du conjoint ou compagn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29% des professionnels de notre échantillon n╠ont pas d╠enfant ; 12% n╠ont qu╠un seul enfant ;  35% en ont deux ; seuls 24% en ont plus de deux. 74% des personnes interrogées n╠ont aucun enfant de moins de dix ans, 18% en ont un, 9% en ont deux, aucune n╠en a plus de deux ; cette réponse n╠est pas surprenante compte tenu de la pyramide des âges de notre échantillon. Ces chiffres varient en fonction du cadre d╠emploi : 50% des conservateurs n╠ont pas d╠enfant (57% si l╠on ne considère que les femmes), contre seulement 11,1% des bibliothécaires.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On constate un lien de causalité entre le parcours professionnel et le nombre d╠enfants chez les conservateurs. Les agents qui ont eu un parcours ascendant sont plus nombreux à ne pas avoir d╠enfant que ceux qui ont eu un parcours stable. 69,2% des conservateurs ayant commencé leur carrière comme agent de catégorie B ou C n╠ont aucun enfant, ce qui est le cas de seulement 50% de ceux qui l╠ont commencée comme catégorie A. La construction de la carrière semble donc s╠être souvent effectuée au prix du sacrifice de la vie familiale (ou a été favorisée par l╠absence de vie familiale). Ce lien de causalité est inexistant en ce qui concerne les bibliothécaires. Ces chiffres sont évidemment à considérer avec précaution compte-tenu de l╠étroitesse de notre échantill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2</w:t>
      </w:r>
      <w:r>
        <w:rPr>
          <w:rFonts w:eastAsia="Times New Roman" w:cs="Times New Roman" w:ascii="Times New Roman" w:hAnsi="Times New Roman"/>
          <w:color w:val="000000"/>
          <w:sz w:val="20"/>
          <w:szCs w:val="20"/>
          <w:u w:val="single"/>
          <w:lang w:val="en-US"/>
        </w:rPr>
        <w:t>.2 - Origines sociales et niveaux d╠étude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écaires et conservateurs interrogés sont majoritairement issus des classes moyennes ou supérieures</w:t>
      </w:r>
      <w:r>
        <w:rPr>
          <w:rStyle w:val="Footnoteanchor"/>
        </w:rPr>
        <w:footnoteReference w:id="32"/>
      </w:r>
      <w:r>
        <w:rPr>
          <w:rFonts w:eastAsia="Times New Roman" w:cs="Times New Roman" w:ascii="Times New Roman" w:hAnsi="Times New Roman"/>
          <w:color w:val="000000"/>
          <w:sz w:val="20"/>
          <w:szCs w:val="20"/>
          <w:lang w:val="en-US"/>
        </w:rPr>
        <w:t>. 21% des pères appartiennent à la catégorie A de la fonction publique, 15% sont cadres supérieurs du secteur privé ou membres d╠une profession libérale, 18% sont cadres moyens du secteur privé et 9% appartiennent à la catégorie B de la fonction publiqu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5325110" cy="1743075"/>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5325110" cy="1743075"/>
                    </a:xfrm>
                    <a:prstGeom prst="rect">
                      <a:avLst/>
                    </a:prstGeom>
                  </pic:spPr>
                </pic:pic>
              </a:graphicData>
            </a:graphic>
          </wp:inline>
        </w:drawing>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ab/>
        <w:tab/>
        <w:t xml:space="preserve">C.S.P. du père ou de la personne faisant fonction de chef de famille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avec les chiffres de 1984 fait apparaître une diminution de la part des professionnels issus des classes populaires (18% contre 24,3%).  Les professionnels âgés de 50 ans et plus sont tous originaires des classes moyennes ou supérieures</w:t>
      </w:r>
      <w:r>
        <w:rPr>
          <w:rStyle w:val="Footnoteanchor"/>
        </w:rPr>
        <w:footnoteReference w:id="33"/>
      </w:r>
      <w:r>
        <w:rPr>
          <w:rFonts w:eastAsia="Times New Roman" w:cs="Times New Roman" w:ascii="Times New Roman" w:hAnsi="Times New Roman"/>
          <w:color w:val="000000"/>
          <w:sz w:val="20"/>
          <w:szCs w:val="20"/>
          <w:lang w:val="en-US"/>
        </w:rPr>
        <w:t xml:space="preserve"> ; ceux qui ont entre 40 et 49 ans sont majoritairement issus des classes moyennes (52,6%) ; 26,4% d╠entre eux sont originaires des classes populaires, 21% des classes supérieures. La tranche d╠âge 30-39 ans se recrute à 57% parmi les classes supérieures, à 28,5% parmi les classes populaires et à 4,5% parmi les cadres moyens. L╠étroitesse de l╠échantillon ne permet guère d╠émettre une hypothèse, mais il semblerait qu╠après une période d╠ouverture aux classes populaires, la profession se soit à nouveau quelque peu refermé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avec l╠ancienneté professionnelle montre que le recrutement s╠est effectué quasi exclusivement chez les classes moyennes et supérieures pour les agents ayant 20 ans d╠ancienneté et plus, qui sont donc entrés dans la profession avant 1975</w:t>
      </w:r>
      <w:r>
        <w:rPr>
          <w:rStyle w:val="Footnoteanchor"/>
        </w:rPr>
        <w:footnoteReference w:id="34"/>
      </w:r>
      <w:r>
        <w:rPr>
          <w:rFonts w:eastAsia="Times New Roman" w:cs="Times New Roman" w:ascii="Times New Roman" w:hAnsi="Times New Roman"/>
          <w:color w:val="000000"/>
          <w:sz w:val="20"/>
          <w:szCs w:val="20"/>
          <w:lang w:val="en-US"/>
        </w:rPr>
        <w:t>. Les professionnels recrutés entre 1975 et 1980 sont à 75% originaires des classes moyennes ou supérieures ; ce chiffre atteint 78% chez ceux recrutés de 1981 à 1985, et 100% chez les professionnels recrutés après 1985. L╠analyse des réponses des personnels de catégorie B conforte ces résultats : tous les agents recrutés après 1985 sont originaires des classes moyennes ou supérieures. Il semble donc que la démocratisation du recrutement qui s╠est effectuée entre 1975 et 1985 soit actuellement en train de régresser,  peut-être sous l╠effet du chômage, qui renforce les difficultés d╠accès à l╠emploi. Une analyse plus fine semble montrer que les professionnels de catégorie A recrutés depuis 1985 sont majoritairement issus des classes supérieures (75%, dont  67% ont un père fonctionnaire de catégorie A), tandis ceux de catéorie B sont davantage issus des classes moyennes (71%, dont 40% ont un père fonctionnaire de catégorie B).</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ccès à la profession paraît donc plus aisé pour les membres des « fractions intellectuelles des classes moyennes et supérieures », comme le souligne Bernadette Seibel</w:t>
      </w:r>
      <w:r>
        <w:rPr>
          <w:rStyle w:val="Footnoteanchor"/>
        </w:rPr>
        <w:footnoteReference w:id="35"/>
      </w:r>
      <w:r>
        <w:rPr>
          <w:rFonts w:eastAsia="Times New Roman" w:cs="Times New Roman" w:ascii="Times New Roman" w:hAnsi="Times New Roman"/>
          <w:color w:val="000000"/>
          <w:sz w:val="20"/>
          <w:szCs w:val="20"/>
          <w:lang w:val="en-US"/>
        </w:rPr>
        <w:t xml:space="preserve">. L╠excellence scolaire est également un critère déterminant. Les bibliothécaires et conservateurs de notre échantillon sont tous détenteurs d╠un diplôme de niveau universitaire. 47% d╠entre eux ont une maîtrise ou un diplôme équivalent, 18% ont un diplôme de 3ème cycl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286885" cy="2124075"/>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4286885" cy="212407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Niveau du diplôme le plus élevé</w:t>
        <w:tab/>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En ce qui concerne les diplômes professionnels, le C.A.F.B.</w:t>
      </w:r>
      <w:r>
        <w:rPr>
          <w:rStyle w:val="Footnoteanchor"/>
        </w:rPr>
        <w:footnoteReference w:id="36"/>
      </w:r>
      <w:r>
        <w:rPr>
          <w:rFonts w:eastAsia="Times New Roman" w:cs="Times New Roman" w:ascii="Times New Roman" w:hAnsi="Times New Roman"/>
          <w:color w:val="000000"/>
          <w:sz w:val="20"/>
          <w:szCs w:val="20"/>
          <w:lang w:val="en-US"/>
        </w:rPr>
        <w:t xml:space="preserve"> vient très largement en tête. Le C.A.F.B. option lecture publique est cité par 79% des personnels de notre échantillon, le C.A.F.B. option jeunesse  par 41% , le C.A.F.B. option musique par 9%. Tous les cadres interrogés possèdent au moins un diplôme professionnel. 56% d╠entre eux en ont un seul, 38% en détiennent deux, 6% en possèdent trois. Le D.S.B. ou le D.C.B. sont cités par 9% des professionnels. Le D.U.T ou le D.E.U.S.T. métiers du livre ne sont détenus que par 6% des personnels, la licence de communication option métiers du livre par 3%</w:t>
      </w:r>
      <w:r>
        <w:rPr>
          <w:rStyle w:val="Footnoteanchor"/>
        </w:rPr>
        <w:footnoteReference w:id="37"/>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772660" cy="2600325"/>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4772660" cy="2600325"/>
                    </a:xfrm>
                    <a:prstGeom prst="rect">
                      <a:avLst/>
                    </a:prstGeom>
                  </pic:spPr>
                </pic:pic>
              </a:graphicData>
            </a:graphic>
          </wp:inline>
        </w:drawing>
      </w:r>
    </w:p>
    <w:p>
      <w:pPr>
        <w:pStyle w:val="Normal"/>
        <w:bidi w:val="0"/>
        <w:spacing w:lineRule="auto" w:line="360" w:before="0" w:after="0"/>
        <w:ind w:left="0" w:right="0" w:firstLine="709"/>
        <w:jc w:val="both"/>
        <w:rPr/>
      </w:pPr>
      <w:r>
        <w:rPr>
          <w:rFonts w:eastAsia="Times New Roman" w:cs="Times New Roman" w:ascii="Times New Roman" w:hAnsi="Times New Roman"/>
          <w:b/>
          <w:bCs/>
          <w:color w:val="000000"/>
          <w:sz w:val="20"/>
          <w:szCs w:val="20"/>
          <w:lang w:val="en-US"/>
        </w:rPr>
        <w:tab/>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ab/>
        <w:t>Les diplômes obtenus par les cadres de notre échantillon ont souvent accompagné l╠entrée dans la profession : 24% des bibliothécaires ou conservateurs ont obtenu leur dernier diplôme professionnel il y a 20 ans ou plus, 29% depuis 15 à 19 ans, 32% depuis 10 à 14 ans. Seulement 15% des personnes interrogées ont obtenu leur dernier diplôme depuis 9 ans ou moins</w:t>
      </w:r>
      <w:r>
        <w:rPr>
          <w:rStyle w:val="Footnoteanchor"/>
        </w:rPr>
        <w:footnoteReference w:id="38"/>
      </w:r>
      <w:r>
        <w:rPr>
          <w:rFonts w:eastAsia="Times New Roman" w:cs="Times New Roman" w:ascii="Times New Roman" w:hAnsi="Times New Roman"/>
          <w:color w:val="000000"/>
          <w:sz w:val="20"/>
          <w:szCs w:val="20"/>
          <w:lang w:val="en-US"/>
        </w:rPr>
        <w:t>. Il n╠est donc pas surprenant que des diplômes de création relativement récente, comme le D.E.U.S.T. ou la licence de communication option métiers du livre, soient peu représentés. Cet état de relative ancienneté du diplôme professionnel souligne la nécessité et l╠importance de la formation permanente. Celle-ci est fréquemment suivie par les personnels de catégorie A, puisque 56% d╠entre eux ont effectué au moins un stage au cours des cinq dernières années, tandis que 85% ont assisté à un colloque ou une journée d╠étude et que 15% ont effectué une formation extérieure à la profession.</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2</w:t>
      </w:r>
      <w:r>
        <w:rPr>
          <w:rFonts w:eastAsia="Times New Roman" w:cs="Times New Roman" w:ascii="Times New Roman" w:hAnsi="Times New Roman"/>
          <w:color w:val="000000"/>
          <w:sz w:val="20"/>
          <w:szCs w:val="20"/>
          <w:u w:val="single"/>
          <w:lang w:val="en-US"/>
        </w:rPr>
        <w:t>.3 - Ancienneté dans la profession et origine professionnel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écaires et conservateurs de l╠Essonne ont une forte ancienneté professionnelle. 29% d╠entre eux ont une ancienneté de 20 ans et plus, 29% de 15 à 19 ans, 26% de 10 à 14 ans, et seulement 12% de 6 à 9ans. Aucun d╠entre eux n╠a une ancienneté inférieure à 6 ans. Les niveaux de salaires reflètent cette ancienneté, puisque 78% des personnes interrogées gagnent plus de 10 000 francs mensuels</w:t>
      </w:r>
      <w:r>
        <w:rPr>
          <w:rStyle w:val="Footnoteanchor"/>
        </w:rPr>
        <w:footnoteReference w:id="39"/>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3648710" cy="3029585"/>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648710" cy="302958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Conservateurs et bibliothécaires : ancienneté professionnell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Cette longue pratique professionnelle semble aller de pair avec une réelle vocation pour le métier, puisque 47% des personnes interrogées ont travaillé dans le secteur des bibliothèques dès leur premier emploi rémunéré</w:t>
      </w:r>
      <w:r>
        <w:rPr>
          <w:rStyle w:val="Footnoteanchor"/>
        </w:rPr>
        <w:footnoteReference w:id="40"/>
      </w:r>
      <w:r>
        <w:rPr>
          <w:rFonts w:eastAsia="Times New Roman" w:cs="Times New Roman" w:ascii="Times New Roman" w:hAnsi="Times New Roman"/>
          <w:color w:val="000000"/>
          <w:sz w:val="20"/>
          <w:szCs w:val="20"/>
          <w:lang w:val="en-US"/>
        </w:rPr>
        <w:t xml:space="preserve"> . La moitié des professionnels ont exercé un autre métier avant de devenir bibliothécaires. L╠enseignement vient en tête (34%), suivi par la fonction publique (3%) et les métiers de l╠édition ou de la communication (3%).</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personnels entrés dans la profession entre 1975 et 1980 sont en majorité d╠anciens enseignants : 60% d╠entre eux viennent de l╠enseignement public ou privé. Ce pourcentage diminue fortement après 1980 : 25% seulement des agents embauchés après 1981 ont occupé un premier emploi dans ce secteur</w:t>
      </w:r>
      <w:r>
        <w:rPr>
          <w:rStyle w:val="Footnoteanchor"/>
        </w:rPr>
        <w:footnoteReference w:id="41"/>
      </w:r>
      <w:r>
        <w:rPr>
          <w:rFonts w:eastAsia="Times New Roman" w:cs="Times New Roman" w:ascii="Times New Roman" w:hAnsi="Times New Roman"/>
          <w:color w:val="000000"/>
          <w:sz w:val="20"/>
          <w:szCs w:val="20"/>
          <w:lang w:val="en-US"/>
        </w:rPr>
        <w:t xml:space="preserve"> . Ces chiffres sont à rapprocher de ceux obtenus par Bernadette Seibel</w:t>
      </w:r>
      <w:r>
        <w:rPr>
          <w:rStyle w:val="Footnoteanchor"/>
        </w:rPr>
        <w:footnoteReference w:id="42"/>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47% des professionnels de notre échantillon ont commencé leur carrière de bibliothécaire dans un poste de catégorie B, 32% en catégorie C, 18% en catégorie A. On constate un lien entre la date d╠entrée dans la profession et la catégorie du premier poste occupé : la probabilité d╠accéder à la catégorie A dès le premier poste en bibliothèque paraît plus élevée avant 1975 (30%) et après 1986 (25%). Entre 1975 et 1985, l╠entrée se fait majoritairement sur des postes de catégorie B (50%) ou C (38%).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5239385" cy="336296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5239385" cy="3362960"/>
                    </a:xfrm>
                    <a:prstGeom prst="rect">
                      <a:avLst/>
                    </a:prstGeom>
                  </pic:spPr>
                </pic:pic>
              </a:graphicData>
            </a:graphic>
          </wp:inline>
        </w:drawing>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Bibliothécaires et conservateurs : secteur du premier emploi salarié</w:t>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lang w:val="en-US"/>
        </w:rPr>
        <w:tab/>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entre la catégorie du premier emploi en bibliothèque et l╠origine sociale des membres de notre population d╠enquête fait apparaître une corrélation entre ces deux variables. 67% des personnels ayant commencé leur carrière dans un poste de catégorie A sont issus des classes supérieures, 16.5% sont originaires des classes moyennes, 16.5% n╠ont pas indiqué leur origine sociale. 44% de ceux ayant fait leur entrée dans la profession dans un poste de catégorie B sont issus des classes moyennes, 31% des classes supérieures et 19% des classes populaires. Ceux qui ont commencé comme catégorie C sont à 27% originaires des classes supérieures, à 36% des classes moyennes et à 27% des classes populaires. Les personnels issus des classes populaires ont tous commencé leur carrière comme catégorie B ou C</w:t>
      </w:r>
      <w:r>
        <w:rPr>
          <w:rStyle w:val="Footnoteanchor"/>
        </w:rPr>
        <w:footnoteReference w:id="43"/>
      </w:r>
      <w:r>
        <w:rPr>
          <w:rFonts w:eastAsia="Times New Roman" w:cs="Times New Roman" w:ascii="Times New Roman" w:hAnsi="Times New Roman"/>
          <w:color w:val="000000"/>
          <w:sz w:val="20"/>
          <w:szCs w:val="20"/>
          <w:lang w:val="en-US"/>
        </w:rPr>
        <w:t xml:space="preserve"> . La promotion interne semble donc avoir davantage concerné les agents originaires des classes moyennes et populai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Fortement diplômés et dotés d╠une longue expérience professionnelle, les bibliothécaires et conservateurs de l╠Essonne actualisent ce capital de connaissances au moyen d╠une intense activité culturelle.</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2</w:t>
      </w:r>
      <w:r>
        <w:rPr>
          <w:rFonts w:eastAsia="Times New Roman" w:cs="Times New Roman" w:ascii="Times New Roman" w:hAnsi="Times New Roman"/>
          <w:color w:val="000000"/>
          <w:sz w:val="20"/>
          <w:szCs w:val="20"/>
          <w:u w:val="single"/>
          <w:lang w:val="en-US"/>
        </w:rPr>
        <w:t>.4 - Pratiques culturelles et loisir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Résultat sans surprise : la lecture vient en tête des pratiques culturelles des membres de notre population d╠enquête. 38% d╠entre eux disent lire de 5 à 9 livres par mois, 29% de 3 à 4 livres, 6% de 10 à 14. 15% des professionnels lisent plus de 15 livres  par moi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496435" cy="22098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4496435" cy="2209800"/>
                    </a:xfrm>
                    <a:prstGeom prst="rect">
                      <a:avLst/>
                    </a:prstGeom>
                  </pic:spPr>
                </pic:pic>
              </a:graphicData>
            </a:graphic>
          </wp:inline>
        </w:drawing>
      </w:r>
      <w:r>
        <w:rPr>
          <w:rFonts w:eastAsia="Times New Roman" w:cs="Times New Roman" w:ascii="Times New Roman" w:hAnsi="Times New Roman"/>
          <w:color w:val="000000"/>
          <w:sz w:val="20"/>
          <w:szCs w:val="20"/>
          <w:lang w:val="en-US"/>
        </w:rPr>
        <w:tab/>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Bibliothécaires et conservateurs : nombre de livres lus entièrement, en un moi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de ces chiffres avec ceux des populations françaises comparables, à savoir les cadres et les professions intellectuelles supérieures, montrent un sur-développement des pratiques de lecture chez les professionnels de notre échantillon</w:t>
      </w:r>
      <w:r>
        <w:rPr>
          <w:rStyle w:val="Footnoteanchor"/>
        </w:rPr>
        <w:footnoteReference w:id="44"/>
      </w:r>
      <w:r>
        <w:rPr>
          <w:rFonts w:eastAsia="Times New Roman" w:cs="Times New Roman" w:ascii="Times New Roman" w:hAnsi="Times New Roman"/>
          <w:color w:val="000000"/>
          <w:sz w:val="20"/>
          <w:szCs w:val="20"/>
          <w:lang w:val="en-US"/>
        </w:rPr>
        <w:t xml:space="preserve"> . Les autres pratiques culturelles sont également sur-représentées : 35% des personnels recensés sont allés au cinéma plus de 10 fois au cours des six derniers mois ; 45% sont allés au concert de 2 à 5 fois, 47% au spectacle, et 65% sont allés visiter de 2 à 5 expositions</w:t>
      </w:r>
      <w:r>
        <w:rPr>
          <w:rStyle w:val="Footnoteanchor"/>
        </w:rPr>
        <w:footnoteReference w:id="45"/>
      </w:r>
      <w:r>
        <w:rPr>
          <w:rFonts w:eastAsia="Times New Roman" w:cs="Times New Roman" w:ascii="Times New Roman" w:hAnsi="Times New Roman"/>
          <w:color w:val="000000"/>
          <w:sz w:val="20"/>
          <w:szCs w:val="20"/>
          <w:lang w:val="en-US"/>
        </w:rPr>
        <w:t>. Les professionnels des bibliothèques apparaissent donc comme des pratiquants assidus des sorties culturell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En revanche, la lecture de la presse quotidienne nationale semble relativement peu fréquente. 26% des personnels interrogés disent lire un quotidien « de temps en temps », 12% « presque jamais », et 12% « jamais ». Au total, 50% ne lisent que rarement ou jamais la presse. Ce chiffre n╠est que de 25% chez les populations comparables</w:t>
      </w:r>
      <w:r>
        <w:rPr>
          <w:rStyle w:val="Footnoteanchor"/>
        </w:rPr>
        <w:footnoteReference w:id="46"/>
      </w:r>
      <w:r>
        <w:rPr>
          <w:rFonts w:eastAsia="Times New Roman" w:cs="Times New Roman" w:ascii="Times New Roman" w:hAnsi="Times New Roman"/>
          <w:color w:val="000000"/>
          <w:sz w:val="20"/>
          <w:szCs w:val="20"/>
          <w:lang w:val="en-US"/>
        </w:rPr>
        <w:t>. Cette relative désaffection pour la lecture de la presse</w:t>
      </w:r>
      <w:r>
        <w:rPr>
          <w:rStyle w:val="Footnoteanchor"/>
        </w:rPr>
        <w:footnoteReference w:id="47"/>
      </w:r>
      <w:r>
        <w:rPr>
          <w:rFonts w:eastAsia="Times New Roman" w:cs="Times New Roman" w:ascii="Times New Roman" w:hAnsi="Times New Roman"/>
          <w:color w:val="000000"/>
          <w:sz w:val="20"/>
          <w:szCs w:val="20"/>
          <w:lang w:val="en-US"/>
        </w:rPr>
        <w:t xml:space="preserve"> est étonnante en regard de l╠assiduité manifestée pour les autres pratiques culturelles. Mise en relation avec la proportion élevée des personnels qui ne regardent la télévision que « rarement ou jamais »</w:t>
      </w:r>
      <w:r>
        <w:rPr>
          <w:rStyle w:val="Footnoteanchor"/>
        </w:rPr>
        <w:footnoteReference w:id="48"/>
      </w:r>
      <w:r>
        <w:rPr>
          <w:rFonts w:eastAsia="Times New Roman" w:cs="Times New Roman" w:ascii="Times New Roman" w:hAnsi="Times New Roman"/>
          <w:color w:val="000000"/>
          <w:sz w:val="20"/>
          <w:szCs w:val="20"/>
          <w:lang w:val="en-US"/>
        </w:rPr>
        <w:t>, elle donne l╠image de professionnels plus soucieux de culture artistique ou littéraire que de connaissance de l╠actualité.</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3848735" cy="31242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3848735" cy="3124200"/>
                    </a:xfrm>
                    <a:prstGeom prst="rect">
                      <a:avLst/>
                    </a:prstGeom>
                  </pic:spPr>
                </pic:pic>
              </a:graphicData>
            </a:graphic>
          </wp:inline>
        </w:drawing>
      </w:r>
      <w:r>
        <w:rPr>
          <w:rFonts w:eastAsia="Times New Roman" w:cs="Times New Roman" w:ascii="Times New Roman" w:hAnsi="Times New Roman"/>
          <w:color w:val="000000"/>
          <w:sz w:val="20"/>
          <w:szCs w:val="20"/>
          <w:lang w:val="en-US"/>
        </w:rPr>
        <w:tab/>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ab/>
        <w:tab/>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334510" cy="3277235"/>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334510" cy="3277235"/>
                    </a:xfrm>
                    <a:prstGeom prst="rect">
                      <a:avLst/>
                    </a:prstGeom>
                  </pic:spPr>
                </pic:pic>
              </a:graphicData>
            </a:graphic>
          </wp:inline>
        </w:drawing>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lecture est l╠activité de loisir la plus fréquemment citée par notre population d╠enquête, suivie par les sorties culturelles, puis par la marche ou la randonnée. Viennent ensuite l╠écoute musicale, le sport, les travaux manuels ou le bricolage, les activités artistiques. La télévision est citée parmi les activités de loisirs favorites par seulement 3% des bibliothécaires et conservateurs. Cependant, rares sont ceux qui ne la regardent pas : 47% la regardent plusieurs fois par semaine, 12% chaque jour, 6% une fois par semaine, 18% rarement, 15% jamais</w:t>
      </w:r>
      <w:r>
        <w:rPr>
          <w:rStyle w:val="Footnoteanchor"/>
        </w:rPr>
        <w:footnoteReference w:id="49"/>
      </w:r>
      <w:r>
        <w:rPr>
          <w:rFonts w:eastAsia="Times New Roman" w:cs="Times New Roman" w:ascii="Times New Roman" w:hAnsi="Times New Roman"/>
          <w:color w:val="000000"/>
          <w:sz w:val="20"/>
          <w:szCs w:val="20"/>
          <w:lang w:val="en-US"/>
        </w:rPr>
        <w:t>. Les programmes choisis sont principalement les documentaires et les actualités nationales ; viennent ensuite les films et les émissions littéraires. Ces dernières sont relativement peu citées (29%).</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44060" cy="2543175"/>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4544060" cy="254317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écaires et conservateurs de notre échantillon apparaissent donc comme une population presque exclusivement féminine, à la moyenne d╠âge relativement élevée, au taux de célibat important et à la forte homogamie, dont les membres ont peu d╠enfants et sont majoritairement originaires des classes moyennes et supérieures. Leurs activités culturelles sont fréquentes et diversifiées ; à l╠exception de la lecture et de l╠écoute musicale, leurs loisirs privilégient les pratiques liées à une vie sociale extérieure</w:t>
      </w:r>
      <w:r>
        <w:rPr>
          <w:rStyle w:val="Footnoteanchor"/>
        </w:rPr>
        <w:footnoteReference w:id="50"/>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Troisième partie : Des pratiques professionnelles hétérogènes</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3</w:t>
      </w:r>
      <w:r>
        <w:rPr>
          <w:rFonts w:eastAsia="Times New Roman" w:cs="Times New Roman" w:ascii="Times New Roman" w:hAnsi="Times New Roman"/>
          <w:color w:val="000000"/>
          <w:sz w:val="20"/>
          <w:szCs w:val="20"/>
          <w:u w:val="single"/>
          <w:lang w:val="en-US"/>
        </w:rPr>
        <w:t>.1 - Un temps de travail aux contours imprécis et aux contenus diversifié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 décret n° 91-841 du 2 septembre 1991 définit dans son article 2 la nature des fonctions exercées par les conservateurs territoriaux de bibliothèques : ceux-ci « </w:t>
      </w:r>
      <w:r>
        <w:rPr>
          <w:rFonts w:eastAsia="Times New Roman" w:cs="Times New Roman" w:ascii="Times New Roman" w:hAnsi="Times New Roman"/>
          <w:i/>
          <w:iCs/>
          <w:color w:val="000000"/>
          <w:sz w:val="20"/>
          <w:szCs w:val="20"/>
          <w:lang w:val="en-US"/>
        </w:rPr>
        <w:t xml:space="preserve">constituent, organisent, enrichissent, évaluent et exploitent les collections de toute nature des bibliothèques. Ils sont responsables de ce patrimoine et du développement de la lecture publique. Ils organisent l╠accès du public aux collections et la diffusion des documents à des fins de recherche, d╠information ou de culture. Les catalogues des collections sont établis sous leur responsabilité (...). Ils ont vocation à occuper les emplois de direction des établissements ou services </w:t>
      </w:r>
      <w:r>
        <w:rPr>
          <w:rFonts w:eastAsia="Times New Roman" w:cs="Times New Roman" w:ascii="Times New Roman" w:hAnsi="Times New Roman"/>
          <w:color w:val="000000"/>
          <w:sz w:val="20"/>
          <w:szCs w:val="20"/>
          <w:lang w:val="en-US"/>
        </w:rPr>
        <w:t xml:space="preserve">» </w:t>
      </w:r>
      <w:r>
        <w:rPr>
          <w:rStyle w:val="Footnoteanchor"/>
        </w:rPr>
        <w:footnoteReference w:id="51"/>
      </w:r>
      <w:r>
        <w:rPr>
          <w:rFonts w:eastAsia="Times New Roman" w:cs="Times New Roman" w:ascii="Times New Roman" w:hAnsi="Times New Roman"/>
          <w:i/>
          <w:iCs/>
          <w:color w:val="000000"/>
          <w:sz w:val="20"/>
          <w:szCs w:val="20"/>
          <w:lang w:val="en-US"/>
        </w:rPr>
        <w:t> </w:t>
      </w:r>
      <w:r>
        <w:rPr>
          <w:rFonts w:eastAsia="Times New Roman" w:cs="Times New Roman" w:ascii="Times New Roman" w:hAnsi="Times New Roman"/>
          <w:color w:val="000000"/>
          <w:sz w:val="20"/>
          <w:szCs w:val="20"/>
          <w:lang w:val="en-US"/>
        </w:rPr>
        <w:t>.  Les fonctions des bibliothécaires territoriaux sont définis dans l╠article 2 du décret n° 91-845 du 2 septembre 1991 : ils « </w:t>
      </w:r>
      <w:r>
        <w:rPr>
          <w:rFonts w:eastAsia="Times New Roman" w:cs="Times New Roman" w:ascii="Times New Roman" w:hAnsi="Times New Roman"/>
          <w:i/>
          <w:iCs/>
          <w:color w:val="000000"/>
          <w:sz w:val="20"/>
          <w:szCs w:val="20"/>
          <w:lang w:val="en-US"/>
        </w:rPr>
        <w:t>participent à la constitution, l╠organisation, l╠enrichissement, l╠évaluation et l╠exploitation des collections de toute nature des bibliothèques, à la communication de ces dernières au public ainsi qu╠au développement de la lecture publique. Ils concourent également aux tâches d╠animation au sein des établissements où ils sont affectés. Ils ont vocation à assurer la recherche, la constitution, le classement, la conservation, l╠élaboration, l╠exploitation et la diffusion de la documentation nécessaire aux missions des collectivités territoriales et de leurs établissements publics </w:t>
      </w:r>
      <w:r>
        <w:rPr>
          <w:rFonts w:eastAsia="Times New Roman" w:cs="Times New Roman" w:ascii="Times New Roman" w:hAnsi="Times New Roman"/>
          <w:color w:val="000000"/>
          <w:sz w:val="20"/>
          <w:szCs w:val="20"/>
          <w:lang w:val="en-US"/>
        </w:rPr>
        <w:t>»</w:t>
      </w:r>
      <w:r>
        <w:rPr>
          <w:rStyle w:val="Footnoteanchor"/>
        </w:rPr>
        <w:footnoteReference w:id="52"/>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textes officiels laissent subsister une certaine imprécision quant aux fonctions concrètement exercées par les conservateurs et les bibliothécaires. Dans la pratique, les tâches administratives et la gestion du personnel - qui n╠est pas explicitement mentionnée dans les décrets - semblent occuper une plus large part du temps de travail que la constitution et l╠enrichissement des collection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41% des personnels interrogés considèrent la gestion administrative comme leur tâche la plus lourde ; en deuxième position, ils citent le service public (41% des questionnaires), puis la communication interne et les réunions de service (32%), les autres activités du service interne (24%) ou les contacts avec les services extérieurs (24%), et enfin, en dernière position, les contacts avec les élus</w:t>
      </w:r>
      <w:r>
        <w:rPr>
          <w:rStyle w:val="Footnoteanchor"/>
        </w:rPr>
        <w:footnoteReference w:id="53"/>
      </w:r>
      <w:r>
        <w:rPr>
          <w:rFonts w:eastAsia="Times New Roman" w:cs="Times New Roman" w:ascii="Times New Roman" w:hAnsi="Times New Roman"/>
          <w:color w:val="000000"/>
          <w:sz w:val="20"/>
          <w:szCs w:val="20"/>
          <w:lang w:val="en-US"/>
        </w:rPr>
        <w:t>. 21% des personnels interrogés mettent au premier rang le service public, 21% les autres activités du service interne, 18% la communication interne et les réunions de service</w:t>
      </w:r>
      <w:r>
        <w:rPr>
          <w:rStyle w:val="Footnoteanchor"/>
        </w:rPr>
        <w:footnoteReference w:id="54"/>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Il semble donc qu╠émergent trois profils différents de personnels d╠encadrement : ceux qui consacrent la plus grande partie de leur temps au service public ou aux activités du service interne, ceux qui effectuent essentiellement des tâches administratives, et ceux qui privilégient la communication interne et les réunions. Le premier profil est plus proche de l╠image traditionnelle du bibliothécaire, les deux autres se rapprochent davantage de la nouvelle image « </w:t>
      </w:r>
      <w:r>
        <w:rPr>
          <w:rFonts w:eastAsia="Times New Roman" w:cs="Times New Roman" w:ascii="Times New Roman" w:hAnsi="Times New Roman"/>
          <w:i/>
          <w:iCs/>
          <w:color w:val="000000"/>
          <w:sz w:val="20"/>
          <w:szCs w:val="20"/>
          <w:lang w:val="en-US"/>
        </w:rPr>
        <w:t>du manager high tech qui fait de l╠ingénierie culturelle</w:t>
      </w:r>
      <w:r>
        <w:rPr>
          <w:rFonts w:eastAsia="Times New Roman" w:cs="Times New Roman" w:ascii="Times New Roman" w:hAnsi="Times New Roman"/>
          <w:color w:val="000000"/>
          <w:sz w:val="20"/>
          <w:szCs w:val="20"/>
          <w:lang w:val="en-US"/>
        </w:rPr>
        <w:t> »</w:t>
      </w:r>
      <w:r>
        <w:rPr>
          <w:rStyle w:val="Footnoteanchor"/>
        </w:rPr>
        <w:footnoteReference w:id="55"/>
      </w:r>
      <w:r>
        <w:rPr>
          <w:rFonts w:eastAsia="Times New Roman" w:cs="Times New Roman" w:ascii="Times New Roman" w:hAnsi="Times New Roman"/>
          <w:color w:val="000000"/>
          <w:sz w:val="20"/>
          <w:szCs w:val="20"/>
          <w:lang w:val="en-US"/>
        </w:rPr>
        <w:t>. Les conservateurs, souvent responsables d╠équipes plus importantes que les bibliothécaires</w:t>
      </w:r>
      <w:r>
        <w:rPr>
          <w:rStyle w:val="Footnoteanchor"/>
        </w:rPr>
        <w:footnoteReference w:id="56"/>
      </w:r>
      <w:r>
        <w:rPr>
          <w:rFonts w:eastAsia="Times New Roman" w:cs="Times New Roman" w:ascii="Times New Roman" w:hAnsi="Times New Roman"/>
          <w:color w:val="000000"/>
          <w:sz w:val="20"/>
          <w:szCs w:val="20"/>
          <w:lang w:val="en-US"/>
        </w:rPr>
        <w:t>, mettent au premier rang les tâches administratives (56% des questionnaires reçus), la communication interne (19%), les autres activités du service interne (19%), et le service public (6% seulemen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72635" cy="2553335"/>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4572635" cy="255333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Service public</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 Communication interne, réunions de servic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Contacts avec les élu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Contacts avec les partenaires extérieur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 Tâches administratives (rapports, budge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 Autres activités du service interne</w:t>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orsqu╠on demande aux conservateurs et aux bibliothécaires d╠indiquer les cinq tâches qui réclament d╠eux la plus importante charge de travail, parmi un choix de dix-neuf tâches</w:t>
      </w:r>
      <w:r>
        <w:rPr>
          <w:rStyle w:val="Footnoteanchor"/>
        </w:rPr>
        <w:footnoteReference w:id="57"/>
      </w:r>
      <w:r>
        <w:rPr>
          <w:rFonts w:eastAsia="Times New Roman" w:cs="Times New Roman" w:ascii="Times New Roman" w:hAnsi="Times New Roman"/>
          <w:color w:val="000000"/>
          <w:sz w:val="20"/>
          <w:szCs w:val="20"/>
          <w:lang w:val="en-US"/>
        </w:rPr>
        <w:t xml:space="preserve">, on constate que six tâches sont citées beaucoup plus fréquemment que les autres : la gestion administrative (71% des questionnaires reçus), la gestion du personnel (59%), les animations (53%), les relations avec les services municipaux (41%), l╠équilibrage et le suivi du fonds (41%), et enfin l╠élaboration des commandes (29%).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de ces activités avec les « </w:t>
      </w:r>
      <w:r>
        <w:rPr>
          <w:rFonts w:eastAsia="Times New Roman" w:cs="Times New Roman" w:ascii="Times New Roman" w:hAnsi="Times New Roman"/>
          <w:i/>
          <w:iCs/>
          <w:color w:val="000000"/>
          <w:sz w:val="20"/>
          <w:szCs w:val="20"/>
          <w:lang w:val="en-US"/>
        </w:rPr>
        <w:t>fiches-métiers</w:t>
      </w:r>
      <w:r>
        <w:rPr>
          <w:rFonts w:eastAsia="Times New Roman" w:cs="Times New Roman" w:ascii="Times New Roman" w:hAnsi="Times New Roman"/>
          <w:color w:val="000000"/>
          <w:sz w:val="20"/>
          <w:szCs w:val="20"/>
          <w:lang w:val="en-US"/>
        </w:rPr>
        <w:t> » établies par Anne Kupiec</w:t>
      </w:r>
      <w:r>
        <w:rPr>
          <w:rStyle w:val="Footnoteanchor"/>
        </w:rPr>
        <w:footnoteReference w:id="58"/>
      </w:r>
      <w:r>
        <w:rPr>
          <w:rFonts w:eastAsia="Times New Roman" w:cs="Times New Roman" w:ascii="Times New Roman" w:hAnsi="Times New Roman"/>
          <w:color w:val="000000"/>
          <w:sz w:val="20"/>
          <w:szCs w:val="20"/>
          <w:lang w:val="en-US"/>
        </w:rPr>
        <w:t xml:space="preserve"> montre que les professionnels de notre échantillon exercent conjointement plusieurs «</w:t>
      </w:r>
      <w:r>
        <w:rPr>
          <w:rFonts w:eastAsia="Times New Roman" w:cs="Times New Roman" w:ascii="Times New Roman" w:hAnsi="Times New Roman"/>
          <w:i/>
          <w:iCs/>
          <w:color w:val="000000"/>
          <w:sz w:val="20"/>
          <w:szCs w:val="20"/>
          <w:lang w:val="en-US"/>
        </w:rPr>
        <w:t> métiers</w:t>
      </w:r>
      <w:r>
        <w:rPr>
          <w:rFonts w:eastAsia="Times New Roman" w:cs="Times New Roman" w:ascii="Times New Roman" w:hAnsi="Times New Roman"/>
          <w:color w:val="000000"/>
          <w:sz w:val="20"/>
          <w:szCs w:val="20"/>
          <w:lang w:val="en-US"/>
        </w:rPr>
        <w:t> » au sens de « maîtrise de savoir-faire particuliers ». Ils sont à la fois « </w:t>
      </w:r>
      <w:r>
        <w:rPr>
          <w:rFonts w:eastAsia="Times New Roman" w:cs="Times New Roman" w:ascii="Times New Roman" w:hAnsi="Times New Roman"/>
          <w:i/>
          <w:iCs/>
          <w:color w:val="000000"/>
          <w:sz w:val="20"/>
          <w:szCs w:val="20"/>
          <w:lang w:val="en-US"/>
        </w:rPr>
        <w:t>gestionnaires du circuit documentaire</w:t>
      </w:r>
      <w:r>
        <w:rPr>
          <w:rFonts w:eastAsia="Times New Roman" w:cs="Times New Roman" w:ascii="Times New Roman" w:hAnsi="Times New Roman"/>
          <w:color w:val="000000"/>
          <w:sz w:val="20"/>
          <w:szCs w:val="20"/>
          <w:lang w:val="en-US"/>
        </w:rPr>
        <w:t> », « </w:t>
      </w:r>
      <w:r>
        <w:rPr>
          <w:rFonts w:eastAsia="Times New Roman" w:cs="Times New Roman" w:ascii="Times New Roman" w:hAnsi="Times New Roman"/>
          <w:i/>
          <w:iCs/>
          <w:color w:val="000000"/>
          <w:sz w:val="20"/>
          <w:szCs w:val="20"/>
          <w:lang w:val="en-US"/>
        </w:rPr>
        <w:t>développeurs de collections</w:t>
      </w:r>
      <w:r>
        <w:rPr>
          <w:rFonts w:eastAsia="Times New Roman" w:cs="Times New Roman" w:ascii="Times New Roman" w:hAnsi="Times New Roman"/>
          <w:color w:val="000000"/>
          <w:sz w:val="20"/>
          <w:szCs w:val="20"/>
          <w:lang w:val="en-US"/>
        </w:rPr>
        <w:t> », «</w:t>
      </w:r>
      <w:r>
        <w:rPr>
          <w:rFonts w:eastAsia="Times New Roman" w:cs="Times New Roman" w:ascii="Times New Roman" w:hAnsi="Times New Roman"/>
          <w:i/>
          <w:iCs/>
          <w:color w:val="000000"/>
          <w:sz w:val="20"/>
          <w:szCs w:val="20"/>
          <w:lang w:val="en-US"/>
        </w:rPr>
        <w:t> acquéreurs de documents</w:t>
      </w:r>
      <w:r>
        <w:rPr>
          <w:rFonts w:eastAsia="Times New Roman" w:cs="Times New Roman" w:ascii="Times New Roman" w:hAnsi="Times New Roman"/>
          <w:color w:val="000000"/>
          <w:sz w:val="20"/>
          <w:szCs w:val="20"/>
          <w:lang w:val="en-US"/>
        </w:rPr>
        <w:t> », «</w:t>
      </w:r>
      <w:r>
        <w:rPr>
          <w:rFonts w:eastAsia="Times New Roman" w:cs="Times New Roman" w:ascii="Times New Roman" w:hAnsi="Times New Roman"/>
          <w:i/>
          <w:iCs/>
          <w:color w:val="000000"/>
          <w:sz w:val="20"/>
          <w:szCs w:val="20"/>
          <w:lang w:val="en-US"/>
        </w:rPr>
        <w:t> gestionnaires du service public</w:t>
      </w:r>
      <w:r>
        <w:rPr>
          <w:rFonts w:eastAsia="Times New Roman" w:cs="Times New Roman" w:ascii="Times New Roman" w:hAnsi="Times New Roman"/>
          <w:color w:val="000000"/>
          <w:sz w:val="20"/>
          <w:szCs w:val="20"/>
          <w:lang w:val="en-US"/>
        </w:rPr>
        <w:t> », «</w:t>
      </w:r>
      <w:r>
        <w:rPr>
          <w:rFonts w:eastAsia="Times New Roman" w:cs="Times New Roman" w:ascii="Times New Roman" w:hAnsi="Times New Roman"/>
          <w:i/>
          <w:iCs/>
          <w:color w:val="000000"/>
          <w:sz w:val="20"/>
          <w:szCs w:val="20"/>
          <w:lang w:val="en-US"/>
        </w:rPr>
        <w:t> organisateurs d╠activités de valorisation</w:t>
      </w:r>
      <w:r>
        <w:rPr>
          <w:rFonts w:eastAsia="Times New Roman" w:cs="Times New Roman" w:ascii="Times New Roman" w:hAnsi="Times New Roman"/>
          <w:color w:val="000000"/>
          <w:sz w:val="20"/>
          <w:szCs w:val="20"/>
          <w:lang w:val="en-US"/>
        </w:rPr>
        <w:t> », et « </w:t>
      </w:r>
      <w:r>
        <w:rPr>
          <w:rFonts w:eastAsia="Times New Roman" w:cs="Times New Roman" w:ascii="Times New Roman" w:hAnsi="Times New Roman"/>
          <w:i/>
          <w:iCs/>
          <w:color w:val="000000"/>
          <w:sz w:val="20"/>
          <w:szCs w:val="20"/>
          <w:lang w:val="en-US"/>
        </w:rPr>
        <w:t>directeurs de bibliothèques ou de services à vocation documentaire et culturelle</w:t>
      </w:r>
      <w:r>
        <w:rPr>
          <w:rFonts w:eastAsia="Times New Roman" w:cs="Times New Roman" w:ascii="Times New Roman" w:hAnsi="Times New Roman"/>
          <w:color w:val="000000"/>
          <w:sz w:val="20"/>
          <w:szCs w:val="20"/>
          <w:lang w:val="en-US"/>
        </w:rPr>
        <w:t> ». En effet, la taille relativement réduite des équipements les conduit à exercer conjointement plusieurs « métiers » en plus de celui de directeur, même s╠ils n╠effectuent pas toutes les tâches qui se pratiquent dans la bibliothèque. Ainsi, 50% des personnels de catégorie A n╠effectuent jamais d╠accueils de classes, 38% n╠assistent jamais à un comité de lecture, 32% ne font jamais d╠enseignement, 21% ne rangent jamais les documents, 18% ne font jamais de catalogage ni d╠indexation, 18% ne gèrent jamais les fichiers d╠autorité ; enfin 58% des conservateurs et bibliothécaires travaillant dans un établissement informatisé n╠effectuent jamais de tâches liées à l╠informatique, hormis la consultation des fichiers</w:t>
      </w:r>
      <w:r>
        <w:rPr>
          <w:rStyle w:val="Footnoteanchor"/>
        </w:rPr>
        <w:footnoteReference w:id="59"/>
      </w:r>
      <w:r>
        <w:rPr>
          <w:rFonts w:eastAsia="Times New Roman" w:cs="Times New Roman" w:ascii="Times New Roman" w:hAnsi="Times New Roman"/>
          <w:color w:val="000000"/>
          <w:sz w:val="20"/>
          <w:szCs w:val="20"/>
          <w:lang w:val="en-US"/>
        </w:rPr>
        <w:t xml:space="preserve">. Ces chiffres démontrent toutefois que de nombreux professionnels de catégorie A participent à un grand nombre de tâches, même s╠ils ne le font pas de façon régulière. Cette constatation conduit à s╠interroger sur la possibilité d╠appliquer les </w:t>
      </w:r>
      <w:r>
        <w:rPr>
          <w:rFonts w:eastAsia="Times New Roman" w:cs="Times New Roman" w:ascii="Times New Roman" w:hAnsi="Times New Roman"/>
          <w:i/>
          <w:iCs/>
          <w:color w:val="000000"/>
          <w:sz w:val="20"/>
          <w:szCs w:val="20"/>
          <w:lang w:val="en-US"/>
        </w:rPr>
        <w:t>fiches-métiers</w:t>
      </w:r>
      <w:r>
        <w:rPr>
          <w:rFonts w:eastAsia="Times New Roman" w:cs="Times New Roman" w:ascii="Times New Roman" w:hAnsi="Times New Roman"/>
          <w:color w:val="000000"/>
          <w:sz w:val="20"/>
          <w:szCs w:val="20"/>
          <w:lang w:val="en-US"/>
        </w:rPr>
        <w:t>, établies dans le cadre de grandes bibliothèques universitaires ou de bibliothèques municipales classées, à des établissements de lecture publique de taille plus réduite, pour lesquels un travail d╠analyse similaire reste à faire, et serait certainement d╠un grand intérê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orsqu╠on demande à la population d╠enquête de choisir et de classer par ordre de préférence les cinq tâches les plus intéressantes</w:t>
      </w:r>
      <w:r>
        <w:rPr>
          <w:rStyle w:val="Footnoteanchor"/>
        </w:rPr>
        <w:footnoteReference w:id="60"/>
      </w:r>
      <w:r>
        <w:rPr>
          <w:rFonts w:eastAsia="Times New Roman" w:cs="Times New Roman" w:ascii="Times New Roman" w:hAnsi="Times New Roman"/>
          <w:color w:val="000000"/>
          <w:sz w:val="20"/>
          <w:szCs w:val="20"/>
          <w:lang w:val="en-US"/>
        </w:rPr>
        <w:t>, les tâches les plus souvent citées sont : le renseignement des lecteurs (65% des questionnaires), l╠équilibrage et le suvi du fonds (53%), l╠organisation ou la réalisation d╠animations (47%), le suivi des nouveautés (41%), l╠analyse des besoins du public (38%) et l╠élaboration des commandes (35%). Ce choix privilégie la médiation culturelle plutôt que la gestion administrative. Deux tâches sont majoritairement citées au premier rang : l╠équilibrage et le suivi du fonds (31% des questionnaires) et l╠organisation ou la réalisation d╠animations (22%)</w:t>
      </w:r>
      <w:r>
        <w:rPr>
          <w:rStyle w:val="Footnoteanchor"/>
        </w:rPr>
        <w:footnoteReference w:id="61"/>
      </w:r>
      <w:r>
        <w:rPr>
          <w:rFonts w:eastAsia="Times New Roman" w:cs="Times New Roman" w:ascii="Times New Roman" w:hAnsi="Times New Roman"/>
          <w:color w:val="000000"/>
          <w:sz w:val="20"/>
          <w:szCs w:val="20"/>
          <w:lang w:val="en-US"/>
        </w:rPr>
        <w:t>. Elles semblent correspondre aux deux modèles d╠excellence professionnelle mis en évidence par Bernadette Seibel : « le service de la demande » et  « l╠activisme culturel »</w:t>
      </w:r>
      <w:r>
        <w:rPr>
          <w:rStyle w:val="Footnoteanchor"/>
        </w:rPr>
        <w:footnoteReference w:id="62"/>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entre les tâches les plus lourdes et celles qui sont le plus appréciées montre un décalage important entre les deux catégories de tâches. Ce décalage s╠accroît encore si l╠on ne tient compte que des tâches classées en première position. L╠équilibrage du fonds et l╠organisation des animations sont les deux tâches les plus appréciées, tandis que la gestion administrative est majoritairement considérée comme la tâche la plus lourde et la moins intéressante</w:t>
      </w:r>
      <w:r>
        <w:rPr>
          <w:rStyle w:val="Footnoteanchor"/>
        </w:rPr>
        <w:footnoteReference w:id="63"/>
      </w:r>
      <w:r>
        <w:rPr>
          <w:rFonts w:eastAsia="Times New Roman" w:cs="Times New Roman" w:ascii="Times New Roman" w:hAnsi="Times New Roman"/>
          <w:color w:val="000000"/>
          <w:sz w:val="20"/>
          <w:szCs w:val="20"/>
          <w:lang w:val="en-US"/>
        </w:rPr>
        <w:t xml:space="preserve">. Certaines tâches ne sont citées ni parmi les tâches lourdes, ni parmi celles qui sont appréciées : la gestion des fichiers d╠autorité et le diptyque catalogage-indexation ne figurent jamais en première position, et ne sont mentionnés que par respectivement 6% et 9% des questionnaires comme tâches appréciées, 6% et 12% comme tâches lourdes.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25010" cy="307721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4525010" cy="30772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Gestion administrative (rapports, budget)</w:t>
        <w:tab/>
        <w:t>6 : Elaboration des command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 Gestion du personnel</w:t>
        <w:tab/>
        <w:tab/>
        <w:tab/>
        <w:tab/>
        <w:t>7 : Renseignement des lecteur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Organisation ou réalisation d╠animations</w:t>
        <w:tab/>
        <w:tab/>
        <w:t>8 : Suivi des nouveauté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Relations avec les services municipaux</w:t>
        <w:tab/>
        <w:tab/>
        <w:t>9 : Analyse des besoins du public</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 Equilibrage/suivi du fonds</w:t>
      </w:r>
    </w:p>
    <w:p>
      <w:pPr>
        <w:pStyle w:val="Normal"/>
        <w:bidi w:val="0"/>
        <w:spacing w:lineRule="auto" w:line="360" w:before="0" w:after="0"/>
        <w:ind w:left="0" w:right="0" w:firstLine="709"/>
        <w:jc w:val="both"/>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Les lignes indiquent les pourcentages de professionnels ayant cité les tâches</w:t>
      </w:r>
    </w:p>
    <w:p>
      <w:pPr>
        <w:pStyle w:val="Normal"/>
        <w:bidi w:val="0"/>
        <w:spacing w:lineRule="auto" w:line="360" w:before="0" w:after="0"/>
        <w:ind w:left="0" w:right="0" w:firstLine="709"/>
        <w:jc w:val="both"/>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représentées parmi les 5 tâches les plus lourdes ou les plus apprécié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 graphique ci-dessus</w:t>
      </w:r>
      <w:r>
        <w:rPr>
          <w:rStyle w:val="Footnoteanchor"/>
        </w:rPr>
        <w:footnoteReference w:id="64"/>
      </w:r>
      <w:r>
        <w:rPr>
          <w:rFonts w:eastAsia="Times New Roman" w:cs="Times New Roman" w:ascii="Times New Roman" w:hAnsi="Times New Roman"/>
          <w:color w:val="000000"/>
          <w:sz w:val="20"/>
          <w:szCs w:val="20"/>
          <w:lang w:val="en-US"/>
        </w:rPr>
        <w:t xml:space="preserve"> montre bien le hiatus existant entre les pratiques professionnelles et les aspirations des personnels de catégorie A. On peut alors s╠étonner qu╠une écrasante majorité de professionnels (94%) disent avoir du plaisir à travailler ou aimer passionnément leur métier, dans la mesure où ils passent la plus grande partie de leur temps à accomplir des tâches qu╠ils n╠aiment guère... Ne cherchent-ils pas (consciemment ou non) à donner d╠eux-mêmes l╠image de médiateurs culturels essentiellement intéressés par la constitution des collections et les animations, alors qu╠en fait ils apprécient leur rôle de gestionnaires, chefs d╠entreprises culturelles ? Ou bien cet amour du métier n╠est-il pas davantage l╠amour de la représentation qu╠ils s╠en font, plutôt que le goût de sa pratique quotidienne ? Quelle que soit la réponse, ce hiatus pose le problème du rapport entre les pratiques professionnelles et les représentations du métier.</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53585" cy="311531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4553585" cy="31153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Gestion administrative (rapports, budget)</w:t>
        <w:tab/>
        <w:t>7 : Renseignement des lecteur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 Gestion du personnel</w:t>
        <w:tab/>
        <w:tab/>
        <w:tab/>
        <w:tab/>
        <w:t>8 : Suivi des nouveauté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Organisation ou réalisation d╠animations</w:t>
        <w:tab/>
        <w:tab/>
        <w:t>9 : Analyse des besoins du public</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Relations avec les services municipaux</w:t>
        <w:tab/>
        <w:tab/>
        <w:t>10 : Gestion du système informatiqu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 Equilibrage/suivi du fonds</w:t>
        <w:tab/>
        <w:tab/>
        <w:tab/>
        <w:t>11 : Prê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 Elaboration des commandes</w:t>
      </w:r>
    </w:p>
    <w:p>
      <w:pPr>
        <w:pStyle w:val="Normal"/>
        <w:bidi w:val="0"/>
        <w:spacing w:lineRule="auto" w:line="360" w:before="0" w:after="0"/>
        <w:ind w:left="0" w:right="0" w:firstLine="709"/>
        <w:jc w:val="both"/>
        <w:rPr>
          <w:rFonts w:ascii="Times New Roman" w:hAnsi="Times New Roman" w:eastAsia="Times New Roman" w:cs="Times New Roman"/>
          <w:i/>
          <w:i/>
          <w:iCs/>
          <w:color w:val="000000"/>
          <w:sz w:val="20"/>
          <w:szCs w:val="20"/>
          <w:lang w:val="en-US"/>
        </w:rPr>
      </w:pPr>
      <w:r>
        <w:rPr>
          <w:rFonts w:eastAsia="Times New Roman" w:cs="Times New Roman" w:ascii="Times New Roman" w:hAnsi="Times New Roman"/>
          <w:i/>
          <w:iCs/>
          <w:color w:val="000000"/>
          <w:sz w:val="20"/>
          <w:szCs w:val="20"/>
          <w:lang w:val="en-US"/>
        </w:rPr>
        <w:t>(Les lignes indiquent les pourcentages de professionnels ayant cité chaque tâch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pratiques professionnelles des conservateurs et des bibliothécaires ne se limitent pas au temps de travail officiel ; en effet, la plupart des agents interrogés consacrent une part non négligeable de leur temps personnel à des tâches à caractère professionnel. 26% d╠entre eux y consacrent de 1 à 3 heures hebdomadaires, 26% de 3 à 4 heures, 9% de 5 à 7 heures, 18% y consacrent plus de 8 heures. A ces heures effectuées pendant la semaine s╠ajoute le travail du week-end : 39% y passent de 1 à 3 heures, 3% de 4 à 5 heures, 6% y passent 6 heures et plus. Le travail effectué à domicile consiste essentiellement dans la rédaction de rapports ou de projets (53% des questionnaires), la collecte de références bibliographiques (47%), la prospection culturelle en vue d╠animations (35%), et enfin la lecture de livres</w:t>
      </w:r>
      <w:r>
        <w:rPr>
          <w:rStyle w:val="Footnoteanchor"/>
        </w:rPr>
        <w:footnoteReference w:id="65"/>
      </w:r>
      <w:r>
        <w:rPr>
          <w:rFonts w:eastAsia="Times New Roman" w:cs="Times New Roman" w:ascii="Times New Roman" w:hAnsi="Times New Roman"/>
          <w:color w:val="000000"/>
          <w:sz w:val="20"/>
          <w:szCs w:val="20"/>
          <w:lang w:val="en-US"/>
        </w:rPr>
        <w:t xml:space="preserve"> ou de revues (85% des questionnair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s revues professionnelles (ou professionnellement utiles) sont fréquemment lues hors du lieu de travail : c╠est le cas des revues littéraires (59% des questionnaires reçus), du </w:t>
      </w:r>
      <w:r>
        <w:rPr>
          <w:rFonts w:eastAsia="Times New Roman" w:cs="Times New Roman" w:ascii="Times New Roman" w:hAnsi="Times New Roman"/>
          <w:i/>
          <w:iCs/>
          <w:color w:val="000000"/>
          <w:sz w:val="20"/>
          <w:szCs w:val="20"/>
          <w:lang w:val="en-US"/>
        </w:rPr>
        <w:t>Bulletin d╠informations</w:t>
      </w:r>
      <w:r>
        <w:rPr>
          <w:rFonts w:eastAsia="Times New Roman" w:cs="Times New Roman" w:ascii="Times New Roman" w:hAnsi="Times New Roman"/>
          <w:color w:val="000000"/>
          <w:sz w:val="20"/>
          <w:szCs w:val="20"/>
          <w:lang w:val="en-US"/>
        </w:rPr>
        <w:t xml:space="preserve"> de l╠A.B.F. (44%), de </w:t>
      </w:r>
      <w:r>
        <w:rPr>
          <w:rFonts w:eastAsia="Times New Roman" w:cs="Times New Roman" w:ascii="Times New Roman" w:hAnsi="Times New Roman"/>
          <w:i/>
          <w:iCs/>
          <w:color w:val="000000"/>
          <w:sz w:val="20"/>
          <w:szCs w:val="20"/>
          <w:lang w:val="en-US"/>
        </w:rPr>
        <w:t xml:space="preserve">Livres Hebdo </w:t>
      </w:r>
      <w:r>
        <w:rPr>
          <w:rFonts w:eastAsia="Times New Roman" w:cs="Times New Roman" w:ascii="Times New Roman" w:hAnsi="Times New Roman"/>
          <w:color w:val="000000"/>
          <w:sz w:val="20"/>
          <w:szCs w:val="20"/>
          <w:lang w:val="en-US"/>
        </w:rPr>
        <w:t xml:space="preserve">(26%), du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xml:space="preserve"> (21%), et de la </w:t>
      </w:r>
      <w:r>
        <w:rPr>
          <w:rFonts w:eastAsia="Times New Roman" w:cs="Times New Roman" w:ascii="Times New Roman" w:hAnsi="Times New Roman"/>
          <w:i/>
          <w:iCs/>
          <w:color w:val="000000"/>
          <w:sz w:val="20"/>
          <w:szCs w:val="20"/>
          <w:lang w:val="en-US"/>
        </w:rPr>
        <w:t>Gazette des communes</w:t>
      </w:r>
      <w:r>
        <w:rPr>
          <w:rFonts w:eastAsia="Times New Roman" w:cs="Times New Roman" w:ascii="Times New Roman" w:hAnsi="Times New Roman"/>
          <w:color w:val="000000"/>
          <w:sz w:val="20"/>
          <w:szCs w:val="20"/>
          <w:lang w:val="en-US"/>
        </w:rPr>
        <w:t xml:space="preserve"> (12%). Cependant, 21% des personnels interrogés ne lisent pas de revue professionnelle à leur domicil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34535" cy="265811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4534535" cy="2658110"/>
                    </a:xfrm>
                    <a:prstGeom prst="rect">
                      <a:avLst/>
                    </a:prstGeom>
                  </pic:spPr>
                </pic:pic>
              </a:graphicData>
            </a:graphic>
          </wp:inline>
        </w:drawing>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1 : </w:t>
      </w:r>
      <w:r>
        <w:rPr>
          <w:rFonts w:eastAsia="Times New Roman" w:cs="Times New Roman" w:ascii="Times New Roman" w:hAnsi="Times New Roman"/>
          <w:i/>
          <w:iCs/>
          <w:color w:val="000000"/>
          <w:sz w:val="20"/>
          <w:szCs w:val="20"/>
          <w:lang w:val="en-US"/>
        </w:rPr>
        <w:t>Livres-Hebdo</w:t>
      </w:r>
      <w:r>
        <w:rPr>
          <w:rFonts w:eastAsia="Times New Roman" w:cs="Times New Roman" w:ascii="Times New Roman" w:hAnsi="Times New Roman"/>
          <w:color w:val="000000"/>
          <w:sz w:val="20"/>
          <w:szCs w:val="20"/>
          <w:lang w:val="en-US"/>
        </w:rPr>
        <w:tab/>
        <w:tab/>
        <w:tab/>
        <w:tab/>
        <w:tab/>
        <w:t>5 : Revues de littérature de jeunesse</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2 : </w:t>
      </w:r>
      <w:r>
        <w:rPr>
          <w:rFonts w:eastAsia="Times New Roman" w:cs="Times New Roman" w:ascii="Times New Roman" w:hAnsi="Times New Roman"/>
          <w:i/>
          <w:iCs/>
          <w:color w:val="000000"/>
          <w:sz w:val="20"/>
          <w:szCs w:val="20"/>
          <w:lang w:val="en-US"/>
        </w:rPr>
        <w:t>Gazette des communes</w:t>
      </w:r>
      <w:r>
        <w:rPr>
          <w:rFonts w:eastAsia="Times New Roman" w:cs="Times New Roman" w:ascii="Times New Roman" w:hAnsi="Times New Roman"/>
          <w:color w:val="000000"/>
          <w:sz w:val="20"/>
          <w:szCs w:val="20"/>
          <w:lang w:val="en-US"/>
        </w:rPr>
        <w:tab/>
        <w:tab/>
        <w:tab/>
        <w:tab/>
        <w:t>6 : Revues littérair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3 :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ab/>
        <w:tab/>
        <w:t xml:space="preserve">7 : </w:t>
      </w:r>
      <w:r>
        <w:rPr>
          <w:rFonts w:eastAsia="Times New Roman" w:cs="Times New Roman" w:ascii="Times New Roman" w:hAnsi="Times New Roman"/>
          <w:i/>
          <w:iCs/>
          <w:color w:val="000000"/>
          <w:sz w:val="20"/>
          <w:szCs w:val="20"/>
          <w:lang w:val="en-US"/>
        </w:rPr>
        <w:t>Ecouter-voir</w:t>
      </w:r>
      <w:r>
        <w:rPr>
          <w:rFonts w:eastAsia="Times New Roman" w:cs="Times New Roman" w:ascii="Times New Roman" w:hAnsi="Times New Roman"/>
          <w:color w:val="000000"/>
          <w:sz w:val="20"/>
          <w:szCs w:val="20"/>
          <w:lang w:val="en-US"/>
        </w:rPr>
        <w:t>, revues musical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4 :</w:t>
      </w:r>
      <w:r>
        <w:rPr>
          <w:rFonts w:eastAsia="Times New Roman" w:cs="Times New Roman" w:ascii="Times New Roman" w:hAnsi="Times New Roman"/>
          <w:i/>
          <w:iCs/>
          <w:color w:val="000000"/>
          <w:sz w:val="20"/>
          <w:szCs w:val="20"/>
          <w:lang w:val="en-US"/>
        </w:rPr>
        <w:t xml:space="preserve"> Bulletin</w:t>
      </w:r>
      <w:r>
        <w:rPr>
          <w:rFonts w:eastAsia="Times New Roman" w:cs="Times New Roman" w:ascii="Times New Roman" w:hAnsi="Times New Roman"/>
          <w:color w:val="000000"/>
          <w:sz w:val="20"/>
          <w:szCs w:val="20"/>
          <w:lang w:val="en-US"/>
        </w:rPr>
        <w:t xml:space="preserve"> de l╠A.B.F.</w:t>
        <w:tab/>
        <w:tab/>
        <w:tab/>
        <w:tab/>
        <w:t>8 : Autres</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286885" cy="246761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4286885" cy="2467610"/>
                    </a:xfrm>
                    <a:prstGeom prst="rect">
                      <a:avLst/>
                    </a:prstGeom>
                  </pic:spPr>
                </pic:pic>
              </a:graphicData>
            </a:graphic>
          </wp:inline>
        </w:drawing>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1 : </w:t>
      </w:r>
      <w:r>
        <w:rPr>
          <w:rFonts w:eastAsia="Times New Roman" w:cs="Times New Roman" w:ascii="Times New Roman" w:hAnsi="Times New Roman"/>
          <w:i/>
          <w:iCs/>
          <w:color w:val="000000"/>
          <w:sz w:val="20"/>
          <w:szCs w:val="20"/>
          <w:lang w:val="en-US"/>
        </w:rPr>
        <w:t>Livres-Hebdo</w:t>
      </w:r>
      <w:r>
        <w:rPr>
          <w:rFonts w:eastAsia="Times New Roman" w:cs="Times New Roman" w:ascii="Times New Roman" w:hAnsi="Times New Roman"/>
          <w:color w:val="000000"/>
          <w:sz w:val="20"/>
          <w:szCs w:val="20"/>
          <w:lang w:val="en-US"/>
        </w:rPr>
        <w:tab/>
        <w:tab/>
        <w:tab/>
        <w:tab/>
        <w:tab/>
        <w:t>5 : Revues de littérature de jeunesse</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2 : </w:t>
      </w:r>
      <w:r>
        <w:rPr>
          <w:rFonts w:eastAsia="Times New Roman" w:cs="Times New Roman" w:ascii="Times New Roman" w:hAnsi="Times New Roman"/>
          <w:i/>
          <w:iCs/>
          <w:color w:val="000000"/>
          <w:sz w:val="20"/>
          <w:szCs w:val="20"/>
          <w:lang w:val="en-US"/>
        </w:rPr>
        <w:t>Gazette des communes</w:t>
      </w:r>
      <w:r>
        <w:rPr>
          <w:rFonts w:eastAsia="Times New Roman" w:cs="Times New Roman" w:ascii="Times New Roman" w:hAnsi="Times New Roman"/>
          <w:color w:val="000000"/>
          <w:sz w:val="20"/>
          <w:szCs w:val="20"/>
          <w:lang w:val="en-US"/>
        </w:rPr>
        <w:tab/>
        <w:tab/>
        <w:tab/>
        <w:tab/>
        <w:t>6 : Revues littérair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3 :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ab/>
        <w:tab/>
        <w:t xml:space="preserve">7 : </w:t>
      </w:r>
      <w:r>
        <w:rPr>
          <w:rFonts w:eastAsia="Times New Roman" w:cs="Times New Roman" w:ascii="Times New Roman" w:hAnsi="Times New Roman"/>
          <w:i/>
          <w:iCs/>
          <w:color w:val="000000"/>
          <w:sz w:val="20"/>
          <w:szCs w:val="20"/>
          <w:lang w:val="en-US"/>
        </w:rPr>
        <w:t>Ecouter-voir</w:t>
      </w:r>
      <w:r>
        <w:rPr>
          <w:rFonts w:eastAsia="Times New Roman" w:cs="Times New Roman" w:ascii="Times New Roman" w:hAnsi="Times New Roman"/>
          <w:color w:val="000000"/>
          <w:sz w:val="20"/>
          <w:szCs w:val="20"/>
          <w:lang w:val="en-US"/>
        </w:rPr>
        <w:t>, revues musical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4 :</w:t>
      </w:r>
      <w:r>
        <w:rPr>
          <w:rFonts w:eastAsia="Times New Roman" w:cs="Times New Roman" w:ascii="Times New Roman" w:hAnsi="Times New Roman"/>
          <w:i/>
          <w:iCs/>
          <w:color w:val="000000"/>
          <w:sz w:val="20"/>
          <w:szCs w:val="20"/>
          <w:lang w:val="en-US"/>
        </w:rPr>
        <w:t xml:space="preserve"> Bulletin</w:t>
      </w:r>
      <w:r>
        <w:rPr>
          <w:rFonts w:eastAsia="Times New Roman" w:cs="Times New Roman" w:ascii="Times New Roman" w:hAnsi="Times New Roman"/>
          <w:color w:val="000000"/>
          <w:sz w:val="20"/>
          <w:szCs w:val="20"/>
          <w:lang w:val="en-US"/>
        </w:rPr>
        <w:t xml:space="preserve"> de l╠A.B.F.</w:t>
        <w:tab/>
        <w:tab/>
        <w:tab/>
        <w:tab/>
        <w:t>8 : Aut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a lecture des revues professionnelles s╠effectue également sur le lieu de travail : ainsi les revues littéraires y sont lues par 35% des professionnels de notre échantillon, </w:t>
      </w:r>
      <w:r>
        <w:rPr>
          <w:rFonts w:eastAsia="Times New Roman" w:cs="Times New Roman" w:ascii="Times New Roman" w:hAnsi="Times New Roman"/>
          <w:i/>
          <w:iCs/>
          <w:color w:val="000000"/>
          <w:sz w:val="20"/>
          <w:szCs w:val="20"/>
          <w:lang w:val="en-US"/>
        </w:rPr>
        <w:t>Livres Hebdo</w:t>
      </w:r>
      <w:r>
        <w:rPr>
          <w:rFonts w:eastAsia="Times New Roman" w:cs="Times New Roman" w:ascii="Times New Roman" w:hAnsi="Times New Roman"/>
          <w:color w:val="000000"/>
          <w:sz w:val="20"/>
          <w:szCs w:val="20"/>
          <w:lang w:val="en-US"/>
        </w:rPr>
        <w:t xml:space="preserve"> par 79%, le </w:t>
      </w:r>
      <w:r>
        <w:rPr>
          <w:rFonts w:eastAsia="Times New Roman" w:cs="Times New Roman" w:ascii="Times New Roman" w:hAnsi="Times New Roman"/>
          <w:i/>
          <w:iCs/>
          <w:color w:val="000000"/>
          <w:sz w:val="20"/>
          <w:szCs w:val="20"/>
          <w:lang w:val="en-US"/>
        </w:rPr>
        <w:t>B.B.F.</w:t>
      </w:r>
      <w:r>
        <w:rPr>
          <w:rFonts w:eastAsia="Times New Roman" w:cs="Times New Roman" w:ascii="Times New Roman" w:hAnsi="Times New Roman"/>
          <w:color w:val="000000"/>
          <w:sz w:val="20"/>
          <w:szCs w:val="20"/>
          <w:lang w:val="en-US"/>
        </w:rPr>
        <w:t xml:space="preserve"> par 18%, le </w:t>
      </w:r>
      <w:r>
        <w:rPr>
          <w:rFonts w:eastAsia="Times New Roman" w:cs="Times New Roman" w:ascii="Times New Roman" w:hAnsi="Times New Roman"/>
          <w:i/>
          <w:iCs/>
          <w:color w:val="000000"/>
          <w:sz w:val="20"/>
          <w:szCs w:val="20"/>
          <w:lang w:val="en-US"/>
        </w:rPr>
        <w:t>Bulletin de l╠A.B.F.</w:t>
      </w:r>
      <w:r>
        <w:rPr>
          <w:rFonts w:eastAsia="Times New Roman" w:cs="Times New Roman" w:ascii="Times New Roman" w:hAnsi="Times New Roman"/>
          <w:color w:val="000000"/>
          <w:sz w:val="20"/>
          <w:szCs w:val="20"/>
          <w:lang w:val="en-US"/>
        </w:rPr>
        <w:t xml:space="preserve"> par 21% et </w:t>
      </w:r>
      <w:r>
        <w:rPr>
          <w:rFonts w:eastAsia="Times New Roman" w:cs="Times New Roman" w:ascii="Times New Roman" w:hAnsi="Times New Roman"/>
          <w:i/>
          <w:iCs/>
          <w:color w:val="000000"/>
          <w:sz w:val="20"/>
          <w:szCs w:val="20"/>
          <w:lang w:val="en-US"/>
        </w:rPr>
        <w:t>la Gazette des communes</w:t>
      </w:r>
      <w:r>
        <w:rPr>
          <w:rFonts w:eastAsia="Times New Roman" w:cs="Times New Roman" w:ascii="Times New Roman" w:hAnsi="Times New Roman"/>
          <w:color w:val="000000"/>
          <w:sz w:val="20"/>
          <w:szCs w:val="20"/>
          <w:lang w:val="en-US"/>
        </w:rPr>
        <w:t xml:space="preserve"> par 41%.</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xml:space="preserve"> et le </w:t>
      </w:r>
      <w:r>
        <w:rPr>
          <w:rFonts w:eastAsia="Times New Roman" w:cs="Times New Roman" w:ascii="Times New Roman" w:hAnsi="Times New Roman"/>
          <w:i/>
          <w:iCs/>
          <w:color w:val="000000"/>
          <w:sz w:val="20"/>
          <w:szCs w:val="20"/>
          <w:lang w:val="en-US"/>
        </w:rPr>
        <w:t>Bulletin d╠informations</w:t>
      </w:r>
      <w:r>
        <w:rPr>
          <w:rFonts w:eastAsia="Times New Roman" w:cs="Times New Roman" w:ascii="Times New Roman" w:hAnsi="Times New Roman"/>
          <w:color w:val="000000"/>
          <w:sz w:val="20"/>
          <w:szCs w:val="20"/>
          <w:lang w:val="en-US"/>
        </w:rPr>
        <w:t xml:space="preserve"> de l╠A.B.F. sont davantage lus par les conservateurs que par les bibliothécaires</w:t>
      </w:r>
      <w:r>
        <w:rPr>
          <w:rStyle w:val="Footnoteanchor"/>
        </w:rPr>
        <w:footnoteReference w:id="66"/>
      </w:r>
      <w:r>
        <w:rPr>
          <w:rFonts w:eastAsia="Times New Roman" w:cs="Times New Roman" w:ascii="Times New Roman" w:hAnsi="Times New Roman"/>
          <w:color w:val="000000"/>
          <w:sz w:val="20"/>
          <w:szCs w:val="20"/>
          <w:lang w:val="en-US"/>
        </w:rPr>
        <w:t xml:space="preserve"> .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 choix des revues professionnelles s╠effectue vraisemblablement en relation avec des critères implicites d╠excellence professionnelle. La Gazette des communes diffuse les nouvelles valeurs de productivité et d╠efficacité qui deviennent fréquentes chez les cadres administratifs des collectivités territoriales. Sa lecture régulière pourrait donc exprimer une volonté de conformité avec le modèle du « gestionnaire culturel  ». Le choix des revues littéraires met davantage l╠accent sur la médiation culturelle et la capacité à sélectionner la qualité.</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3</w:t>
      </w:r>
      <w:r>
        <w:rPr>
          <w:rFonts w:eastAsia="Times New Roman" w:cs="Times New Roman" w:ascii="Times New Roman" w:hAnsi="Times New Roman"/>
          <w:color w:val="000000"/>
          <w:sz w:val="20"/>
          <w:szCs w:val="20"/>
          <w:u w:val="single"/>
          <w:lang w:val="en-US"/>
        </w:rPr>
        <w:t>.2 - De la prescription culturelle à la gestion managéria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Anne-Marie Bertrand dresse un portrait précis de l╠évolution récente des techniques de gestion dans les bibliothèques municipales : « </w:t>
      </w:r>
      <w:r>
        <w:rPr>
          <w:rFonts w:eastAsia="Times New Roman" w:cs="Times New Roman" w:ascii="Times New Roman" w:hAnsi="Times New Roman"/>
          <w:i/>
          <w:iCs/>
          <w:color w:val="000000"/>
          <w:sz w:val="20"/>
          <w:szCs w:val="20"/>
          <w:lang w:val="en-US"/>
        </w:rPr>
        <w:t>Le contexte socio-économique de ces dernières années, et plus récemment, les tensions budgétaires ont diffusé dans les bibliothèques un discours et un état d╠esprit gestionnaires. Les « valeurs de l╠entreprise » ont gagné les mairies et les bibliothèques, à qui l╠on demande de dépenser mieux, optimiser les ressources, serrer les coûts, améliorer la productivité, rationaliser, gérer. Il n╠est pas possible de se retrancher derrière on ne sait quelle spécificité culturelle pour échapper à l╠effort général de rationalisation. La professionnalisation accrue des bibliothécaires leur permet d╠ailleurs de répondre à cette attente de leur tutelle</w:t>
      </w:r>
      <w:r>
        <w:rPr>
          <w:rStyle w:val="Footnoteanchor"/>
        </w:rPr>
        <w:footnoteReference w:id="67"/>
      </w:r>
      <w:r>
        <w:rPr>
          <w:rFonts w:eastAsia="Times New Roman" w:cs="Times New Roman" w:ascii="Times New Roman" w:hAnsi="Times New Roman"/>
          <w:color w:val="000000"/>
          <w:sz w:val="20"/>
          <w:szCs w:val="20"/>
          <w:lang w:val="en-US"/>
        </w:rPr>
        <w:t xml:space="preserve">  ». Qu╠en est-il dans l╠Essonn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Plusieurs questions de l╠enquête avaient pour but de tenter de percevoir l╠importance de « </w:t>
      </w:r>
      <w:r>
        <w:rPr>
          <w:rFonts w:eastAsia="Times New Roman" w:cs="Times New Roman" w:ascii="Times New Roman" w:hAnsi="Times New Roman"/>
          <w:i/>
          <w:iCs/>
          <w:color w:val="000000"/>
          <w:sz w:val="20"/>
          <w:szCs w:val="20"/>
          <w:lang w:val="en-US"/>
        </w:rPr>
        <w:t>l╠état d╠esprit</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gestionnaire </w:t>
      </w:r>
      <w:r>
        <w:rPr>
          <w:rFonts w:eastAsia="Times New Roman" w:cs="Times New Roman" w:ascii="Times New Roman" w:hAnsi="Times New Roman"/>
          <w:color w:val="000000"/>
          <w:sz w:val="20"/>
          <w:szCs w:val="20"/>
          <w:lang w:val="en-US"/>
        </w:rPr>
        <w:t>» chez les professionnels interrogés. Les réponses de ces derniers semblent indiquer la présence de fortes réticences à l╠égard de cet état d╠esprit. Ainsi, à la question « seriez-vous favorable à l╠implantation d╠un robot de prêt dans votre établissement ? », 65% des professionnels sont contre parce qu╠il faut préserver les contacts humains et 15% parce qu╠il faut préserver l╠emploi ; 29% sont favorables, mais seulement en complément du prêt traditionnel ; 9% espèrent que l╠installation d╠un robot de prêt « libèrerait du temps pour autre chose ». Une majorité de réponses exprime le souci de la qualité du service rendu, même si celle-ci est maintenue au prix d╠une productivité moindre.</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questions portant sur l╠emploi précaire ou sur les licenciements suscitent des réactions similaires. 36% des agents interrogés travaillent dans des établissements qui emploient un ou plusieurs vacataires ou C.E.S.</w:t>
      </w:r>
      <w:r>
        <w:rPr>
          <w:rStyle w:val="Footnoteanchor"/>
        </w:rPr>
        <w:footnoteReference w:id="68"/>
      </w:r>
      <w:r>
        <w:rPr>
          <w:rFonts w:eastAsia="Times New Roman" w:cs="Times New Roman" w:ascii="Times New Roman" w:hAnsi="Times New Roman"/>
          <w:color w:val="000000"/>
          <w:sz w:val="20"/>
          <w:szCs w:val="20"/>
          <w:lang w:val="en-US"/>
        </w:rPr>
        <w:t xml:space="preserve"> ; ce type de contrat précaire est donc relativement fréquent dans les bibliothèques municipales de l╠Essonne. L╠attitude professionnelle par rapport à cette situation est ambivalente. 24% des personnels interrogés expliquent qu╠il s╠agit d╠un choix de leur autorité de tutelle, 12% invoquent les impératifs budgétaires, 20% reconnaissent avoir fait eux-mêmes ce choix qui correspond aux besoins du service qu╠ils dirigent</w:t>
      </w:r>
      <w:r>
        <w:rPr>
          <w:rStyle w:val="Footnoteanchor"/>
        </w:rPr>
        <w:footnoteReference w:id="69"/>
      </w:r>
      <w:r>
        <w:rPr>
          <w:rFonts w:eastAsia="Times New Roman" w:cs="Times New Roman" w:ascii="Times New Roman" w:hAnsi="Times New Roman"/>
          <w:color w:val="000000"/>
          <w:sz w:val="20"/>
          <w:szCs w:val="20"/>
          <w:lang w:val="en-US"/>
        </w:rPr>
        <w:t>. Partagés entre la volonté de ne pas favoriser la création d╠emplois précaires dans les bibliothèques et la nécessité d╠assurer une souplesse de fonctionnement suffisante, les cadres interrogés paraissent mal à l╠aise et semblent éprouver des difficultés à assumer leurs choix.</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Confrontés au problème du licenciement économique, les personnels interrogés sont tout aussi mal à l╠aise. 47% d╠entre eux considèrent que la décision de licencier pour raison économique « n╠entre pas dans leurs attributions »</w:t>
      </w:r>
      <w:r>
        <w:rPr>
          <w:rStyle w:val="Footnoteanchor"/>
        </w:rPr>
        <w:footnoteReference w:id="70"/>
      </w:r>
      <w:r>
        <w:rPr>
          <w:rFonts w:eastAsia="Times New Roman" w:cs="Times New Roman" w:ascii="Times New Roman" w:hAnsi="Times New Roman"/>
          <w:color w:val="000000"/>
          <w:sz w:val="20"/>
          <w:szCs w:val="20"/>
          <w:lang w:val="en-US"/>
        </w:rPr>
        <w:t xml:space="preserve">,  12% pensent qu╠il s╠agit « d╠un choix impossible à faire », 9% estiment qu╠il s╠agit « d╠un aspect incontournable de leur travail » et 3% qu╠il s╠agit « d╠un mal nécessaire ». Au total, 15% seulement des professionnels sont prêts à prendre la décision de licencier un agent pour raison économique, et 26% sont même résolument contre, estimant qu╠une telle décision est « en contradiction avec le rôle social de la ville ».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En revanche, une majorité de professionnels est favorable au licenciement pour « inadéquation à l╠emploi ». 32% considèrent qu╠il s╠agit « d╠un aspect du fonctionnement normal d╠un service », 44% que c╠est « un aspect incontournable de leur travail », 12% que c╠est « un mal nécessaire » ; seuls 3% estiment que c╠est « en contradiction avec le rôle social de la ville » et 6% qu╠il s╠agit « d╠un choix impossible à faire ». Aucun professionnel n╠a estimé que ce choix était « en dehors de ses attributions ». Ces résultats indiquent clairement que la plupart des personnels d╠encadrement des bibliothèques municipales de l╠Essonne ne sont pas prêts à prendre des décisions humainement difficiles pour des raisons budgétaires, mais éprouvent moins de réticences lorsqu╠il s╠agit de licencier des agents trop peu motivés par le travail en bibliothèque. Le licenciement intervient alors pour sanctionner l╠absence d╠effort ou le comportement fautif. Les choix semblent donc s╠opérer à partir de critères implicites qui sont plus proches des valeurs morales que des règles de la gestion, même si le but essentiel reste la qualité et l╠efficacité des prestations offertes. Cela ne signifie pas que les pratiques managériales sont inexistantes, mais que la rationalisation s╠effectue sous le contrôle d╠une éthique professionnelle qui privilégie davantage la qualité du service public que le resserrement des coût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réponses à la question ouverte « quelles sont vos 5 principales préoccupations actuelles (dans le cadre de votre travail) » montrent bien que « </w:t>
      </w:r>
      <w:r>
        <w:rPr>
          <w:rFonts w:eastAsia="Times New Roman" w:cs="Times New Roman" w:ascii="Times New Roman" w:hAnsi="Times New Roman"/>
          <w:i/>
          <w:iCs/>
          <w:color w:val="000000"/>
          <w:sz w:val="20"/>
          <w:szCs w:val="20"/>
          <w:lang w:val="en-US"/>
        </w:rPr>
        <w:t>l╠état d╠esprit gestionnaire</w:t>
      </w:r>
      <w:r>
        <w:rPr>
          <w:rFonts w:eastAsia="Times New Roman" w:cs="Times New Roman" w:ascii="Times New Roman" w:hAnsi="Times New Roman"/>
          <w:color w:val="000000"/>
          <w:sz w:val="20"/>
          <w:szCs w:val="20"/>
          <w:lang w:val="en-US"/>
        </w:rPr>
        <w:t> » est peu développé : aucun questionnaire ne comporte le mot « productivité », ni même une expression ayant un sens similaire</w:t>
      </w:r>
      <w:r>
        <w:rPr>
          <w:rStyle w:val="Footnoteanchor"/>
        </w:rPr>
        <w:footnoteReference w:id="71"/>
      </w:r>
      <w:r>
        <w:rPr>
          <w:rFonts w:eastAsia="Times New Roman" w:cs="Times New Roman" w:ascii="Times New Roman" w:hAnsi="Times New Roman"/>
          <w:color w:val="000000"/>
          <w:sz w:val="20"/>
          <w:szCs w:val="20"/>
          <w:lang w:val="en-US"/>
        </w:rPr>
        <w:t xml:space="preserve"> . Les principales préoccupations des cadres des bibliothèques municipales de l╠Essonne sont liées à l╠insuffisance des moyens matériels ou humains : 33% d╠entre eux citent les problèmes budgétaires, 30% le manque de formation du personnel, 18% le sous-effectif </w:t>
      </w:r>
      <w:r>
        <w:rPr>
          <w:rStyle w:val="Footnoteanchor"/>
        </w:rPr>
        <w:footnoteReference w:id="72"/>
      </w:r>
      <w:r>
        <w:rPr>
          <w:rFonts w:eastAsia="Times New Roman" w:cs="Times New Roman" w:ascii="Times New Roman" w:hAnsi="Times New Roman"/>
          <w:color w:val="000000"/>
          <w:sz w:val="20"/>
          <w:szCs w:val="20"/>
          <w:lang w:val="en-US"/>
        </w:rPr>
        <w:t xml:space="preserve"> , 24% les problèmes de locaux (trop petits, mal adaptés, ou en projet de construction), 15% l╠absence ou l╠obsolescence du système informatique, 6% les besoins d╠équipement mobilier. 12% des questionnaires mentionnent la « nécessaire adaptation aux nouvelles technologies », 18% la préparation des animations, 21% les problèmes posés par l╠accueil des adolescents et des publics spécifiques, 21% les problèmes organisationnels</w:t>
      </w:r>
      <w:r>
        <w:rPr>
          <w:rStyle w:val="Footnoteanchor"/>
        </w:rPr>
        <w:footnoteReference w:id="73"/>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372610" cy="349631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4372610" cy="34963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ans ce contexte difficile, un souhait de rationalisation apparaît : 32% des professionnels de notre échantillon considèrent que le marketing culturel devrait faire partie de la formation de base des personnels d╠encadrement des bibliothèques</w:t>
      </w:r>
      <w:r>
        <w:rPr>
          <w:rStyle w:val="Footnoteanchor"/>
        </w:rPr>
        <w:footnoteReference w:id="74"/>
      </w:r>
      <w:r>
        <w:rPr>
          <w:rFonts w:eastAsia="Times New Roman" w:cs="Times New Roman" w:ascii="Times New Roman" w:hAnsi="Times New Roman"/>
          <w:color w:val="000000"/>
          <w:sz w:val="20"/>
          <w:szCs w:val="20"/>
          <w:lang w:val="en-US"/>
        </w:rPr>
        <w:t>. Ils semblent donc prendre conscience du fait que leur crédibilité repose désormais sur leur capacité à prendre en compte la dimension liée à la gestion, comme le souligne Nadine Herman : « </w:t>
      </w:r>
      <w:r>
        <w:rPr>
          <w:rFonts w:eastAsia="Times New Roman" w:cs="Times New Roman" w:ascii="Times New Roman" w:hAnsi="Times New Roman"/>
          <w:i/>
          <w:iCs/>
          <w:color w:val="000000"/>
          <w:sz w:val="20"/>
          <w:szCs w:val="20"/>
          <w:lang w:val="en-US"/>
        </w:rPr>
        <w:t xml:space="preserve">L╠heure est à la rigueur et à la gestion, discours devenu, qu╠on le regrette ou non, dominant et incontournable pour tout responsable d╠équipement : par voie de conséquence, la crédibilité du conservateur ne se mesure plus seulement à ses compétences techniques et professionnelles, mais également à ses capacités à prendre en compte la dimension liée à la gestion </w:t>
      </w: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i/>
          <w:iCs/>
          <w:color w:val="000000"/>
          <w:sz w:val="20"/>
          <w:szCs w:val="20"/>
          <w:lang w:val="en-US"/>
        </w:rPr>
        <w:t xml:space="preserve"> Il convient d╠accompagner les changements qui affectent l╠exercice du métier sous peine de perdre une partie de sa légitimité</w:t>
      </w:r>
      <w:r>
        <w:rPr>
          <w:rFonts w:eastAsia="Times New Roman" w:cs="Times New Roman" w:ascii="Times New Roman" w:hAnsi="Times New Roman"/>
          <w:color w:val="000000"/>
          <w:sz w:val="20"/>
          <w:szCs w:val="20"/>
          <w:lang w:val="en-US"/>
        </w:rPr>
        <w:t> »</w:t>
      </w:r>
      <w:r>
        <w:rPr>
          <w:rStyle w:val="Footnoteanchor"/>
        </w:rPr>
        <w:footnoteReference w:id="75"/>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Dans un article paru dans le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xml:space="preserve"> en 1994, Thierry Giappiconi marque la différence entre les « valeurs de l╠entreprise » et la rationalisation de la gestion : « </w:t>
      </w:r>
      <w:r>
        <w:rPr>
          <w:rFonts w:eastAsia="Times New Roman" w:cs="Times New Roman" w:ascii="Times New Roman" w:hAnsi="Times New Roman"/>
          <w:i/>
          <w:iCs/>
          <w:color w:val="000000"/>
          <w:sz w:val="20"/>
          <w:szCs w:val="20"/>
          <w:lang w:val="en-US"/>
        </w:rPr>
        <w:t>Rien ne s╠avère à l╠analyse moins vrai que l╠idée selon laquelle le progrès technique ferait du bibliothécaire, plus que par le passé, d╠abord un technicien. Rien ne s╠avère plus faux que l╠opinion selon laquelle une gestion « moderne » devrait faire de ce même bibliothécaire un technocrate aux réflexes mercantiles. Bien au contraire l╠automatisation, la rationalisation du fonctionnement, la possibilité de disposer d╠instruments de contrôle et d╠évaluation, remettent au premier plan la part de responsabilité intellectuelle du métier, c╠est-à-dire la maîtrise des ressources documentaires et leur promotion. </w:t>
      </w:r>
      <w:r>
        <w:rPr>
          <w:rFonts w:eastAsia="Times New Roman" w:cs="Times New Roman" w:ascii="Times New Roman" w:hAnsi="Times New Roman"/>
          <w:color w:val="000000"/>
          <w:sz w:val="20"/>
          <w:szCs w:val="20"/>
          <w:lang w:val="en-US"/>
        </w:rPr>
        <w:t> »</w:t>
      </w:r>
      <w:r>
        <w:rPr>
          <w:rStyle w:val="Footnoteanchor"/>
        </w:rPr>
        <w:footnoteReference w:id="76"/>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3</w:t>
      </w:r>
      <w:r>
        <w:rPr>
          <w:rFonts w:eastAsia="Times New Roman" w:cs="Times New Roman" w:ascii="Times New Roman" w:hAnsi="Times New Roman"/>
          <w:color w:val="000000"/>
          <w:sz w:val="20"/>
          <w:szCs w:val="20"/>
          <w:u w:val="single"/>
          <w:lang w:val="en-US"/>
        </w:rPr>
        <w:t>.3 - Du repli défensif  à la stratégie d╠ouverture en direction des partenaires politiques et culturels</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orsqu╠on leur demande, sous forme de question ouverte, quelles sont leurs cinq préoccupations principales, très peu de professionnels mettent l╠accent sur la collaboration avec les partenaires extérieurs : 6% évoquent le partenariat avec les écoles ou l╠Education Nationale, 3% l╠absence de liens avec les différents services municipaux. En revanche, plusieurs réponses traduisent une certaine inquiétude face à des changements d╠orientation politique dûs aux récentes élections municipales : 6% des questionnaires affirment la nécessité de « défendre l╠autonomie » ou la « liberté de choix », 3% insistent sur « la défense de l╠emploi », 6% dénonçent « l╠absence de coordination avec la mairie » ou « l╠absence de politique culturelle des élus », 6% déplorent « le manque de reconnaissance de la profession ». Au total, les rapports avec les autorités de tutelle politiques préoccupent 21% des professionnels de notre échantillon. Ce résultat est conforté par les réponses apportées à la question sur les deux principaux obstacles rencontrés dans l╠exercice de la profession : 21% des membres de la population d╠enquête ont cité le « manque d╠intérêt ou d╠efficacité des élus », 15%, « l╠absence de politique culturelle de la ville », 12%, « l╠absence de coordination avec les services municipaux »</w:t>
      </w:r>
      <w:r>
        <w:rPr>
          <w:rStyle w:val="Footnoteanchor"/>
        </w:rPr>
        <w:footnoteReference w:id="77"/>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nterrogés sur la répartition de leur temps de travail, la plupart des bibliothécaires et des conservateurs classent les contacts avec les partenaires extérieurs ou les élus au dernier rang, après les tâches administratives, le service public et la communication interne. Un tri sélectif par cadres d╠emploi montre toutefois que les conservateurs semblent consacrer une plus large part de leur temps à la communication externe que les bibliothécaires. Ainsi 6% des conservateurs classent au deuxième rang de leurs activités les contacts avec les partenaires extérieurs, et 25% les classent au troisième rang. La volonté de développer des actions en partenariat est donc présente. Les problèmes financiers des communes ont une incidence sur cette stratégie d╠ouverture, en suscitant soit une tendance au repli sur les équipements, dans une attitude de défense des budgets propres et des missions spécifiques, soit au contraire une recherche de partenaires nouveaux permettant de réunir des ressources locales éparses (financières et/ou humaines) en vue d╠un objectif commun. Les collaborations écoles / bibliothèques en sont un bon exemp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458335" cy="28956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4458335" cy="289560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458335" cy="288671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4458335" cy="28867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3</w:t>
      </w:r>
      <w:r>
        <w:rPr>
          <w:rFonts w:eastAsia="Times New Roman" w:cs="Times New Roman" w:ascii="Times New Roman" w:hAnsi="Times New Roman"/>
          <w:color w:val="000000"/>
          <w:sz w:val="20"/>
          <w:szCs w:val="20"/>
          <w:u w:val="single"/>
          <w:lang w:val="en-US"/>
        </w:rPr>
        <w:t>.4 - Relations de pouvoir et rapports hiérarchique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caractéristiques structurelles d╠une organisation créent et circonscrivent des zones d╠incertitude organisationnelles autour desquelles se développent les relations de pouvoir. Les bibliothèques municipales ayant, à taille égale, des structures internes de fonctionnement relativement proches, l╠analyse du questionnaire devrait permettre de dégager quelques observations d╠ordre général sur la manière dont sont perçues les relations de pouvoir au sein des établissement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Erhard Friedberg met l╠accent sur le fait que « </w:t>
      </w:r>
      <w:r>
        <w:rPr>
          <w:rFonts w:eastAsia="Times New Roman" w:cs="Times New Roman" w:ascii="Times New Roman" w:hAnsi="Times New Roman"/>
          <w:i/>
          <w:iCs/>
          <w:color w:val="000000"/>
          <w:sz w:val="20"/>
          <w:szCs w:val="20"/>
          <w:lang w:val="en-US"/>
        </w:rPr>
        <w:t>les structures et les règles d╠une organisation ne constituent jamais qu╠une description très approximative de son fonctionnement véritable. Le travail réel s╠écarte du travail prescrit. Les lignes hiérarchiques sont court-circuitées et contournées. Les processus de décision ne suivent que très partiellement les schémas théoriques</w:t>
      </w:r>
      <w:r>
        <w:rPr>
          <w:rFonts w:eastAsia="Times New Roman" w:cs="Times New Roman" w:ascii="Times New Roman" w:hAnsi="Times New Roman"/>
          <w:color w:val="000000"/>
          <w:sz w:val="20"/>
          <w:szCs w:val="20"/>
          <w:lang w:val="en-US"/>
        </w:rPr>
        <w:t> »</w:t>
      </w:r>
      <w:r>
        <w:rPr>
          <w:rStyle w:val="Footnoteanchor"/>
        </w:rPr>
        <w:footnoteReference w:id="78"/>
      </w:r>
      <w:r>
        <w:rPr>
          <w:rFonts w:eastAsia="Times New Roman" w:cs="Times New Roman" w:ascii="Times New Roman" w:hAnsi="Times New Roman"/>
          <w:color w:val="000000"/>
          <w:sz w:val="20"/>
          <w:szCs w:val="20"/>
          <w:lang w:val="en-US"/>
        </w:rPr>
        <w:t xml:space="preserve"> . Il définit les relations de pouvoir comme « </w:t>
      </w:r>
      <w:r>
        <w:rPr>
          <w:rFonts w:eastAsia="Times New Roman" w:cs="Times New Roman" w:ascii="Times New Roman" w:hAnsi="Times New Roman"/>
          <w:i/>
          <w:iCs/>
          <w:color w:val="000000"/>
          <w:sz w:val="20"/>
          <w:szCs w:val="20"/>
          <w:lang w:val="en-US"/>
        </w:rPr>
        <w:t>des relations d╠échange négocié de comportements</w:t>
      </w:r>
      <w:r>
        <w:rPr>
          <w:rFonts w:eastAsia="Times New Roman" w:cs="Times New Roman" w:ascii="Times New Roman" w:hAnsi="Times New Roman"/>
          <w:color w:val="000000"/>
          <w:sz w:val="20"/>
          <w:szCs w:val="20"/>
          <w:lang w:val="en-US"/>
        </w:rPr>
        <w:t> », dans lesquelles « </w:t>
      </w:r>
      <w:r>
        <w:rPr>
          <w:rFonts w:eastAsia="Times New Roman" w:cs="Times New Roman" w:ascii="Times New Roman" w:hAnsi="Times New Roman"/>
          <w:i/>
          <w:iCs/>
          <w:color w:val="000000"/>
          <w:sz w:val="20"/>
          <w:szCs w:val="20"/>
          <w:lang w:val="en-US"/>
        </w:rPr>
        <w:t>l╠interchangeabilité de chaque participant devient toujours un enjeu majeur sinon l╠enjeu principal</w:t>
      </w:r>
      <w:r>
        <w:rPr>
          <w:rFonts w:eastAsia="Times New Roman" w:cs="Times New Roman" w:ascii="Times New Roman" w:hAnsi="Times New Roman"/>
          <w:color w:val="000000"/>
          <w:sz w:val="20"/>
          <w:szCs w:val="20"/>
          <w:lang w:val="en-US"/>
        </w:rPr>
        <w:t> »</w:t>
      </w:r>
      <w:r>
        <w:rPr>
          <w:rStyle w:val="Footnoteanchor"/>
        </w:rPr>
        <w:footnoteReference w:id="79"/>
      </w:r>
      <w:r>
        <w:rPr>
          <w:rFonts w:eastAsia="Times New Roman" w:cs="Times New Roman" w:ascii="Times New Roman" w:hAnsi="Times New Roman"/>
          <w:color w:val="000000"/>
          <w:sz w:val="20"/>
          <w:szCs w:val="20"/>
          <w:lang w:val="en-US"/>
        </w:rPr>
        <w:t>, et souligne que « </w:t>
      </w:r>
      <w:r>
        <w:rPr>
          <w:rFonts w:eastAsia="Times New Roman" w:cs="Times New Roman" w:ascii="Times New Roman" w:hAnsi="Times New Roman"/>
          <w:i/>
          <w:iCs/>
          <w:color w:val="000000"/>
          <w:sz w:val="20"/>
          <w:szCs w:val="20"/>
          <w:lang w:val="en-US"/>
        </w:rPr>
        <w:t>Dans la mesure où il suppose l╠exploitation d╠incertitudes face aux autres, dans la mesure aussi où son exercice est lié à la négociation et au marchandage, le pouvoir, tel que le conçoit l╠approche organisationnelle</w:t>
      </w:r>
      <w:r>
        <w:rPr>
          <w:rStyle w:val="Footnoteanchor"/>
        </w:rPr>
        <w:footnoteReference w:id="80"/>
      </w:r>
      <w:r>
        <w:rPr>
          <w:rFonts w:eastAsia="Times New Roman" w:cs="Times New Roman" w:ascii="Times New Roman" w:hAnsi="Times New Roman"/>
          <w:i/>
          <w:iCs/>
          <w:color w:val="000000"/>
          <w:sz w:val="20"/>
          <w:szCs w:val="20"/>
          <w:lang w:val="en-US"/>
        </w:rPr>
        <w:t xml:space="preserve"> , soulève la question de ses liens avec la compétence des acteurs (...). Rechercher la difficulté est doublement intéressant : c╠est bien sûr une occasion d╠apprendre et donc d╠enrichir ses connaissances et son métier, </w:t>
      </w:r>
      <w:r>
        <w:rPr>
          <w:rFonts w:eastAsia="Times New Roman" w:cs="Times New Roman" w:ascii="Times New Roman" w:hAnsi="Times New Roman"/>
          <w:color w:val="000000"/>
          <w:sz w:val="20"/>
          <w:szCs w:val="20"/>
          <w:lang w:val="en-US"/>
        </w:rPr>
        <w:t xml:space="preserve">[mais également de] </w:t>
      </w:r>
      <w:r>
        <w:rPr>
          <w:rFonts w:eastAsia="Times New Roman" w:cs="Times New Roman" w:ascii="Times New Roman" w:hAnsi="Times New Roman"/>
          <w:i/>
          <w:iCs/>
          <w:color w:val="000000"/>
          <w:sz w:val="20"/>
          <w:szCs w:val="20"/>
          <w:lang w:val="en-US"/>
        </w:rPr>
        <w:t>s╠assurer, par la complexité même du problème que l╠on maîtrise, une rente de situation qui est moins facile à réduire ou à faire disparaître (qui diminue donc l╠interchangeabilité de l╠acteur en question)</w:t>
      </w:r>
      <w:r>
        <w:rPr>
          <w:rFonts w:eastAsia="Times New Roman" w:cs="Times New Roman" w:ascii="Times New Roman" w:hAnsi="Times New Roman"/>
          <w:color w:val="000000"/>
          <w:sz w:val="20"/>
          <w:szCs w:val="20"/>
          <w:lang w:val="en-US"/>
        </w:rPr>
        <w:t> »</w:t>
      </w:r>
      <w:r>
        <w:rPr>
          <w:rStyle w:val="Footnoteanchor"/>
        </w:rPr>
        <w:footnoteReference w:id="81"/>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 </w:t>
      </w:r>
      <w:r>
        <w:rPr>
          <w:rFonts w:eastAsia="Times New Roman" w:cs="Times New Roman" w:ascii="Times New Roman" w:hAnsi="Times New Roman"/>
          <w:i/>
          <w:iCs/>
          <w:color w:val="000000"/>
          <w:sz w:val="20"/>
          <w:szCs w:val="20"/>
          <w:lang w:val="en-US"/>
        </w:rPr>
        <w:t xml:space="preserve">pouvoir </w:t>
      </w:r>
      <w:r>
        <w:rPr>
          <w:rFonts w:eastAsia="Times New Roman" w:cs="Times New Roman" w:ascii="Times New Roman" w:hAnsi="Times New Roman"/>
          <w:color w:val="000000"/>
          <w:sz w:val="20"/>
          <w:szCs w:val="20"/>
          <w:lang w:val="en-US"/>
        </w:rPr>
        <w:t>dont il est question ici correspond assez bien à celui du professionnel de catégorie A, qui doit faire reconnaître sa compétence par les décideurs administratifs et politiques, comme par les membres de son équipe. Ces derniers exercent également des pouvoirs d╠experts, en particulier lorsqu╠ils ont été amenés à se spécialiser dans les activités liées aux nouvelles technologies ou faisant appel à des compétences particulières (responsable informatique, discothécaire...), qui leur assurent une relative autonomie dans leurs pratiques professionnelles. Sainsaulieu a souligné « </w:t>
      </w:r>
      <w:r>
        <w:rPr>
          <w:rFonts w:eastAsia="Times New Roman" w:cs="Times New Roman" w:ascii="Times New Roman" w:hAnsi="Times New Roman"/>
          <w:i/>
          <w:iCs/>
          <w:color w:val="000000"/>
          <w:sz w:val="20"/>
          <w:szCs w:val="20"/>
          <w:lang w:val="en-US"/>
        </w:rPr>
        <w:t>cette puissance d╠action individuelle et collective que confère (...) la maîtrise d╠un pouvoir d╠expert</w:t>
      </w:r>
      <w:r>
        <w:rPr>
          <w:rFonts w:eastAsia="Times New Roman" w:cs="Times New Roman" w:ascii="Times New Roman" w:hAnsi="Times New Roman"/>
          <w:color w:val="000000"/>
          <w:sz w:val="20"/>
          <w:szCs w:val="20"/>
          <w:lang w:val="en-US"/>
        </w:rPr>
        <w:t xml:space="preserve"> » </w:t>
      </w:r>
      <w:r>
        <w:rPr>
          <w:rStyle w:val="Footnoteanchor"/>
        </w:rPr>
        <w:footnoteReference w:id="82"/>
      </w:r>
      <w:r>
        <w:rPr>
          <w:rFonts w:eastAsia="Times New Roman" w:cs="Times New Roman" w:ascii="Times New Roman" w:hAnsi="Times New Roman"/>
          <w:color w:val="000000"/>
          <w:sz w:val="20"/>
          <w:szCs w:val="20"/>
          <w:lang w:val="en-US"/>
        </w:rPr>
        <w:t>. Cette notion d╠expertise est d╠autant plus importante que la recherche d╠optimisation des ressources conduit à une réorganisation des équipes : « </w:t>
      </w:r>
      <w:r>
        <w:rPr>
          <w:rFonts w:eastAsia="Times New Roman" w:cs="Times New Roman" w:ascii="Times New Roman" w:hAnsi="Times New Roman"/>
          <w:i/>
          <w:iCs/>
          <w:color w:val="000000"/>
          <w:sz w:val="20"/>
          <w:szCs w:val="20"/>
          <w:lang w:val="en-US"/>
        </w:rPr>
        <w:t>Au modèle des équipes indifférenciées, mobilisées sur une mission commune où tout le monde fait tout, où la polyvalence est le mode de travail dominant, succède un modèle où l╠on va chercher à utiliser au mieux les capacités de chacun : différenciation, hiérarchisation des rôles, structuration des compétences en métiers complémentaires dont il convient d╠identifier les profils et de faire reconnaître le positionnement et la spécificité, telles sont les échéances actuelles auxquelles sont confrontées les bibliothèques</w:t>
      </w:r>
      <w:r>
        <w:rPr>
          <w:rFonts w:eastAsia="Times New Roman" w:cs="Times New Roman" w:ascii="Times New Roman" w:hAnsi="Times New Roman"/>
          <w:color w:val="000000"/>
          <w:sz w:val="20"/>
          <w:szCs w:val="20"/>
          <w:lang w:val="en-US"/>
        </w:rPr>
        <w:t> »</w:t>
      </w:r>
      <w:r>
        <w:rPr>
          <w:rStyle w:val="Footnoteanchor"/>
        </w:rPr>
        <w:footnoteReference w:id="83"/>
      </w:r>
      <w:r>
        <w:rPr>
          <w:rFonts w:eastAsia="Times New Roman" w:cs="Times New Roman" w:ascii="Times New Roman" w:hAnsi="Times New Roman"/>
          <w:color w:val="000000"/>
          <w:sz w:val="20"/>
          <w:szCs w:val="20"/>
          <w:lang w:val="en-US"/>
        </w:rPr>
        <w:t>. Cette situation nouvelle, en partie générée par l╠entrée en application des nouveaux statuts de la filière culturelle, et en partie imposée par le processus de rationalisation engagé dans les communes, risque d╠induire, à plus ou moins long terme, une évolution des valeurs et des identités collectives de travail. Les professionnels semblent psychologiquement mal préparés à une telle évolution. En effet, l╠enquête a permis de constater la présence fréquente de deux éléments essentiels : la persistance de la polyvalence comme mode de fonctionnement dominant</w:t>
      </w:r>
      <w:r>
        <w:rPr>
          <w:rStyle w:val="Footnoteanchor"/>
        </w:rPr>
        <w:footnoteReference w:id="84"/>
      </w:r>
      <w:r>
        <w:rPr>
          <w:rFonts w:eastAsia="Times New Roman" w:cs="Times New Roman" w:ascii="Times New Roman" w:hAnsi="Times New Roman"/>
          <w:color w:val="000000"/>
          <w:sz w:val="20"/>
          <w:szCs w:val="20"/>
          <w:lang w:val="en-US"/>
        </w:rPr>
        <w:t xml:space="preserve">, et son corollaire, l╠existence d╠une définition relativement imprécise des rapports hiérarchiques.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insi, lorsqu╠on demande aux professionnels de la population d╠enquête de qualifier les conditions d╠exercice de leur travail, les réponses sont les suivantes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Travail en équipe</w:t>
      </w:r>
      <w:r>
        <w:rPr>
          <w:rFonts w:eastAsia="Times New Roman" w:cs="Times New Roman" w:ascii="Times New Roman" w:hAnsi="Times New Roman"/>
          <w:color w:val="000000"/>
          <w:sz w:val="20"/>
          <w:szCs w:val="20"/>
          <w:lang w:val="en-US"/>
        </w:rPr>
        <w:t xml:space="preserve"> :</w:t>
        <w:tab/>
        <w:tab/>
        <w:tab/>
        <w:t>91%</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Diversité : </w:t>
        <w:tab/>
        <w:tab/>
        <w:tab/>
        <w:tab/>
      </w:r>
      <w:r>
        <w:rPr>
          <w:rFonts w:eastAsia="Times New Roman" w:cs="Times New Roman" w:ascii="Times New Roman" w:hAnsi="Times New Roman"/>
          <w:b/>
          <w:bCs/>
          <w:color w:val="000000"/>
          <w:sz w:val="20"/>
          <w:szCs w:val="20"/>
          <w:lang w:val="en-US"/>
        </w:rPr>
        <w:t>85%</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Délimitation des fonctions souple</w:t>
      </w:r>
      <w:r>
        <w:rPr>
          <w:rFonts w:eastAsia="Times New Roman" w:cs="Times New Roman" w:ascii="Times New Roman" w:hAnsi="Times New Roman"/>
          <w:color w:val="000000"/>
          <w:sz w:val="20"/>
          <w:szCs w:val="20"/>
          <w:lang w:val="en-US"/>
        </w:rPr>
        <w:t xml:space="preserve"> :</w:t>
        <w:tab/>
      </w:r>
      <w:r>
        <w:rPr>
          <w:rFonts w:eastAsia="Times New Roman" w:cs="Times New Roman" w:ascii="Times New Roman" w:hAnsi="Times New Roman"/>
          <w:b/>
          <w:bCs/>
          <w:color w:val="000000"/>
          <w:sz w:val="20"/>
          <w:szCs w:val="20"/>
          <w:lang w:val="en-US"/>
        </w:rPr>
        <w:t>47%</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 xml:space="preserve">Délimitation des fonctions stricte </w:t>
      </w:r>
      <w:r>
        <w:rPr>
          <w:rFonts w:eastAsia="Times New Roman" w:cs="Times New Roman" w:ascii="Times New Roman" w:hAnsi="Times New Roman"/>
          <w:color w:val="000000"/>
          <w:sz w:val="20"/>
          <w:szCs w:val="20"/>
          <w:lang w:val="en-US"/>
        </w:rPr>
        <w:t>:</w:t>
        <w:tab/>
        <w:t xml:space="preserve"> </w:t>
      </w:r>
      <w:r>
        <w:rPr>
          <w:rFonts w:eastAsia="Times New Roman" w:cs="Times New Roman" w:ascii="Times New Roman" w:hAnsi="Times New Roman"/>
          <w:b/>
          <w:bCs/>
          <w:color w:val="000000"/>
          <w:sz w:val="20"/>
          <w:szCs w:val="20"/>
          <w:lang w:val="en-US"/>
        </w:rPr>
        <w:t>3%</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w:t>
      </w:r>
      <w:r>
        <w:rPr>
          <w:rFonts w:eastAsia="Times New Roman" w:cs="Times New Roman" w:ascii="Times New Roman" w:hAnsi="Times New Roman"/>
          <w:i/>
          <w:iCs/>
          <w:color w:val="000000"/>
          <w:sz w:val="20"/>
          <w:szCs w:val="20"/>
          <w:lang w:val="en-US"/>
        </w:rPr>
        <w:t xml:space="preserve"> Autonomie</w:t>
      </w:r>
      <w:r>
        <w:rPr>
          <w:rFonts w:eastAsia="Times New Roman" w:cs="Times New Roman" w:ascii="Times New Roman" w:hAnsi="Times New Roman"/>
          <w:color w:val="000000"/>
          <w:sz w:val="20"/>
          <w:szCs w:val="20"/>
          <w:lang w:val="en-US"/>
        </w:rPr>
        <w:t xml:space="preserve"> :</w:t>
        <w:tab/>
        <w:tab/>
        <w:tab/>
        <w:tab/>
        <w:t>47%</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Spécialisation</w:t>
      </w:r>
      <w:r>
        <w:rPr>
          <w:rFonts w:eastAsia="Times New Roman" w:cs="Times New Roman" w:ascii="Times New Roman" w:hAnsi="Times New Roman"/>
          <w:color w:val="000000"/>
          <w:sz w:val="20"/>
          <w:szCs w:val="20"/>
          <w:lang w:val="en-US"/>
        </w:rPr>
        <w:t xml:space="preserve"> :</w:t>
        <w:tab/>
        <w:tab/>
        <w:tab/>
        <w:tab/>
      </w:r>
      <w:r>
        <w:rPr>
          <w:rFonts w:eastAsia="Times New Roman" w:cs="Times New Roman" w:ascii="Times New Roman" w:hAnsi="Times New Roman"/>
          <w:b/>
          <w:bCs/>
          <w:color w:val="000000"/>
          <w:sz w:val="20"/>
          <w:szCs w:val="20"/>
          <w:lang w:val="en-US"/>
        </w:rPr>
        <w:t>12%</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Travail isolé :</w:t>
        <w:tab/>
        <w:tab/>
        <w:tab/>
        <w:tab/>
        <w:t xml:space="preserve">  0%</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Dépendance :</w:t>
        <w:tab/>
        <w:tab/>
        <w:tab/>
        <w:tab/>
        <w:t xml:space="preserve">  3%.</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résultats sont à nuancer dans la mesure où il s╠agit des conditions de travail des cadres et non de celles de l╠ensemble de l╠équipe. Néanmoins, on peut penser que si les fonctions des cadres sont délimitées de façon peu précise, cet état de fait doit concerner également, bien que dans une moindre mesure, les autres membres de l╠équipe. Les réponses apportées à la question 16, qui portait sur les tâches non effectuées, confirment cette analyse : de nombreux professionnels participent à la plupart des tâches énumérées, ce qui semble indiquer l╠existence d╠une volonté de polyvalenc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prises de décision s╠effectuent en majorité sur le mode de la concertation. 35% des cadres interrogés consultent l╠ensemble de leur équipe avant de prendre une décision importante, 15% consultent uniquement les responsables de sections, 15% consultent une partie de l╠équipe (en général les agents de catégorie B et les responsables de sections), 18% décident parfois seuls, mais pas de façon systématique, 6% constituent des groupes de travail évolutifs pour préparer les décisions, enfin 9% consultent d╠abord les responsables de sections, puis l╠ensemble de l╠équip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budgets d╠acquisition de documents sont répartis en ayant recours à une concertation moins large : 35% des cadres interrogés consultent uniquement les responsables de sections, 27% consultent une partie de l╠équipe, 24% consultent l╠ensemble de l╠équipe, 9% décident seul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rapports hiérarchiques semblent constituer une préoccupation importante pour la plupart des professionnels de la population d╠enquête : 65% d╠entre eux considèrent que l╠aptitude à diriger une équipe est l╠une des cinq qualités indispensables pour exercer aujourd╠hui la profession de bibliothécaire. C╠est la qualité la plus souvent citée, avant la curiosité intellectuelle, la culture générale, ou le « goût du livre ». L╠importance accordée à cette aptitude est sans doute accrue du fait qu╠aucun des professionnels interrogés n╠a bénéficié d╠un cours d╠initiation aux « techniques d╠encadrement » dans sa formation initiale, et que seulement 18% d╠entre eux ont suivi une formation permanente dans ce domaine. 76% des cadres de notre échantillon estiment que les techniques d╠encadrement doivent faire partie de la formation de base des personnels d╠encadrement des bibliothèques. C╠est la matière la plus fréquemment citée, avant l╠action culturelle et l╠animation (56%) et même avant la gestion budgétaire et l╠administration (59%).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résultats semblent exprimer un certain malaise : si ces rapports hiérarchiques se déroulaient sans heurt, la formation paraîtrait-elle si nécessaire ? Agés de 40 à 50 ans, beaucoup de professionnels sont des héritiers des idéaux de mai 68 ; leurs conceptions du fonctionnement d╠un équipement, basées sur la valorisation de la polyvalence, de l╠esprit d╠équipe et de la concertation, sont sans doute souvent ébranlées par la confrontation avec une réalité qui n╠est pas toujours compatible avec ces valeurs implicite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Sainsaulieu note que le système social d╠une entreprise traduit toujours une interdépendance quelconque entre trois sources de pouvoir : la règle, l╠expertise, et la communication interne ou externe, et que « </w:t>
      </w:r>
      <w:r>
        <w:rPr>
          <w:rFonts w:eastAsia="Times New Roman" w:cs="Times New Roman" w:ascii="Times New Roman" w:hAnsi="Times New Roman"/>
          <w:i/>
          <w:iCs/>
          <w:color w:val="000000"/>
          <w:sz w:val="20"/>
          <w:szCs w:val="20"/>
          <w:lang w:val="en-US"/>
        </w:rPr>
        <w:t xml:space="preserve">l╠expérience même des rapports de pouvoir est à la racine d╠un redécoupage des identités collectives autour de nouvelles formes d╠accès à la </w:t>
      </w:r>
      <w:r>
        <w:rPr>
          <w:rFonts w:eastAsia="Times New Roman" w:cs="Times New Roman" w:ascii="Times New Roman" w:hAnsi="Times New Roman"/>
          <w:color w:val="000000"/>
          <w:sz w:val="20"/>
          <w:szCs w:val="20"/>
          <w:lang w:val="en-US"/>
        </w:rPr>
        <w:t>reconnaissance ». Il souligne l╠importance du discours professionnel concernant l╠organisation de l╠apprentissage et l╠exercice même du métier : « </w:t>
      </w:r>
      <w:r>
        <w:rPr>
          <w:rFonts w:eastAsia="Times New Roman" w:cs="Times New Roman" w:ascii="Times New Roman" w:hAnsi="Times New Roman"/>
          <w:i/>
          <w:iCs/>
          <w:color w:val="000000"/>
          <w:sz w:val="20"/>
          <w:szCs w:val="20"/>
          <w:lang w:val="en-US"/>
        </w:rPr>
        <w:t>Les discours de la profession ne cessent de reprendre vie à chaque bouleversement technologique (...) dont le premier effet est de faire sortir la production de ses standards antérieurs pour la remettre entre les mains et le savoir de nouveaux experts (...). Le discours de la rationalité organisationnelle n╠est pas le résultat d╠une tendance inexorable des sociétés modernes à dominer par la science tous leurs problèmes. Nous avons pour notre part surtout constaté que l╠appel à plus de rationalité correspond en fait à des situations de faiblesse stratégique, de subordination ou de déséquilibre</w:t>
      </w:r>
      <w:r>
        <w:rPr>
          <w:rFonts w:eastAsia="Times New Roman" w:cs="Times New Roman" w:ascii="Times New Roman" w:hAnsi="Times New Roman"/>
          <w:color w:val="000000"/>
          <w:sz w:val="20"/>
          <w:szCs w:val="20"/>
          <w:lang w:val="en-US"/>
        </w:rPr>
        <w:t> »</w:t>
      </w:r>
      <w:r>
        <w:rPr>
          <w:rStyle w:val="Footnoteanchor"/>
        </w:rPr>
        <w:footnoteReference w:id="85"/>
      </w:r>
      <w:r>
        <w:rPr>
          <w:rFonts w:eastAsia="Times New Roman" w:cs="Times New Roman" w:ascii="Times New Roman" w:hAnsi="Times New Roman"/>
          <w:color w:val="000000"/>
          <w:sz w:val="20"/>
          <w:szCs w:val="20"/>
          <w:lang w:val="en-US"/>
        </w:rPr>
        <w:t xml:space="preserve"> . L╠étude des représentations du métier devrait permettre de mieux percevoir la nature des évolutions en cour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Quatrième partie : Des représentations du métier très diverses, qui traduisent la variété des pratiques et l╠incertitude quant aux futures missions des bibliothèqu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L╠analyse des représentations du métier d╠une population d╠enquête permet une approche de son identité professionnelle. En effet, cette dernière « </w:t>
      </w:r>
      <w:r>
        <w:rPr>
          <w:rFonts w:eastAsia="Times New Roman" w:cs="Times New Roman" w:ascii="Times New Roman" w:hAnsi="Times New Roman"/>
          <w:i/>
          <w:iCs/>
          <w:color w:val="000000"/>
          <w:sz w:val="20"/>
          <w:szCs w:val="20"/>
          <w:lang w:val="en-US"/>
        </w:rPr>
        <w:t>est liée à la façon dont les acteurs construisent les représentations de leur place dans la division du travail et parviennent à faire correspondre ces représentations à une place effective. La différenciation des modèles culturels d╠entrée dans la profession et la socialisation antérieure, les phénomènes ayant trait à la relation emploi/ formation, notamment les modes de recrutement, contribuent, comme les processus de formation des ambitions professionnelles que sont les mécanismes d╠insatisfaction et de décalage, à forger des identités différenciées</w:t>
      </w:r>
      <w:r>
        <w:rPr>
          <w:rFonts w:eastAsia="Times New Roman" w:cs="Times New Roman" w:ascii="Times New Roman" w:hAnsi="Times New Roman"/>
          <w:color w:val="000000"/>
          <w:sz w:val="20"/>
          <w:szCs w:val="20"/>
          <w:lang w:val="en-US"/>
        </w:rPr>
        <w:t> »</w:t>
      </w:r>
      <w:r>
        <w:rPr>
          <w:rStyle w:val="Footnoteanchor"/>
        </w:rPr>
        <w:footnoteReference w:id="86"/>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4</w:t>
      </w:r>
      <w:r>
        <w:rPr>
          <w:rFonts w:eastAsia="Times New Roman" w:cs="Times New Roman" w:ascii="Times New Roman" w:hAnsi="Times New Roman"/>
          <w:color w:val="000000"/>
          <w:sz w:val="20"/>
          <w:szCs w:val="20"/>
          <w:u w:val="single"/>
          <w:lang w:val="en-US"/>
        </w:rPr>
        <w:t>.1 - Inquiétude face aux autoroutes de l╠information</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epuis 1994, le réseau Internet est fortement médiatisé. Tour à tour paré de vertus conviviales propres à transformer le monde en un vaste espace public de débat et d╠échange d╠idées et de savoirs, un « village planétaire », ou considéré comme un risque supplémentaire de manipulation de l╠information et un concurrent direct et redoutable pour les bibliothèques, il semble ne laisser personne indifférent : « </w:t>
      </w:r>
      <w:r>
        <w:rPr>
          <w:rFonts w:eastAsia="Times New Roman" w:cs="Times New Roman" w:ascii="Times New Roman" w:hAnsi="Times New Roman"/>
          <w:i/>
          <w:iCs/>
          <w:color w:val="000000"/>
          <w:sz w:val="20"/>
          <w:szCs w:val="20"/>
          <w:lang w:val="en-US"/>
        </w:rPr>
        <w:t>Car ce paradoxe qu╠est un espace public (la bibliothèque), voué à une activité privée (la lecture) se nourrit d╠autres sources d╠étonnement : ce lieu privilégié de la défense et illustration du livre s╠ouvre aux disques, aux films, aux logiciels (...) ce lieu urbain entre tous va, nous annonce-t-on, se dématérialiser et devenir bibliothèque virtuelle</w:t>
      </w:r>
      <w:r>
        <w:rPr>
          <w:rFonts w:eastAsia="Times New Roman" w:cs="Times New Roman" w:ascii="Times New Roman" w:hAnsi="Times New Roman"/>
          <w:color w:val="000000"/>
          <w:sz w:val="20"/>
          <w:szCs w:val="20"/>
          <w:lang w:val="en-US"/>
        </w:rPr>
        <w:t xml:space="preserve"> » </w:t>
      </w:r>
      <w:r>
        <w:rPr>
          <w:rStyle w:val="Footnoteanchor"/>
        </w:rPr>
        <w:footnoteReference w:id="87"/>
      </w:r>
      <w:r>
        <w:rPr>
          <w:rFonts w:eastAsia="Times New Roman" w:cs="Times New Roman" w:ascii="Times New Roman" w:hAnsi="Times New Roman"/>
          <w:color w:val="000000"/>
          <w:sz w:val="20"/>
          <w:szCs w:val="20"/>
          <w:lang w:val="en-US"/>
        </w:rPr>
        <w:t>. Comment l╠arrivée de ces nouvelles technologies est-elle perçue par les bibliothécaires de l╠Essonn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 faut tout d╠abord mesurer le décalage existant entre un contexte technologique national et international en plein développement, et un contexte local fortement tributaire d╠une conjoncture économique tendue : 30% des personnels de catégorie A qui ont répondu à l╠enquête travaillent dans des établissements non informatisés, 62% ne disposent d╠aucun équipement bureautique ; quant aux réseaux de CD-rom, ils sont à l╠état de projet dans trois bibliothèques, et à l╠état de rêve irréalisable dans les aut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réponses au questionnaire reflètent cette situation. L╠informatisation des bibliothèques a progressé fortement dans les années 80. Ce faisant, elle s╠est banalisée et « désacralisée ». Il ne semble plus guère y avoir de réticences sur le terrain, et plus guère d╠inquiétudes non plus. En revanche, on observe une perte « d╠illusions », à savoir que presque plus personne n╠imagine que le fait d╠être informatisé résout tous les problèmes et fait gagner du temps, ce qui était une espérance relativement fréquente il y a dix ou quinze ans. 65% des personnels interrogés pensent que l╠informatisation supprime les tâches fastidieuses, 32%, qu╠elle améliore l╠accès à l╠information, 3%, qu╠elle contribue à normaliser les techniques d╠indexation.</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296410" cy="3639185"/>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4296410" cy="3639185"/>
                    </a:xfrm>
                    <a:prstGeom prst="rect">
                      <a:avLst/>
                    </a:prstGeom>
                  </pic:spPr>
                </pic:pic>
              </a:graphicData>
            </a:graphic>
          </wp:inline>
        </w:drawing>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étude du graphique permet de voir que les professionnels se partagent en deux groupes : ceux qui privilégient la suppression des tâches fastidieuses (bénéfice d╠ordre interne) et ceux qui mettent en avant l╠amélioration de l╠accès à l╠information (bénéfice d╠ordre externe) : en d╠autres termes, un groupe insiste sur le service intérieur et le circuit du livre, tandis que l╠autre met l╠accent sur le service rendu au public. Les conservateurs se rattachent majoritairement au premier groupe : 75% d╠entre eux considèrent que l╠informatisation a pour principal effet la suppression des tâches fastidieuses, 19% seulement que son effet majeur est l╠amélioration de l╠accès à l╠information. Ils sont également plus nombreux à mettre au 2ème rang l╠accès à l╠information (60% contre 42% pour l╠ensemble de l╠échantillon), et au 3ème rang l╠efficacité de la gestion (67% contre 52%). La nature de la fonction occupée semble ici influer davantage sur les représentations que l╠origine sociale</w:t>
      </w:r>
      <w:r>
        <w:rPr>
          <w:rStyle w:val="Footnoteanchor"/>
        </w:rPr>
        <w:footnoteReference w:id="88"/>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En revanche, les attitudes sont relativement unanimes en ce qui concerne les autres effets attendus de l╠informatisation. Les professionnels ne croient guère à un accroissement de la coopération entre bibliothèques, ce qui n╠est pas surprenant dans le contexte municipal, dans la mesure où le rattachement à des autorités de tutelle différentes rend les tentatives de coopération plus difficiles, les expériences intercommunales étant encore relativement peu fréquentes dans le domaine de la lecture publique. Ils ne croient guère non plus à la normalisation des techniques d╠indexation, peut-être parce que les systèmes informatiques modernes, qui permettent de travailler en format Unimarc et effectuent la saisie et/ou la vérification automatiques de certaines données, sont encore peu répandus</w:t>
      </w:r>
      <w:r>
        <w:rPr>
          <w:rStyle w:val="Footnoteanchor"/>
        </w:rPr>
        <w:footnoteReference w:id="89"/>
      </w:r>
      <w:r>
        <w:rPr>
          <w:rFonts w:eastAsia="Times New Roman" w:cs="Times New Roman" w:ascii="Times New Roman" w:hAnsi="Times New Roman"/>
          <w:color w:val="000000"/>
          <w:sz w:val="20"/>
          <w:szCs w:val="20"/>
          <w:lang w:val="en-US"/>
        </w:rPr>
        <w:t xml:space="preserve"> en Essonne, peut-être également parce que la normalisation constitue d╠autant moins une de leurs préoccupations dominantes qu╠ils n╠ont aucune perspective immédiate de fonctionnement en réseau</w:t>
      </w:r>
      <w:r>
        <w:rPr>
          <w:rStyle w:val="Footnoteanchor"/>
        </w:rPr>
        <w:footnoteReference w:id="90"/>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bibliothécaires et les conservateurs interrogés ont une vision plutôt positive des conséquences de l╠introduction de l╠informatique dans les bibliothèques : 59% d╠entre eux pensent qu╠elle entraîne l╠enrichissement du travail, 56%, qu╠elle améliore les rapports avec les usagers, 82%, qu╠elle conduit à une redistribution interne du travail</w:t>
      </w:r>
      <w:r>
        <w:rPr>
          <w:rStyle w:val="Footnoteanchor"/>
        </w:rPr>
        <w:footnoteReference w:id="91"/>
      </w:r>
      <w:r>
        <w:rPr>
          <w:rFonts w:eastAsia="Times New Roman" w:cs="Times New Roman" w:ascii="Times New Roman" w:hAnsi="Times New Roman"/>
          <w:color w:val="000000"/>
          <w:sz w:val="20"/>
          <w:szCs w:val="20"/>
          <w:lang w:val="en-US"/>
        </w:rPr>
        <w:t>. Les conservateurs ont une attitude légèrement plus critique que l╠ensemble de l╠échantillon. Un tri sélectif par origine sociale montre que les professionnels issus des classes supérieures sont les moins favorables à l╠introduction de l╠informatiqu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496435" cy="479171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4496435" cy="47917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réserves émises par rapport à l╠introduction de l╠informatique émanent, pour une large part, de professionnels ayant déjà fait l╠expérience de l╠installation d╠un système. Elles témoignent donc plus de l╠expérimentation sur le terrain que de l╠existence d╠un à priori négatif.</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question sur les inforoutes</w:t>
      </w:r>
      <w:r>
        <w:rPr>
          <w:rStyle w:val="Footnoteanchor"/>
        </w:rPr>
        <w:footnoteReference w:id="92"/>
      </w:r>
      <w:r>
        <w:rPr>
          <w:rFonts w:eastAsia="Times New Roman" w:cs="Times New Roman" w:ascii="Times New Roman" w:hAnsi="Times New Roman"/>
          <w:color w:val="000000"/>
          <w:sz w:val="20"/>
          <w:szCs w:val="20"/>
          <w:lang w:val="en-US"/>
        </w:rPr>
        <w:t xml:space="preserve"> mettait en jeu davantage de critères subjectifs, dans la mesure où aucune bibliothèque municipale essonnienne n╠est encore équipée d╠un accès Internet ou d╠un système d╠interrogation de banques de données en ligne. Les réponses témoignent d╠une inquiétude mesurée, mais réelle. Si aucun des professionnels interrogés ne pense qu╠Internet va « entraîner la disparition des livres », 74% d╠entre eux considèrent que la demande d╠information documentaire va augmenter, 65% prévoient une modification du rôle des bibliothèques municipales, 32% estiment que les usagers vont devenir plus exigeants et 35% que les inégalités d╠accès aux documents vont s╠accroître. Seulement 6% pensent que les autoroutes de l╠information vont réduire les inégalités d╠accès, et 26% qu╠elles vont permettre de valoriser l╠image des bibliothèques municipales. Les conservateurs sont, là encore, plus pessimistes (ou plus lucides?) que les bibliothécaires : 50% d╠entre eux pensent que les inégalités d╠accès aux documents vont s╠accroîtr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372610" cy="393446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4372610" cy="393446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Tous les agents interrogés pensent que l╠introduction des nouvelles technologies (CD-rom et inforoutes) va modifier la répartition des tâches et la nature du travail dans les bibliothèques municipales : 56% « un peu », 35% « beaucoup ». Ces chiffres évoluent en fonction de l╠ancienneté professionnelle (et de l╠âge) : 22% des agents ayant de 10 à 19 ans d╠ancienneté pensent que le changement sera très important, contre 67% des agents ayant 20 ans d╠ancienneté et plus. Il semble bien qu╠une certaine inquiétude s╠exprime, d╠autant plus forte que les pratiques professionnelles se sont constituées depuis plus longtemps.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0% des conservateurs et 28% des bibliothécaires considèrent que l╠arrivée des nouvelles technologies constitue un facteur de mutation très important pour les bibliothèques municipal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439285" cy="3753485"/>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4439285" cy="375348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agents originaires des classes sociales supérieures et les conservateurs paraissent plus réticents que les autres catégories d╠agents. En 1984, Bernadette Seibel avait constaté que « </w:t>
      </w:r>
      <w:r>
        <w:rPr>
          <w:rFonts w:eastAsia="Times New Roman" w:cs="Times New Roman" w:ascii="Times New Roman" w:hAnsi="Times New Roman"/>
          <w:i/>
          <w:iCs/>
          <w:color w:val="000000"/>
          <w:sz w:val="20"/>
          <w:szCs w:val="20"/>
          <w:lang w:val="en-US"/>
        </w:rPr>
        <w:t>l╠attitude favorable au progrès technologique varie fortement selon la pente de la trajectoire familiale</w:t>
      </w:r>
      <w:r>
        <w:rPr>
          <w:rFonts w:eastAsia="Times New Roman" w:cs="Times New Roman" w:ascii="Times New Roman" w:hAnsi="Times New Roman"/>
          <w:color w:val="000000"/>
          <w:sz w:val="20"/>
          <w:szCs w:val="20"/>
          <w:lang w:val="en-US"/>
        </w:rPr>
        <w:t> » et que « </w:t>
      </w:r>
      <w:r>
        <w:rPr>
          <w:rFonts w:eastAsia="Times New Roman" w:cs="Times New Roman" w:ascii="Times New Roman" w:hAnsi="Times New Roman"/>
          <w:i/>
          <w:iCs/>
          <w:color w:val="000000"/>
          <w:sz w:val="20"/>
          <w:szCs w:val="20"/>
          <w:lang w:val="en-US"/>
        </w:rPr>
        <w:t>les très hauts niveaux de qualification sont le plus souvent négatifs</w:t>
      </w:r>
      <w:r>
        <w:rPr>
          <w:rFonts w:eastAsia="Times New Roman" w:cs="Times New Roman" w:ascii="Times New Roman" w:hAnsi="Times New Roman"/>
          <w:color w:val="000000"/>
          <w:sz w:val="20"/>
          <w:szCs w:val="20"/>
          <w:lang w:val="en-US"/>
        </w:rPr>
        <w:t> »</w:t>
      </w:r>
      <w:r>
        <w:rPr>
          <w:rStyle w:val="Footnoteanchor"/>
        </w:rPr>
        <w:footnoteReference w:id="93"/>
      </w:r>
      <w:r>
        <w:rPr>
          <w:rFonts w:eastAsia="Times New Roman" w:cs="Times New Roman" w:ascii="Times New Roman" w:hAnsi="Times New Roman"/>
          <w:color w:val="000000"/>
          <w:sz w:val="20"/>
          <w:szCs w:val="20"/>
          <w:lang w:val="en-US"/>
        </w:rPr>
        <w:t xml:space="preserve"> . Cette analyse semble encore exacte en 1995. L╠innovation technologique est sans doute davantage valorisée par les professionnels qui peuvent espérer en profiter pour acquérir un pouvoir d╠expert qui leur permettra ensuite une reconnaissance professionnelle accrue ou des possibilités de promot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5% des professionnels interrogés considèrent que les bibliothèques municipales et leurs publics sont davantages concernés par les CD-rom et le multimédia que par les autoroutes de l╠information. Seuls 9% des professionnels pensent que les autoroutes de l╠information auront un impact plus importan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Dans leur majorité, les personnels de catégorie A qui ont participé à l╠enquête témoignent d╠une inquiétude dont l╠A.B.F. s╠est faite l╠écho dans son rapport d╠orientation 1995, en soulignant la nécessité d╠une « </w:t>
      </w:r>
      <w:r>
        <w:rPr>
          <w:rFonts w:eastAsia="Times New Roman" w:cs="Times New Roman" w:ascii="Times New Roman" w:hAnsi="Times New Roman"/>
          <w:i/>
          <w:iCs/>
          <w:color w:val="000000"/>
          <w:sz w:val="20"/>
          <w:szCs w:val="20"/>
          <w:lang w:val="en-US"/>
        </w:rPr>
        <w:t>vigilance absolue (...)</w:t>
      </w: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i/>
          <w:iCs/>
          <w:color w:val="000000"/>
          <w:sz w:val="20"/>
          <w:szCs w:val="20"/>
          <w:lang w:val="en-US"/>
        </w:rPr>
        <w:t xml:space="preserve">sur les conditions d╠accès aux documents, pour éviter l╠extension d╠un système de bibliothèques à deux vitesses : il serait dommageable en effet que l╠ouverture des bibliothèques aux nouveaux supports de l╠information (...) soit, pour des raisons économiques, limitée aux collectivités et aux publics socio-économiquement en capacité de payer les services proposés </w:t>
      </w:r>
      <w:r>
        <w:rPr>
          <w:rFonts w:eastAsia="Times New Roman" w:cs="Times New Roman" w:ascii="Times New Roman" w:hAnsi="Times New Roman"/>
          <w:color w:val="000000"/>
          <w:sz w:val="20"/>
          <w:szCs w:val="20"/>
          <w:lang w:val="en-US"/>
        </w:rPr>
        <w:t>»</w:t>
      </w:r>
      <w:r>
        <w:rPr>
          <w:rStyle w:val="Footnoteanchor"/>
        </w:rPr>
        <w:footnoteReference w:id="94"/>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4</w:t>
      </w:r>
      <w:r>
        <w:rPr>
          <w:rFonts w:eastAsia="Times New Roman" w:cs="Times New Roman" w:ascii="Times New Roman" w:hAnsi="Times New Roman"/>
          <w:color w:val="000000"/>
          <w:sz w:val="20"/>
          <w:szCs w:val="20"/>
          <w:u w:val="single"/>
          <w:lang w:val="en-US"/>
        </w:rPr>
        <w:t>.2 - Les statuts sont perçus de façon globalement négative</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Anne-Marie Bertrand écrit : « </w:t>
      </w:r>
      <w:r>
        <w:rPr>
          <w:rFonts w:eastAsia="Times New Roman" w:cs="Times New Roman" w:ascii="Times New Roman" w:hAnsi="Times New Roman"/>
          <w:i/>
          <w:iCs/>
          <w:color w:val="000000"/>
          <w:sz w:val="20"/>
          <w:szCs w:val="20"/>
          <w:lang w:val="en-US"/>
        </w:rPr>
        <w:t>Le personnel des bibliothèques municipales présente un visage très différent de celui d╠il y a vingt ans, plus nombreux, mieux formé, moins militant, plus hésitant sur sa propre identité (...). La réforme statutaire de 1991  pourrait bien brouiller encore davantage ces identités professionnelles</w:t>
      </w:r>
      <w:r>
        <w:rPr>
          <w:rFonts w:eastAsia="Times New Roman" w:cs="Times New Roman" w:ascii="Times New Roman" w:hAnsi="Times New Roman"/>
          <w:color w:val="000000"/>
          <w:sz w:val="20"/>
          <w:szCs w:val="20"/>
          <w:lang w:val="en-US"/>
        </w:rPr>
        <w:t> »</w:t>
      </w:r>
      <w:r>
        <w:rPr>
          <w:rStyle w:val="Footnoteanchor"/>
        </w:rPr>
        <w:footnoteReference w:id="95"/>
      </w:r>
      <w:r>
        <w:rPr>
          <w:rFonts w:eastAsia="Times New Roman" w:cs="Times New Roman" w:ascii="Times New Roman" w:hAnsi="Times New Roman"/>
          <w:color w:val="000000"/>
          <w:sz w:val="20"/>
          <w:szCs w:val="20"/>
          <w:lang w:val="en-US"/>
        </w:rPr>
        <w:t>. Comment les bibliothécaires et les conservateurs de l╠Essonne se représentent-ils les conséquences de cette réforme, et que peut-on en déduire sur l╠évolution de l╠image de la profession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plupart des cadres interrogés pensent que la mise en application des statuts de la filière culturelle de la fonction publique territoriale va modifier la façon de concevoir et de pratiquer le métier de bibliothécaire. 53% d╠entre eux estiment que cette modification sera importante, 32%, qu╠elle sera modérée. 12% seulement des professionnels pensent que la réforme n╠aura pas de conséquence sur la conception et la pratique du métier</w:t>
      </w:r>
      <w:r>
        <w:rPr>
          <w:rStyle w:val="Footnoteanchor"/>
        </w:rPr>
        <w:footnoteReference w:id="96"/>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séquences de la réforme statutaire sur la conception et la pratique du métier</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3886835" cy="223901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3886835" cy="223901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Si les cadres de notre échantillon sont presque tous persuadés du caractère inéluctable de la transformation du métier, sous l╠influence de la réforme statutaire, en revanche la nature de cette transformation est diversement perçue. 68% des professionnels pensent que les nouveaux statuts ont un effet négatif, 15% espèrent des modifications positives, et 18% ne se prononcent pa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e analyse plus fine permet de constater que les personnels les plus opposés à la réforme sont majoritairement issus des classes moyennes (à l╠exception des enfants de fonctionnaires de catégorie B, qui sont les plus favorables) ou supérieu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029710" cy="4286885"/>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4029710" cy="4286885"/>
                    </a:xfrm>
                    <a:prstGeom prst="rect">
                      <a:avLst/>
                    </a:prstGeom>
                  </pic:spPr>
                </pic:pic>
              </a:graphicData>
            </a:graphic>
          </wp:inline>
        </w:drawing>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b/>
        <w:t>Ces résultats sont à relativiser du fait de l╠étroitesse de l╠échantillon d╠enquête. On peut cependant remarquer que ce sont les agents qui sont habituellement détenteurs d╠un capital culturel d╠origine familiale (à savoir les agents des originaires des classes moyennes et supérieures) qui sont les plus opposés à la réforme. Les plus favorables, enfants de fonctionnaires de catégorie B, sont issus d╠un milieu social où le mode de recrutement par concours est valorisé comme instrument de promotion sociale et de reconnaissance des compétences. Les professionnels opposés à la réforme justifient leur position en déplorant la longueur de la formation post-recrutement qui désorganise les services (18% des agents), les recrutements devenus plus difficiles (15%), le blocage des perspectives d╠évolution de carrière qui aboutit à la démotivation du personnel (15%), la multiplication des niveaux hiérarchiques inutiles (6%), la multiplication du personnel non titulaire (3%), l╠absence de reconnaissance des compétences spécifiques des bibliothécaires (9%). Les principaux reproches s╠adressent aux contenus des formations post-recrutement des catégories B, jugées trop généralistes (47%). Le rejet des formations actuelles exprime en filigrane le regret provoqué par la disparition du C.A.F.B., diplôme emblématique des bibliothécaires municipaux ; 9% des questionnaires le mentionnent explicitemen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Au total, 56% des questionnaires mettent en cause la qualité de la formation initiale ; 18% craignent que le personnel, recruté sur des critères non professionnels, soit moins motivé par le métier</w:t>
      </w:r>
      <w:r>
        <w:rPr>
          <w:rStyle w:val="Footnoteanchor"/>
        </w:rPr>
        <w:footnoteReference w:id="97"/>
      </w:r>
      <w:r>
        <w:rPr>
          <w:rFonts w:eastAsia="Times New Roman" w:cs="Times New Roman" w:ascii="Times New Roman" w:hAnsi="Times New Roman"/>
          <w:color w:val="000000"/>
          <w:sz w:val="20"/>
          <w:szCs w:val="20"/>
          <w:lang w:val="en-US"/>
        </w:rPr>
        <w:t>. Il y a donc deux types de réactions négatives face aux nouveaux statuts : l╠un trouve ses arguments dans les problèmes concrets du fonctionnement quotidien (longueur des formations post-recrutement, lenteur et difficulté de l╠embauche de personnel qualifié)</w:t>
      </w:r>
      <w:r>
        <w:rPr>
          <w:rStyle w:val="Footnoteanchor"/>
        </w:rPr>
        <w:footnoteReference w:id="98"/>
      </w:r>
      <w:r>
        <w:rPr>
          <w:rFonts w:eastAsia="Times New Roman" w:cs="Times New Roman" w:ascii="Times New Roman" w:hAnsi="Times New Roman"/>
          <w:color w:val="000000"/>
          <w:sz w:val="20"/>
          <w:szCs w:val="20"/>
          <w:lang w:val="en-US"/>
        </w:rPr>
        <w:t>, l╠autre a pour raison majeure la crainte d╠une perte d╠identité professionnelle provoquée par la modification de la procédure d╠entrée dans la profession et par la disparition du C.A.F.B.</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A l╠inverse, les personnels favorables à la réforme valorisent les nouveaux modes de recrutement qui vont permettre un élargissement du champ des compétences et une «</w:t>
      </w:r>
      <w:r>
        <w:rPr>
          <w:rFonts w:eastAsia="Times New Roman" w:cs="Times New Roman" w:ascii="Times New Roman" w:hAnsi="Times New Roman"/>
          <w:i/>
          <w:iCs/>
          <w:color w:val="000000"/>
          <w:sz w:val="20"/>
          <w:szCs w:val="20"/>
          <w:lang w:val="en-US"/>
        </w:rPr>
        <w:t> diminution du corporatisme</w:t>
      </w:r>
      <w:r>
        <w:rPr>
          <w:rFonts w:eastAsia="Times New Roman" w:cs="Times New Roman" w:ascii="Times New Roman" w:hAnsi="Times New Roman"/>
          <w:color w:val="000000"/>
          <w:sz w:val="20"/>
          <w:szCs w:val="20"/>
          <w:lang w:val="en-US"/>
        </w:rPr>
        <w:t> »,  grâce à la diversité accrue des formations et des expériences. Il semble donc que deux conceptions du métier s╠opposent. La première revendique la spécificité professionnelle, garante de la compétence et de la motivation, voire du militantisme culturel. La seconde valorise la multiplicité des parcours et des formations, gage d╠un enrichissement et d╠une diversification des pratiques. Bien qu╠elle témoigne d╠un désir de changer l╠image du métier, cette seconde attitude n╠est pas le fait d╠agent plus jeunes ou entrés plus récemment dans la profession. Elle traduit un recul de « </w:t>
      </w:r>
      <w:r>
        <w:rPr>
          <w:rFonts w:eastAsia="Times New Roman" w:cs="Times New Roman" w:ascii="Times New Roman" w:hAnsi="Times New Roman"/>
          <w:i/>
          <w:iCs/>
          <w:color w:val="000000"/>
          <w:sz w:val="20"/>
          <w:szCs w:val="20"/>
          <w:lang w:val="en-US"/>
        </w:rPr>
        <w:t>la structuration identitaire de la profession autour d╠un diplôme professionnel</w:t>
      </w:r>
      <w:r>
        <w:rPr>
          <w:rFonts w:eastAsia="Times New Roman" w:cs="Times New Roman" w:ascii="Times New Roman" w:hAnsi="Times New Roman"/>
          <w:color w:val="000000"/>
          <w:sz w:val="20"/>
          <w:szCs w:val="20"/>
          <w:lang w:val="en-US"/>
        </w:rPr>
        <w:t> », le CAFB, et « </w:t>
      </w:r>
      <w:r>
        <w:rPr>
          <w:rFonts w:eastAsia="Times New Roman" w:cs="Times New Roman" w:ascii="Times New Roman" w:hAnsi="Times New Roman"/>
          <w:i/>
          <w:iCs/>
          <w:color w:val="000000"/>
          <w:sz w:val="20"/>
          <w:szCs w:val="20"/>
          <w:lang w:val="en-US"/>
        </w:rPr>
        <w:t>un recalage de l╠identité lui permettant de s╠adapter à de nouvelles conditions</w:t>
      </w:r>
      <w:r>
        <w:rPr>
          <w:rFonts w:eastAsia="Times New Roman" w:cs="Times New Roman" w:ascii="Times New Roman" w:hAnsi="Times New Roman"/>
          <w:color w:val="000000"/>
          <w:sz w:val="20"/>
          <w:szCs w:val="20"/>
          <w:lang w:val="en-US"/>
        </w:rPr>
        <w:t xml:space="preserve"> » </w:t>
      </w:r>
      <w:r>
        <w:rPr>
          <w:rStyle w:val="Footnoteanchor"/>
        </w:rPr>
        <w:footnoteReference w:id="99"/>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4</w:t>
      </w:r>
      <w:r>
        <w:rPr>
          <w:rFonts w:eastAsia="Times New Roman" w:cs="Times New Roman" w:ascii="Times New Roman" w:hAnsi="Times New Roman"/>
          <w:color w:val="000000"/>
          <w:sz w:val="20"/>
          <w:szCs w:val="20"/>
          <w:u w:val="single"/>
          <w:lang w:val="en-US"/>
        </w:rPr>
        <w:t>.3 - La crise sociale modifie les représentations que les bibliothécaires se font de leurs mission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w:t>
      </w:r>
      <w:r>
        <w:rPr>
          <w:rFonts w:eastAsia="Times New Roman" w:cs="Times New Roman" w:ascii="Times New Roman" w:hAnsi="Times New Roman"/>
          <w:i/>
          <w:iCs/>
          <w:color w:val="000000"/>
          <w:sz w:val="20"/>
          <w:szCs w:val="20"/>
          <w:lang w:val="en-US"/>
        </w:rPr>
        <w:t>Quelles sont les missions des bibliothèques ? Entre culture, éducation et social, quelle est [leur] vocation (...) ? N╠y a-t-il pas un risque d╠abandon de leur finalité propre, lorsque les bibliothèques sont sommées de s╠intégrer dans les politiques d╠insertion ?</w:t>
      </w:r>
      <w:r>
        <w:rPr>
          <w:rFonts w:eastAsia="Times New Roman" w:cs="Times New Roman" w:ascii="Times New Roman" w:hAnsi="Times New Roman"/>
          <w:color w:val="000000"/>
          <w:sz w:val="20"/>
          <w:szCs w:val="20"/>
          <w:lang w:val="en-US"/>
        </w:rPr>
        <w:t> »</w:t>
      </w:r>
      <w:r>
        <w:rPr>
          <w:rStyle w:val="Footnoteanchor"/>
        </w:rPr>
        <w:footnoteReference w:id="100"/>
      </w:r>
      <w:r>
        <w:rPr>
          <w:rFonts w:eastAsia="Times New Roman" w:cs="Times New Roman" w:ascii="Times New Roman" w:hAnsi="Times New Roman"/>
          <w:color w:val="000000"/>
          <w:sz w:val="20"/>
          <w:szCs w:val="20"/>
          <w:lang w:val="en-US"/>
        </w:rPr>
        <w:t>. En l╠absence d╠un texte législatif ou réglementaire précisant les objectifs, les fonctions et les services que doivent mettre en oeuvre les bibliothèques municipales, il appartient aux bibliothécaires et aux élus locaux de définir les missions de leurs équipements, en accord avec la Charte des bibliothèques</w:t>
      </w:r>
      <w:r>
        <w:rPr>
          <w:rStyle w:val="Footnoteanchor"/>
        </w:rPr>
        <w:footnoteReference w:id="101"/>
      </w:r>
      <w:r>
        <w:rPr>
          <w:rFonts w:eastAsia="Times New Roman" w:cs="Times New Roman" w:ascii="Times New Roman" w:hAnsi="Times New Roman"/>
          <w:color w:val="000000"/>
          <w:sz w:val="20"/>
          <w:szCs w:val="20"/>
          <w:lang w:val="en-US"/>
        </w:rPr>
        <w:t xml:space="preserve"> et le Manifeste de l╠Unesco sur la bibliothèque publique</w:t>
      </w:r>
      <w:r>
        <w:rPr>
          <w:rStyle w:val="Footnoteanchor"/>
        </w:rPr>
        <w:footnoteReference w:id="102"/>
      </w:r>
      <w:r>
        <w:rPr>
          <w:rFonts w:eastAsia="Times New Roman" w:cs="Times New Roman" w:ascii="Times New Roman" w:hAnsi="Times New Roman"/>
          <w:color w:val="000000"/>
          <w:sz w:val="20"/>
          <w:szCs w:val="20"/>
          <w:lang w:val="en-US"/>
        </w:rPr>
        <w:t>. Quelle image les professionnels ont-ils du rôle des bibliothèques municipales ? Cette image se modifie-t╠elle dans la conjoncture de tensions économiques et sociales que nous connaissons depuis 1990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Interrogés sur leurs missions</w:t>
      </w:r>
      <w:r>
        <w:rPr>
          <w:rStyle w:val="Footnoteanchor"/>
        </w:rPr>
        <w:footnoteReference w:id="103"/>
      </w:r>
      <w:r>
        <w:rPr>
          <w:rFonts w:eastAsia="Times New Roman" w:cs="Times New Roman" w:ascii="Times New Roman" w:hAnsi="Times New Roman"/>
          <w:color w:val="000000"/>
          <w:sz w:val="20"/>
          <w:szCs w:val="20"/>
          <w:lang w:val="en-US"/>
        </w:rPr>
        <w:t xml:space="preserve">, les cadres de la population d╠enquête classent en première position le </w:t>
      </w:r>
      <w:r>
        <w:rPr>
          <w:rFonts w:eastAsia="Times New Roman" w:cs="Times New Roman" w:ascii="Times New Roman" w:hAnsi="Times New Roman"/>
          <w:i/>
          <w:iCs/>
          <w:color w:val="000000"/>
          <w:sz w:val="20"/>
          <w:szCs w:val="20"/>
          <w:lang w:val="en-US"/>
        </w:rPr>
        <w:t>service de la demande</w:t>
      </w:r>
      <w:r>
        <w:rPr>
          <w:rFonts w:eastAsia="Times New Roman" w:cs="Times New Roman" w:ascii="Times New Roman" w:hAnsi="Times New Roman"/>
          <w:color w:val="000000"/>
          <w:sz w:val="20"/>
          <w:szCs w:val="20"/>
          <w:lang w:val="en-US"/>
        </w:rPr>
        <w:t>  (41%), ou l╠incitation à la pratique culturelle (</w:t>
      </w:r>
      <w:r>
        <w:rPr>
          <w:rFonts w:eastAsia="Times New Roman" w:cs="Times New Roman" w:ascii="Times New Roman" w:hAnsi="Times New Roman"/>
          <w:i/>
          <w:iCs/>
          <w:color w:val="000000"/>
          <w:sz w:val="20"/>
          <w:szCs w:val="20"/>
          <w:lang w:val="en-US"/>
        </w:rPr>
        <w:t>susciter le plaisir de lire et de se cultiver</w:t>
      </w:r>
      <w:r>
        <w:rPr>
          <w:rFonts w:eastAsia="Times New Roman" w:cs="Times New Roman" w:ascii="Times New Roman" w:hAnsi="Times New Roman"/>
          <w:color w:val="000000"/>
          <w:sz w:val="20"/>
          <w:szCs w:val="20"/>
          <w:lang w:val="en-US"/>
        </w:rPr>
        <w:t>, 28%)</w:t>
      </w:r>
      <w:r>
        <w:rPr>
          <w:rStyle w:val="Footnoteanchor"/>
        </w:rPr>
        <w:footnoteReference w:id="104"/>
      </w:r>
      <w:r>
        <w:rPr>
          <w:rFonts w:eastAsia="Times New Roman" w:cs="Times New Roman" w:ascii="Times New Roman" w:hAnsi="Times New Roman"/>
          <w:color w:val="000000"/>
          <w:sz w:val="20"/>
          <w:szCs w:val="20"/>
          <w:lang w:val="en-US"/>
        </w:rPr>
        <w:t>, ou encore la sélection de la qualité (</w:t>
      </w:r>
      <w:r>
        <w:rPr>
          <w:rFonts w:eastAsia="Times New Roman" w:cs="Times New Roman" w:ascii="Times New Roman" w:hAnsi="Times New Roman"/>
          <w:i/>
          <w:iCs/>
          <w:color w:val="000000"/>
          <w:sz w:val="20"/>
          <w:szCs w:val="20"/>
          <w:lang w:val="en-US"/>
        </w:rPr>
        <w:t>offrir une littérature ou documentation de qualité</w:t>
      </w:r>
      <w:r>
        <w:rPr>
          <w:rFonts w:eastAsia="Times New Roman" w:cs="Times New Roman" w:ascii="Times New Roman" w:hAnsi="Times New Roman"/>
          <w:color w:val="000000"/>
          <w:sz w:val="20"/>
          <w:szCs w:val="20"/>
          <w:lang w:val="en-US"/>
        </w:rPr>
        <w:t>, 16%). La transmission de l╠information est également citée (9%), ainsi que l╠organisation de fonds équilibrés (6%).</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Bibliothécaires et conservateurs : objectif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544060" cy="3505835"/>
            <wp:effectExtent l="0" t="0" r="0" b="0"/>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4544060" cy="350583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 : Servir la demande le plus largement possib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 : Conserver, enrichir, exploiter le patrimoin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 : Transmettre l╠information</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4 : Offrir une littérature ou documentation de qualité</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5 : Promouvoir la culture littéraire ou artistiqu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6 : Promouvoir la culture scientifiqu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7 : Susciter le plaisir de lire et de se cultiver</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8 : Organiser des fonds équilibré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9 : Favoriser l╠échange et les rencont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10 : Jouer un rôle de soutien pédagogique des jeun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s objectifs 1, 3 et 8 correspondent à une conception qui valorise la neutralité du service public (répondre à la demande, fournir l╠information, organiser des fonds équilibrés, donc encyclopédiques et pluralistes), tandis que les objectifs 7 et 8 sont caractéristiques du militantisme culturel (susciter le plaisir de lire et de se cultiver, offrir une littérature ou documentation de </w:t>
      </w:r>
      <w:r>
        <w:rPr>
          <w:rFonts w:eastAsia="Times New Roman" w:cs="Times New Roman" w:ascii="Times New Roman" w:hAnsi="Times New Roman"/>
          <w:i/>
          <w:iCs/>
          <w:color w:val="000000"/>
          <w:sz w:val="20"/>
          <w:szCs w:val="20"/>
          <w:lang w:val="en-US"/>
        </w:rPr>
        <w:t xml:space="preserve">qualité). </w:t>
      </w:r>
      <w:r>
        <w:rPr>
          <w:rFonts w:eastAsia="Times New Roman" w:cs="Times New Roman" w:ascii="Times New Roman" w:hAnsi="Times New Roman"/>
          <w:color w:val="000000"/>
          <w:sz w:val="20"/>
          <w:szCs w:val="20"/>
          <w:lang w:val="en-US"/>
        </w:rPr>
        <w:t>L╠observation du graphique permet de constater que la promotion de la culture littéraire ou artistique est privilégiée par rapport à celle de la culture scientifique. La fonction de conservation et d╠enrichissement du patrimoine ne constitue pas un objectif prioritaire pour les cadres interrogé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comparaison des réponses de l╠ensemble de l╠échantillon avec celles des personnels appartenant au corps des conservateurs ou avec celles des agents issus des classes sociales supérieures</w:t>
      </w:r>
      <w:r>
        <w:rPr>
          <w:rStyle w:val="Footnoteanchor"/>
        </w:rPr>
        <w:footnoteReference w:id="105"/>
      </w:r>
      <w:r>
        <w:rPr>
          <w:rFonts w:eastAsia="Times New Roman" w:cs="Times New Roman" w:ascii="Times New Roman" w:hAnsi="Times New Roman"/>
          <w:color w:val="000000"/>
          <w:sz w:val="20"/>
          <w:szCs w:val="20"/>
          <w:lang w:val="en-US"/>
        </w:rPr>
        <w:t xml:space="preserve"> montre des disparités importantes en fonction du poste occupé ou de l╠origine socia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077335" cy="3077210"/>
            <wp:effectExtent l="0" t="0" r="0" b="0"/>
            <wp:docPr id="2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27" descr=""/>
                    <pic:cNvPicPr>
                      <a:picLocks noChangeAspect="1" noChangeArrowheads="1"/>
                    </pic:cNvPicPr>
                  </pic:nvPicPr>
                  <pic:blipFill>
                    <a:blip r:embed="rId29"/>
                    <a:stretch>
                      <a:fillRect/>
                    </a:stretch>
                  </pic:blipFill>
                  <pic:spPr bwMode="auto">
                    <a:xfrm>
                      <a:off x="0" y="0"/>
                      <a:ext cx="4077335" cy="3077210"/>
                    </a:xfrm>
                    <a:prstGeom prst="rect">
                      <a:avLst/>
                    </a:prstGeom>
                  </pic:spPr>
                </pic:pic>
              </a:graphicData>
            </a:graphic>
          </wp:inline>
        </w:drawing>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s conservateurs sont proportionnellement plus nombreux à se fixer comme objectif premier la constitution de fonds équilibrés ou la transmission de l╠information ; ils sont également plus nombreux à privilégier la fonction de </w:t>
      </w:r>
      <w:r>
        <w:rPr>
          <w:rFonts w:eastAsia="Times New Roman" w:cs="Times New Roman" w:ascii="Times New Roman" w:hAnsi="Times New Roman"/>
          <w:i/>
          <w:iCs/>
          <w:color w:val="000000"/>
          <w:sz w:val="20"/>
          <w:szCs w:val="20"/>
          <w:lang w:val="en-US"/>
        </w:rPr>
        <w:t>médiation éducative</w:t>
      </w:r>
      <w:r>
        <w:rPr>
          <w:rStyle w:val="Footnoteanchor"/>
        </w:rPr>
        <w:footnoteReference w:id="106"/>
      </w:r>
      <w:r>
        <w:rPr>
          <w:rFonts w:eastAsia="Times New Roman" w:cs="Times New Roman" w:ascii="Times New Roman" w:hAnsi="Times New Roman"/>
          <w:color w:val="000000"/>
          <w:sz w:val="20"/>
          <w:szCs w:val="20"/>
          <w:lang w:val="en-US"/>
        </w:rPr>
        <w:t xml:space="preserve"> (31% contre 28% pour l╠ensemble de l╠échantillon) ; par contre, ils sont moins nombreux à privilégier le service de la demande (31% contre 41% pour l╠ensemble de l╠échantillon). Les objectifs patrimoniaux sont majoritairement classés aux 9ème et 10ème rangs (par respectivement 21% et 36% des conservateurs).</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Les agents issus des classes sociales supérieures valorisent la constitution de fonds de qualité (36%), ce qui signifie qu╠ils s╠attribuent un rôle de prescripteurs culturels, la </w:t>
      </w:r>
      <w:r>
        <w:rPr>
          <w:rFonts w:eastAsia="Times New Roman" w:cs="Times New Roman" w:ascii="Times New Roman" w:hAnsi="Times New Roman"/>
          <w:i/>
          <w:iCs/>
          <w:color w:val="000000"/>
          <w:sz w:val="20"/>
          <w:szCs w:val="20"/>
          <w:lang w:val="en-US"/>
        </w:rPr>
        <w:t>qualité</w:t>
      </w:r>
      <w:r>
        <w:rPr>
          <w:rFonts w:eastAsia="Times New Roman" w:cs="Times New Roman" w:ascii="Times New Roman" w:hAnsi="Times New Roman"/>
          <w:color w:val="000000"/>
          <w:sz w:val="20"/>
          <w:szCs w:val="20"/>
          <w:lang w:val="en-US"/>
        </w:rPr>
        <w:t xml:space="preserve"> étant un critère d╠ordre subjectif </w:t>
      </w:r>
      <w:r>
        <w:rPr>
          <w:rStyle w:val="Footnoteanchor"/>
        </w:rPr>
        <w:footnoteReference w:id="107"/>
      </w:r>
      <w:r>
        <w:rPr>
          <w:rFonts w:eastAsia="Times New Roman" w:cs="Times New Roman" w:ascii="Times New Roman" w:hAnsi="Times New Roman"/>
          <w:color w:val="000000"/>
          <w:sz w:val="20"/>
          <w:szCs w:val="20"/>
          <w:lang w:val="en-US"/>
        </w:rPr>
        <w:t xml:space="preserve">. Les objectifs patrimoniaux sont majoritairement classés aux 8ème, 9ème et 10ème rangs (par respectivement 40%, 10% et 30% des agents originaires de ces catégories sociales, contre 18%, 32% et 9% pour l╠ensemble de l╠échantillon, auxquels s╠ajoutent 13% qui n╠ont pas du tout mentionné cet objectif).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fonction patrimoniale apparaît donc davantage valorisée par les agents originaires des classes sociales supérieures, mais cette valorisation reste faible. Pour l╠essentiel, les professionnels, quels que soient leurs cadres d╠emploi ou leurs origines sociales, se partagent entre ceux qui privilégient le « service de la demande » et ceux qui insistent sur leur rôle de militants culturels. Bernadette Seibel a bien marqué la différence entre la médiation et le militantisme : « </w:t>
      </w:r>
      <w:r>
        <w:rPr>
          <w:rFonts w:eastAsia="Times New Roman" w:cs="Times New Roman" w:ascii="Times New Roman" w:hAnsi="Times New Roman"/>
          <w:i/>
          <w:iCs/>
          <w:color w:val="000000"/>
          <w:sz w:val="20"/>
          <w:szCs w:val="20"/>
          <w:lang w:val="en-US"/>
        </w:rPr>
        <w:t>l╠idéologie militante est liée à une prise de conscience des inégalités culturelles (...) L╠idéologie de la médiation répond à l╠interrogation suivante : comment faire parvenir à tous l╠information ? Elle se distingue donc de l╠idéologie militante : comment faire accéder le plus grand nombre à la culture</w:t>
      </w:r>
      <w:r>
        <w:rPr>
          <w:rFonts w:eastAsia="Times New Roman" w:cs="Times New Roman" w:ascii="Times New Roman" w:hAnsi="Times New Roman"/>
          <w:color w:val="000000"/>
          <w:sz w:val="20"/>
          <w:szCs w:val="20"/>
          <w:lang w:val="en-US"/>
        </w:rPr>
        <w:t xml:space="preserve"> ? »</w:t>
      </w:r>
      <w:r>
        <w:rPr>
          <w:rStyle w:val="Footnoteanchor"/>
        </w:rPr>
        <w:footnoteReference w:id="108"/>
      </w:r>
      <w:r>
        <w:rPr>
          <w:rFonts w:eastAsia="Times New Roman" w:cs="Times New Roman" w:ascii="Times New Roman" w:hAnsi="Times New Roman"/>
          <w:color w:val="000000"/>
          <w:sz w:val="20"/>
          <w:szCs w:val="20"/>
          <w:lang w:val="en-US"/>
        </w:rPr>
        <w:t xml:space="preserve"> . La comparaison des chiffres de notre enquête avec ceux obtenus par Bernadette Seibel en 1984</w:t>
      </w:r>
      <w:r>
        <w:rPr>
          <w:rStyle w:val="Footnoteanchor"/>
        </w:rPr>
        <w:footnoteReference w:id="109"/>
      </w:r>
      <w:r>
        <w:rPr>
          <w:rFonts w:eastAsia="Times New Roman" w:cs="Times New Roman" w:ascii="Times New Roman" w:hAnsi="Times New Roman"/>
          <w:color w:val="000000"/>
          <w:sz w:val="20"/>
          <w:szCs w:val="20"/>
          <w:lang w:val="en-US"/>
        </w:rPr>
        <w:t xml:space="preserve"> semble indiquer que </w:t>
      </w:r>
      <w:r>
        <w:rPr>
          <w:rFonts w:eastAsia="Times New Roman" w:cs="Times New Roman" w:ascii="Times New Roman" w:hAnsi="Times New Roman"/>
          <w:i/>
          <w:iCs/>
          <w:color w:val="000000"/>
          <w:sz w:val="20"/>
          <w:szCs w:val="20"/>
          <w:lang w:val="en-US"/>
        </w:rPr>
        <w:t>l╠idéologie de la médiation</w:t>
      </w:r>
      <w:r>
        <w:rPr>
          <w:rFonts w:eastAsia="Times New Roman" w:cs="Times New Roman" w:ascii="Times New Roman" w:hAnsi="Times New Roman"/>
          <w:color w:val="000000"/>
          <w:sz w:val="20"/>
          <w:szCs w:val="20"/>
          <w:lang w:val="en-US"/>
        </w:rPr>
        <w:t xml:space="preserve"> progresse fortement, tandis que </w:t>
      </w:r>
      <w:r>
        <w:rPr>
          <w:rFonts w:eastAsia="Times New Roman" w:cs="Times New Roman" w:ascii="Times New Roman" w:hAnsi="Times New Roman"/>
          <w:i/>
          <w:iCs/>
          <w:color w:val="000000"/>
          <w:sz w:val="20"/>
          <w:szCs w:val="20"/>
          <w:lang w:val="en-US"/>
        </w:rPr>
        <w:t>l╠idéologie militante</w:t>
      </w:r>
      <w:r>
        <w:rPr>
          <w:rFonts w:eastAsia="Times New Roman" w:cs="Times New Roman" w:ascii="Times New Roman" w:hAnsi="Times New Roman"/>
          <w:color w:val="000000"/>
          <w:sz w:val="20"/>
          <w:szCs w:val="20"/>
          <w:lang w:val="en-US"/>
        </w:rPr>
        <w:t xml:space="preserve"> touche un nombre plus faible de professionnels. Cette constatation est néanmoins à considérer avec précaution. En effet, nos chiffres portent sur un échantillon extrêmement restreint, à la fois numériquement et géographiquement ; l╠existence de critères « locaux » ne peut être exclue à priori. Il serait intéressant de vérifier si la diminution de l╠activisme culturel s╠observe également pour les catégories B</w:t>
      </w:r>
      <w:r>
        <w:rPr>
          <w:rStyle w:val="Footnoteanchor"/>
        </w:rPr>
        <w:footnoteReference w:id="110"/>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incitation à la sociabilité (</w:t>
      </w:r>
      <w:r>
        <w:rPr>
          <w:rFonts w:eastAsia="Times New Roman" w:cs="Times New Roman" w:ascii="Times New Roman" w:hAnsi="Times New Roman"/>
          <w:i/>
          <w:iCs/>
          <w:color w:val="000000"/>
          <w:sz w:val="20"/>
          <w:szCs w:val="20"/>
          <w:lang w:val="en-US"/>
        </w:rPr>
        <w:t>favoriser l╠échange et les rencontres</w:t>
      </w:r>
      <w:r>
        <w:rPr>
          <w:rFonts w:eastAsia="Times New Roman" w:cs="Times New Roman" w:ascii="Times New Roman" w:hAnsi="Times New Roman"/>
          <w:color w:val="000000"/>
          <w:sz w:val="20"/>
          <w:szCs w:val="20"/>
          <w:lang w:val="en-US"/>
        </w:rPr>
        <w:t>) n╠apparaît pas comme un objectif prioritaire : elle est citée au deuxième rang par seulement 3% des questionnaires, au troisième rang par 6%. La majorité des questionnaires la classent en huitième ou neuvième position (36% des réponses), un peu avant la fonction patrimonia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Ces résultats sont à relativiser, dans la mesure ou 74% des cadres interrogés considèrent que les missions des bibliothécaires sont différentes dans les quartiers défavorisés. Les objectifs prioritaires sont alors les suivants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Offrir un lieu de vie sociale et d╠échanges</w:t>
      </w:r>
      <w:r>
        <w:rPr>
          <w:rFonts w:eastAsia="Times New Roman" w:cs="Times New Roman" w:ascii="Times New Roman" w:hAnsi="Times New Roman"/>
          <w:color w:val="000000"/>
          <w:sz w:val="20"/>
          <w:szCs w:val="20"/>
          <w:lang w:val="en-US"/>
        </w:rPr>
        <w:t xml:space="preserve"> : 71% de l╠ensemble des questionnair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Lutter contre l╠illettrisme : 44%</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Faire découvrir le domaine culturel : 38%</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Lutter contre l╠exclusion : 38%</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Lutter contre le chômage par la formation : 15%</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Favoriser l╠intégration des immigrés : 12%</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Favoriser la vie associative : 9%</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A l╠exception de 3% d╠entre eux, tous les professionnels qui estiment que les missions sont différentes dans les quartiers défavorisés insistent sur le rôle d╠accueil social  (</w:t>
      </w:r>
      <w:r>
        <w:rPr>
          <w:rFonts w:eastAsia="Times New Roman" w:cs="Times New Roman" w:ascii="Times New Roman" w:hAnsi="Times New Roman"/>
          <w:i/>
          <w:iCs/>
          <w:color w:val="000000"/>
          <w:sz w:val="20"/>
          <w:szCs w:val="20"/>
          <w:lang w:val="en-US"/>
        </w:rPr>
        <w:t>offrir un lieu de vie sociale et d╠échanges</w:t>
      </w:r>
      <w:r>
        <w:rPr>
          <w:rFonts w:eastAsia="Times New Roman" w:cs="Times New Roman" w:ascii="Times New Roman" w:hAnsi="Times New Roman"/>
          <w:color w:val="000000"/>
          <w:sz w:val="20"/>
          <w:szCs w:val="20"/>
          <w:lang w:val="en-US"/>
        </w:rPr>
        <w:t xml:space="preserve">). Ce rôle est plus passif que celui qui consisterait à </w:t>
      </w:r>
      <w:r>
        <w:rPr>
          <w:rFonts w:eastAsia="Times New Roman" w:cs="Times New Roman" w:ascii="Times New Roman" w:hAnsi="Times New Roman"/>
          <w:i/>
          <w:iCs/>
          <w:color w:val="000000"/>
          <w:sz w:val="20"/>
          <w:szCs w:val="20"/>
          <w:lang w:val="en-US"/>
        </w:rPr>
        <w:t>favoriser l╠échange et les rencontres</w:t>
      </w:r>
      <w:r>
        <w:rPr>
          <w:rFonts w:eastAsia="Times New Roman" w:cs="Times New Roman" w:ascii="Times New Roman" w:hAnsi="Times New Roman"/>
          <w:color w:val="000000"/>
          <w:sz w:val="20"/>
          <w:szCs w:val="20"/>
          <w:lang w:val="en-US"/>
        </w:rPr>
        <w:t xml:space="preserve"> ou à </w:t>
      </w:r>
      <w:r>
        <w:rPr>
          <w:rFonts w:eastAsia="Times New Roman" w:cs="Times New Roman" w:ascii="Times New Roman" w:hAnsi="Times New Roman"/>
          <w:i/>
          <w:iCs/>
          <w:color w:val="000000"/>
          <w:sz w:val="20"/>
          <w:szCs w:val="20"/>
          <w:lang w:val="en-US"/>
        </w:rPr>
        <w:t>favoriser la vie associative</w:t>
      </w:r>
      <w:r>
        <w:rPr>
          <w:rFonts w:eastAsia="Times New Roman" w:cs="Times New Roman" w:ascii="Times New Roman" w:hAnsi="Times New Roman"/>
          <w:color w:val="000000"/>
          <w:sz w:val="20"/>
          <w:szCs w:val="20"/>
          <w:lang w:val="en-US"/>
        </w:rPr>
        <w:t xml:space="preserve">. Dans les quartiers défavorisés, les bibliothèques municipales sont souvent les seuls équipements de proximité offerts à la population : elles sont ainsi devenues des lieux de vie sociale, que les jeunes se sont fréquemment appropriés. A partir de cet état de fait, suscité par le développement insuffisant des structures locales d╠accueil, les bibliothécaires se sont investis d╠une mission nouvelle. Mais cette mission est de l╠ordre du </w:t>
      </w:r>
      <w:r>
        <w:rPr>
          <w:rFonts w:eastAsia="Times New Roman" w:cs="Times New Roman" w:ascii="Times New Roman" w:hAnsi="Times New Roman"/>
          <w:i/>
          <w:iCs/>
          <w:color w:val="000000"/>
          <w:sz w:val="20"/>
          <w:szCs w:val="20"/>
          <w:lang w:val="en-US"/>
        </w:rPr>
        <w:t>service de la demande</w:t>
      </w:r>
      <w:r>
        <w:rPr>
          <w:rFonts w:eastAsia="Times New Roman" w:cs="Times New Roman" w:ascii="Times New Roman" w:hAnsi="Times New Roman"/>
          <w:color w:val="000000"/>
          <w:sz w:val="20"/>
          <w:szCs w:val="20"/>
          <w:lang w:val="en-US"/>
        </w:rPr>
        <w:t xml:space="preserve"> : il ne s╠agit pas d╠</w:t>
      </w:r>
      <w:r>
        <w:rPr>
          <w:rFonts w:eastAsia="Times New Roman" w:cs="Times New Roman" w:ascii="Times New Roman" w:hAnsi="Times New Roman"/>
          <w:i/>
          <w:iCs/>
          <w:color w:val="000000"/>
          <w:sz w:val="20"/>
          <w:szCs w:val="20"/>
          <w:lang w:val="en-US"/>
        </w:rPr>
        <w:t>inciter</w:t>
      </w:r>
      <w:r>
        <w:rPr>
          <w:rFonts w:eastAsia="Times New Roman" w:cs="Times New Roman" w:ascii="Times New Roman" w:hAnsi="Times New Roman"/>
          <w:color w:val="000000"/>
          <w:sz w:val="20"/>
          <w:szCs w:val="20"/>
          <w:lang w:val="en-US"/>
        </w:rPr>
        <w:t>, mais d╠</w:t>
      </w:r>
      <w:r>
        <w:rPr>
          <w:rFonts w:eastAsia="Times New Roman" w:cs="Times New Roman" w:ascii="Times New Roman" w:hAnsi="Times New Roman"/>
          <w:i/>
          <w:iCs/>
          <w:color w:val="000000"/>
          <w:sz w:val="20"/>
          <w:szCs w:val="20"/>
          <w:lang w:val="en-US"/>
        </w:rPr>
        <w:t>offrir</w:t>
      </w:r>
      <w:r>
        <w:rPr>
          <w:rFonts w:eastAsia="Times New Roman" w:cs="Times New Roman" w:ascii="Times New Roman" w:hAnsi="Times New Roman"/>
          <w:color w:val="000000"/>
          <w:sz w:val="20"/>
          <w:szCs w:val="20"/>
          <w:lang w:val="en-US"/>
        </w:rPr>
        <w:t xml:space="preserve">, c╠est-à-dire d╠entériner une pratique existante en lui faisant prendre rang parmi les objectifs déclarés de la bibliothèqu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En ce qui concerne les autres missions des bibliothécaires dans les quartiers défavorisés, les questionnaires peuvent être partagés en deux groupes : le premier valorise la transmission des connaissances, c╠est-à-dire la fonction de </w:t>
      </w:r>
      <w:r>
        <w:rPr>
          <w:rFonts w:eastAsia="Times New Roman" w:cs="Times New Roman" w:ascii="Times New Roman" w:hAnsi="Times New Roman"/>
          <w:i/>
          <w:iCs/>
          <w:color w:val="000000"/>
          <w:sz w:val="20"/>
          <w:szCs w:val="20"/>
          <w:lang w:val="en-US"/>
        </w:rPr>
        <w:t>médiation éducative</w:t>
      </w:r>
      <w:r>
        <w:rPr>
          <w:rFonts w:eastAsia="Times New Roman" w:cs="Times New Roman" w:ascii="Times New Roman" w:hAnsi="Times New Roman"/>
          <w:color w:val="000000"/>
          <w:sz w:val="20"/>
          <w:szCs w:val="20"/>
          <w:lang w:val="en-US"/>
        </w:rPr>
        <w:t xml:space="preserve"> (lutter contre l╠illettrisme, faire découvrir le domaine culturel, lutter contre le chômage par la formation) ; le second met l╠accent sur le </w:t>
      </w:r>
      <w:r>
        <w:rPr>
          <w:rFonts w:eastAsia="Times New Roman" w:cs="Times New Roman" w:ascii="Times New Roman" w:hAnsi="Times New Roman"/>
          <w:i/>
          <w:iCs/>
          <w:color w:val="000000"/>
          <w:sz w:val="20"/>
          <w:szCs w:val="20"/>
          <w:lang w:val="en-US"/>
        </w:rPr>
        <w:t>rôle d╠entretien du tissu social</w:t>
      </w:r>
      <w:r>
        <w:rPr>
          <w:rStyle w:val="Footnoteanchor"/>
        </w:rPr>
        <w:footnoteReference w:id="111"/>
      </w:r>
      <w:r>
        <w:rPr>
          <w:rFonts w:eastAsia="Times New Roman" w:cs="Times New Roman" w:ascii="Times New Roman" w:hAnsi="Times New Roman"/>
          <w:i/>
          <w:iCs/>
          <w:color w:val="000000"/>
          <w:sz w:val="20"/>
          <w:szCs w:val="20"/>
          <w:lang w:val="en-US"/>
        </w:rPr>
        <w:t xml:space="preserve"> </w:t>
      </w:r>
      <w:r>
        <w:rPr>
          <w:rFonts w:eastAsia="Times New Roman" w:cs="Times New Roman" w:ascii="Times New Roman" w:hAnsi="Times New Roman"/>
          <w:color w:val="000000"/>
          <w:sz w:val="20"/>
          <w:szCs w:val="20"/>
          <w:lang w:val="en-US"/>
        </w:rPr>
        <w:t>(lutter contre l╠exclusion, favoriser l╠intégration des immigrés, favoriser la vie associative). Ce deuxième groupe est sans doute d╠autant plus minoritaire que les professionnels se sentent impuissants à réaliser ces objectifs : 82% d╠entre eux estiment que la formation professionnelle de base ne permet pas de faire face au travail dans les quartiers défavorisés</w:t>
      </w:r>
      <w:r>
        <w:rPr>
          <w:rStyle w:val="Footnoteanchor"/>
        </w:rPr>
        <w:footnoteReference w:id="112"/>
      </w:r>
      <w:r>
        <w:rPr>
          <w:rFonts w:eastAsia="Times New Roman" w:cs="Times New Roman" w:ascii="Times New Roman" w:hAnsi="Times New Roman"/>
          <w:color w:val="000000"/>
          <w:sz w:val="20"/>
          <w:szCs w:val="20"/>
          <w:lang w:val="en-US"/>
        </w:rPr>
        <w:t>. Ils souhaitent une initiation à la sociologie et à la psychologie sociale, une meilleure connaissance de la culture des populations de ces quartiers, et un développement du partenariat avec les travailleurs sociaux. Plusieurs questionnaires insistent sur l╠importance de la</w:t>
      </w:r>
      <w:r>
        <w:rPr>
          <w:rFonts w:eastAsia="Times New Roman" w:cs="Times New Roman" w:ascii="Times New Roman" w:hAnsi="Times New Roman"/>
          <w:i/>
          <w:iCs/>
          <w:color w:val="000000"/>
          <w:sz w:val="20"/>
          <w:szCs w:val="20"/>
          <w:lang w:val="en-US"/>
        </w:rPr>
        <w:t xml:space="preserve"> motivation</w:t>
      </w:r>
      <w:r>
        <w:rPr>
          <w:rFonts w:eastAsia="Times New Roman" w:cs="Times New Roman" w:ascii="Times New Roman" w:hAnsi="Times New Roman"/>
          <w:color w:val="000000"/>
          <w:sz w:val="20"/>
          <w:szCs w:val="20"/>
          <w:lang w:val="en-US"/>
        </w:rPr>
        <w:t xml:space="preserve"> et de la </w:t>
      </w:r>
      <w:r>
        <w:rPr>
          <w:rFonts w:eastAsia="Times New Roman" w:cs="Times New Roman" w:ascii="Times New Roman" w:hAnsi="Times New Roman"/>
          <w:i/>
          <w:iCs/>
          <w:color w:val="000000"/>
          <w:sz w:val="20"/>
          <w:szCs w:val="20"/>
          <w:lang w:val="en-US"/>
        </w:rPr>
        <w:t>disponibilité</w:t>
      </w:r>
      <w:r>
        <w:rPr>
          <w:rStyle w:val="Footnoteanchor"/>
        </w:rPr>
        <w:footnoteReference w:id="113"/>
      </w:r>
      <w:r>
        <w:rPr>
          <w:rFonts w:eastAsia="Times New Roman" w:cs="Times New Roman" w:ascii="Times New Roman" w:hAnsi="Times New Roman"/>
          <w:color w:val="000000"/>
          <w:sz w:val="20"/>
          <w:szCs w:val="20"/>
          <w:lang w:val="en-US"/>
        </w:rPr>
        <w:t xml:space="preserve"> : des qualités qui permettent de penser que la crise sociale pourrait susciter la renaissance d╠une forme nouvelle de militantisme, appuyée sur des compétences spécifiques.</w:t>
      </w:r>
    </w:p>
    <w:p>
      <w:pPr>
        <w:pStyle w:val="Normal"/>
        <w:bidi w:val="0"/>
        <w:spacing w:lineRule="auto" w:line="360" w:before="0" w:after="0"/>
        <w:ind w:left="0" w:right="0" w:firstLine="709"/>
        <w:jc w:val="both"/>
        <w:rPr>
          <w:rFonts w:ascii="Times New Roman" w:hAnsi="Times New Roman" w:eastAsia="Times New Roman" w:cs="Times New Roman"/>
          <w:b/>
          <w:b/>
          <w:bCs/>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b/>
          <w:bCs/>
          <w:color w:val="000000"/>
          <w:sz w:val="20"/>
          <w:szCs w:val="20"/>
          <w:u w:val="single"/>
          <w:lang w:val="en-US"/>
        </w:rPr>
        <w:t>4</w:t>
      </w:r>
      <w:r>
        <w:rPr>
          <w:rFonts w:eastAsia="Times New Roman" w:cs="Times New Roman" w:ascii="Times New Roman" w:hAnsi="Times New Roman"/>
          <w:color w:val="000000"/>
          <w:sz w:val="20"/>
          <w:szCs w:val="20"/>
          <w:u w:val="single"/>
          <w:lang w:val="en-US"/>
        </w:rPr>
        <w:t>.4 - La formation professionnelle représente un enjeu importan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a demande de formation, très importante actuellement, est révélatrice du fait que la profession est en train de changer sous l╠influence des différents facteurs économiques, sociaux et technologiques qui viennent  en modifier les conditions d╠exercice. Dans une telle conjoncture, « </w:t>
      </w:r>
      <w:r>
        <w:rPr>
          <w:rFonts w:eastAsia="Times New Roman" w:cs="Times New Roman" w:ascii="Times New Roman" w:hAnsi="Times New Roman"/>
          <w:i/>
          <w:iCs/>
          <w:color w:val="000000"/>
          <w:sz w:val="20"/>
          <w:szCs w:val="20"/>
          <w:lang w:val="en-US"/>
        </w:rPr>
        <w:t>le contrôle par la profession des conditions de sa propre reproduction</w:t>
      </w:r>
      <w:r>
        <w:rPr>
          <w:rFonts w:eastAsia="Times New Roman" w:cs="Times New Roman" w:ascii="Times New Roman" w:hAnsi="Times New Roman"/>
          <w:color w:val="000000"/>
          <w:sz w:val="20"/>
          <w:szCs w:val="20"/>
          <w:lang w:val="en-US"/>
        </w:rPr>
        <w:t xml:space="preserve"> [constitue]</w:t>
      </w:r>
      <w:r>
        <w:rPr>
          <w:rFonts w:eastAsia="Times New Roman" w:cs="Times New Roman" w:ascii="Times New Roman" w:hAnsi="Times New Roman"/>
          <w:i/>
          <w:iCs/>
          <w:color w:val="000000"/>
          <w:sz w:val="20"/>
          <w:szCs w:val="20"/>
          <w:lang w:val="en-US"/>
        </w:rPr>
        <w:t xml:space="preserve"> un enjeu d╠importance. Les stratégies de professionnalisation des catégories novatrices de la profession </w:t>
      </w:r>
      <w:r>
        <w:rPr>
          <w:rFonts w:eastAsia="Times New Roman" w:cs="Times New Roman" w:ascii="Times New Roman" w:hAnsi="Times New Roman"/>
          <w:color w:val="000000"/>
          <w:sz w:val="20"/>
          <w:szCs w:val="20"/>
          <w:lang w:val="en-US"/>
        </w:rPr>
        <w:t xml:space="preserve">[s╠accompagnent] </w:t>
      </w:r>
      <w:r>
        <w:rPr>
          <w:rFonts w:eastAsia="Times New Roman" w:cs="Times New Roman" w:ascii="Times New Roman" w:hAnsi="Times New Roman"/>
          <w:i/>
          <w:iCs/>
          <w:color w:val="000000"/>
          <w:sz w:val="20"/>
          <w:szCs w:val="20"/>
          <w:lang w:val="en-US"/>
        </w:rPr>
        <w:t>de tentatives pour maîtriser, par les contenus d╠enseignement, le sens de l╠évolution du métier</w:t>
      </w:r>
      <w:r>
        <w:rPr>
          <w:rFonts w:eastAsia="Times New Roman" w:cs="Times New Roman" w:ascii="Times New Roman" w:hAnsi="Times New Roman"/>
          <w:color w:val="000000"/>
          <w:sz w:val="20"/>
          <w:szCs w:val="20"/>
          <w:lang w:val="en-US"/>
        </w:rPr>
        <w:t> »</w:t>
      </w:r>
      <w:r>
        <w:rPr>
          <w:rStyle w:val="Footnoteanchor"/>
        </w:rPr>
        <w:footnoteReference w:id="114"/>
      </w:r>
      <w:r>
        <w:rPr>
          <w:rFonts w:eastAsia="Times New Roman" w:cs="Times New Roman" w:ascii="Times New Roman" w:hAnsi="Times New Roman"/>
          <w:color w:val="000000"/>
          <w:sz w:val="20"/>
          <w:szCs w:val="20"/>
          <w:lang w:val="en-US"/>
        </w:rPr>
        <w:t>. Les réponses de la population d╠enquête aux questions sur la formation professionnelle</w:t>
      </w:r>
      <w:r>
        <w:rPr>
          <w:rStyle w:val="Footnoteanchor"/>
        </w:rPr>
        <w:footnoteReference w:id="115"/>
      </w:r>
      <w:r>
        <w:rPr>
          <w:rFonts w:eastAsia="Times New Roman" w:cs="Times New Roman" w:ascii="Times New Roman" w:hAnsi="Times New Roman"/>
          <w:color w:val="000000"/>
          <w:sz w:val="20"/>
          <w:szCs w:val="20"/>
          <w:lang w:val="en-US"/>
        </w:rPr>
        <w:t xml:space="preserve"> sont révélatrices de l╠importance des mutations en cours.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contenus des formations initiales suivies par les agents interrogés s╠orientent autour de quatre axes principaux : le triptyque connaissance de l╠édition / politique d╠acquisition / conservation des fonds, l╠histoire du livre et la sociologie de la lecture, l╠action culturelle et l╠animation, et enfin la gestion budgétaire et l╠administration. Le premier axe a été suivi par l╠ensemble de la population d╠enquête (cité par 165% des questionnaires, chaque partie constitutive pouvant être citée une fois). Le second axe a également été beaucoup étudié (80% des questionnaires en font mention). Le troisième est beaucoup moins bien représenté (35%) ; quant au dernier, qui constitue pourtant un aspect très important du métier, au moins en ce qui concerne son poids dans le temps de travail, il n╠est cité que par 18% des questionnaires. Certaines matières ont été pratiquement absentes de la formation initiale des agents : l╠informatique, la recherche documentaire informatisée</w:t>
      </w:r>
      <w:r>
        <w:rPr>
          <w:rStyle w:val="Footnoteanchor"/>
        </w:rPr>
        <w:footnoteReference w:id="116"/>
      </w:r>
      <w:r>
        <w:rPr>
          <w:rFonts w:eastAsia="Times New Roman" w:cs="Times New Roman" w:ascii="Times New Roman" w:hAnsi="Times New Roman"/>
          <w:color w:val="000000"/>
          <w:sz w:val="20"/>
          <w:szCs w:val="20"/>
          <w:lang w:val="en-US"/>
        </w:rPr>
        <w:t>, le multi-média et les nouvelles technologies, le format Unimarc et l╠indexation Rameau (totalement absents de la formation initiale de 80% des agents), les techniques d╠encadrement, le marketing culturel (totalement absents pour 100% des agents)</w:t>
      </w:r>
      <w:r>
        <w:rPr>
          <w:rStyle w:val="Footnoteanchor"/>
        </w:rPr>
        <w:footnoteReference w:id="117"/>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Les formations permanentes suivies par les agents viennent en partie compenser les manques des formations initiales. Les matières bien représentées dans les cursus initiaux figurent également en bonne place dans les formations continues ; il n╠y a donc pas « rééquilibrage » de l╠ensemble des formations. L╠intérêt majeur de cette question est qu╠elle permet de voir quels sont les centres d╠intérêts des agents, bien que les choix de ces derniers ne soient pas tout à fait libres, puisqu╠ils s╠effectuent dans les limites de l╠offre existante. Les formations les plus fréquemment suivies sont celles qui traitent de l╠animation (47%), de l╠actualité littéraire et documentaire (38%), et de l╠informatique (35%).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formations souhaitées par les cadres interrogés dessinent le profil idéal du bibliothécaire de demain : expert en techniques d╠encadrement (76% des questionnaires), en gestion budgétaire et administrative (59%), en action culturelle et animation (56%), en sociologie des lecteurs (53%), et en multi-média et nouvelles technologies (41%). L╠animation est le seul point de convergence entre les formations souhaitées et celles qui ont été effectivement suivies. Le portrait ainsi tracé est résolument contemporain : c╠est le portrait d╠un gestionnaire, sachant utiliser efficacement les moyens humains et financiers dont il dispose, capable de concevoir une politique d╠animation en fonction des publics potentiels et de mettre en oeuvre les moyens de communication les plus récents. Cette image est d╠autant plus tournée vers l╠avenir que tout rappel du passé en est exclu : l╠histoire du livre et la conservation des fonds ne font pas partie des connaissances de ce bibliothécaire idéal. Le portrait est certes incomplet, puisque la question imposait de ne citer que les cinq matières jugées les plus importantes ; mais il semble révélateur.</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Il est fort éloigné de l╠image du bibliothécaire-technicien, polyvalent et militant culturel, que diffusait assez largement le CAFB. Il est très loin également de l╠image véhiculée par les romans : du bibliothécaire « </w:t>
      </w:r>
      <w:r>
        <w:rPr>
          <w:rFonts w:eastAsia="Times New Roman" w:cs="Times New Roman" w:ascii="Times New Roman" w:hAnsi="Times New Roman"/>
          <w:i/>
          <w:iCs/>
          <w:color w:val="000000"/>
          <w:sz w:val="20"/>
          <w:szCs w:val="20"/>
          <w:lang w:val="en-US"/>
        </w:rPr>
        <w:t>grand prêtre, moine, savant, ou missionnaire</w:t>
      </w:r>
      <w:r>
        <w:rPr>
          <w:rFonts w:eastAsia="Times New Roman" w:cs="Times New Roman" w:ascii="Times New Roman" w:hAnsi="Times New Roman"/>
          <w:color w:val="000000"/>
          <w:sz w:val="20"/>
          <w:szCs w:val="20"/>
          <w:lang w:val="en-US"/>
        </w:rPr>
        <w:t> », comme du bibliothécaire des années 80 qui garde « </w:t>
      </w:r>
      <w:r>
        <w:rPr>
          <w:rFonts w:eastAsia="Times New Roman" w:cs="Times New Roman" w:ascii="Times New Roman" w:hAnsi="Times New Roman"/>
          <w:i/>
          <w:iCs/>
          <w:color w:val="000000"/>
          <w:sz w:val="20"/>
          <w:szCs w:val="20"/>
          <w:lang w:val="en-US"/>
        </w:rPr>
        <w:t>une certaine fragilité, il est assez pâle, on le sent faible et instable</w:t>
      </w:r>
      <w:r>
        <w:rPr>
          <w:rFonts w:eastAsia="Times New Roman" w:cs="Times New Roman" w:ascii="Times New Roman" w:hAnsi="Times New Roman"/>
          <w:color w:val="000000"/>
          <w:sz w:val="20"/>
          <w:szCs w:val="20"/>
          <w:lang w:val="en-US"/>
        </w:rPr>
        <w:t> »</w:t>
      </w:r>
      <w:r>
        <w:rPr>
          <w:rStyle w:val="Footnoteanchor"/>
        </w:rPr>
        <w:footnoteReference w:id="118"/>
      </w:r>
      <w:r>
        <w:rPr>
          <w:rFonts w:eastAsia="Times New Roman" w:cs="Times New Roman" w:ascii="Times New Roman" w:hAnsi="Times New Roman"/>
          <w:color w:val="000000"/>
          <w:sz w:val="20"/>
          <w:szCs w:val="20"/>
          <w:lang w:val="en-US"/>
        </w:rPr>
        <w:t>. Les futures descriptions romanesques montreront-elles des gestionnaires dynamiques et efficaces, arpentant d╠un pas décidé les vastes espaces des médiathèques modernes, en balançant leur portable IBM ?</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620260" cy="3315335"/>
            <wp:effectExtent l="0" t="0" r="0" b="0"/>
            <wp:docPr id="29"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28" descr=""/>
                    <pic:cNvPicPr>
                      <a:picLocks noChangeAspect="1" noChangeArrowheads="1"/>
                    </pic:cNvPicPr>
                  </pic:nvPicPr>
                  <pic:blipFill>
                    <a:blip r:embed="rId30"/>
                    <a:stretch>
                      <a:fillRect/>
                    </a:stretch>
                  </pic:blipFill>
                  <pic:spPr bwMode="auto">
                    <a:xfrm>
                      <a:off x="0" y="0"/>
                      <a:ext cx="4620260" cy="3315335"/>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Cette image n╠est cependant pas aussi monolithique qu╠il y paraît. Elle est tempérée par les qualités que les professionnels jugent indispensables pour exercer le métier de bibliothécaire : s╠ils estiment nécessaire de posséder une </w:t>
      </w:r>
      <w:r>
        <w:rPr>
          <w:rFonts w:eastAsia="Times New Roman" w:cs="Times New Roman" w:ascii="Times New Roman" w:hAnsi="Times New Roman"/>
          <w:i/>
          <w:iCs/>
          <w:color w:val="000000"/>
          <w:sz w:val="20"/>
          <w:szCs w:val="20"/>
          <w:lang w:val="en-US"/>
        </w:rPr>
        <w:t>aptitude à diriger une équipe</w:t>
      </w:r>
      <w:r>
        <w:rPr>
          <w:rFonts w:eastAsia="Times New Roman" w:cs="Times New Roman" w:ascii="Times New Roman" w:hAnsi="Times New Roman"/>
          <w:color w:val="000000"/>
          <w:sz w:val="20"/>
          <w:szCs w:val="20"/>
          <w:lang w:val="en-US"/>
        </w:rPr>
        <w:t xml:space="preserve"> (65% des questionnaires), des </w:t>
      </w:r>
      <w:r>
        <w:rPr>
          <w:rFonts w:eastAsia="Times New Roman" w:cs="Times New Roman" w:ascii="Times New Roman" w:hAnsi="Times New Roman"/>
          <w:i/>
          <w:iCs/>
          <w:color w:val="000000"/>
          <w:sz w:val="20"/>
          <w:szCs w:val="20"/>
          <w:lang w:val="en-US"/>
        </w:rPr>
        <w:t>capacités d╠analyse et de synthèse</w:t>
      </w:r>
      <w:r>
        <w:rPr>
          <w:rFonts w:eastAsia="Times New Roman" w:cs="Times New Roman" w:ascii="Times New Roman" w:hAnsi="Times New Roman"/>
          <w:color w:val="000000"/>
          <w:sz w:val="20"/>
          <w:szCs w:val="20"/>
          <w:lang w:val="en-US"/>
        </w:rPr>
        <w:t xml:space="preserve"> (44%), une </w:t>
      </w:r>
      <w:r>
        <w:rPr>
          <w:rFonts w:eastAsia="Times New Roman" w:cs="Times New Roman" w:ascii="Times New Roman" w:hAnsi="Times New Roman"/>
          <w:i/>
          <w:iCs/>
          <w:color w:val="000000"/>
          <w:sz w:val="20"/>
          <w:szCs w:val="20"/>
          <w:lang w:val="en-US"/>
        </w:rPr>
        <w:t>aptitude à prendre des décisions</w:t>
      </w:r>
      <w:r>
        <w:rPr>
          <w:rFonts w:eastAsia="Times New Roman" w:cs="Times New Roman" w:ascii="Times New Roman" w:hAnsi="Times New Roman"/>
          <w:color w:val="000000"/>
          <w:sz w:val="20"/>
          <w:szCs w:val="20"/>
          <w:lang w:val="en-US"/>
        </w:rPr>
        <w:t xml:space="preserve"> (29%), et du </w:t>
      </w:r>
      <w:r>
        <w:rPr>
          <w:rFonts w:eastAsia="Times New Roman" w:cs="Times New Roman" w:ascii="Times New Roman" w:hAnsi="Times New Roman"/>
          <w:i/>
          <w:iCs/>
          <w:color w:val="000000"/>
          <w:sz w:val="20"/>
          <w:szCs w:val="20"/>
          <w:lang w:val="en-US"/>
        </w:rPr>
        <w:t>dynamisme</w:t>
      </w:r>
      <w:r>
        <w:rPr>
          <w:rFonts w:eastAsia="Times New Roman" w:cs="Times New Roman" w:ascii="Times New Roman" w:hAnsi="Times New Roman"/>
          <w:color w:val="000000"/>
          <w:sz w:val="20"/>
          <w:szCs w:val="20"/>
          <w:lang w:val="en-US"/>
        </w:rPr>
        <w:t xml:space="preserve"> (26%), qualités qui renforcent le portrait qui vient d╠être décrit, ils estiment également qu╠il est utile d╠avoir une grande </w:t>
      </w:r>
      <w:r>
        <w:rPr>
          <w:rFonts w:eastAsia="Times New Roman" w:cs="Times New Roman" w:ascii="Times New Roman" w:hAnsi="Times New Roman"/>
          <w:i/>
          <w:iCs/>
          <w:color w:val="000000"/>
          <w:sz w:val="20"/>
          <w:szCs w:val="20"/>
          <w:lang w:val="en-US"/>
        </w:rPr>
        <w:t>curiosité intellectuelle</w:t>
      </w:r>
      <w:r>
        <w:rPr>
          <w:rFonts w:eastAsia="Times New Roman" w:cs="Times New Roman" w:ascii="Times New Roman" w:hAnsi="Times New Roman"/>
          <w:color w:val="000000"/>
          <w:sz w:val="20"/>
          <w:szCs w:val="20"/>
          <w:lang w:val="en-US"/>
        </w:rPr>
        <w:t xml:space="preserve"> (56%), une </w:t>
      </w:r>
      <w:r>
        <w:rPr>
          <w:rFonts w:eastAsia="Times New Roman" w:cs="Times New Roman" w:ascii="Times New Roman" w:hAnsi="Times New Roman"/>
          <w:i/>
          <w:iCs/>
          <w:color w:val="000000"/>
          <w:sz w:val="20"/>
          <w:szCs w:val="20"/>
          <w:lang w:val="en-US"/>
        </w:rPr>
        <w:t>aptitude au contact humain</w:t>
      </w:r>
      <w:r>
        <w:rPr>
          <w:rFonts w:eastAsia="Times New Roman" w:cs="Times New Roman" w:ascii="Times New Roman" w:hAnsi="Times New Roman"/>
          <w:color w:val="000000"/>
          <w:sz w:val="20"/>
          <w:szCs w:val="20"/>
          <w:lang w:val="en-US"/>
        </w:rPr>
        <w:t xml:space="preserve"> (35%), et un </w:t>
      </w:r>
      <w:r>
        <w:rPr>
          <w:rFonts w:eastAsia="Times New Roman" w:cs="Times New Roman" w:ascii="Times New Roman" w:hAnsi="Times New Roman"/>
          <w:i/>
          <w:iCs/>
          <w:color w:val="000000"/>
          <w:sz w:val="20"/>
          <w:szCs w:val="20"/>
          <w:lang w:val="en-US"/>
        </w:rPr>
        <w:t>esprit d╠équipe</w:t>
      </w:r>
      <w:r>
        <w:rPr>
          <w:rFonts w:eastAsia="Times New Roman" w:cs="Times New Roman" w:ascii="Times New Roman" w:hAnsi="Times New Roman"/>
          <w:color w:val="000000"/>
          <w:sz w:val="20"/>
          <w:szCs w:val="20"/>
          <w:lang w:val="en-US"/>
        </w:rPr>
        <w:t xml:space="preserve"> (29%). La disponibilité n╠est mentionnée que par 9% des questionnaires, l╠expérience pratique par 15%, le </w:t>
      </w:r>
      <w:r>
        <w:rPr>
          <w:rFonts w:eastAsia="Times New Roman" w:cs="Times New Roman" w:ascii="Times New Roman" w:hAnsi="Times New Roman"/>
          <w:i/>
          <w:iCs/>
          <w:color w:val="000000"/>
          <w:sz w:val="20"/>
          <w:szCs w:val="20"/>
          <w:lang w:val="en-US"/>
        </w:rPr>
        <w:t>goût du livre</w:t>
      </w:r>
      <w:r>
        <w:rPr>
          <w:rFonts w:eastAsia="Times New Roman" w:cs="Times New Roman" w:ascii="Times New Roman" w:hAnsi="Times New Roman"/>
          <w:color w:val="000000"/>
          <w:sz w:val="20"/>
          <w:szCs w:val="20"/>
          <w:lang w:val="en-US"/>
        </w:rPr>
        <w:t xml:space="preserve"> par 21%</w:t>
      </w:r>
      <w:r>
        <w:rPr>
          <w:rStyle w:val="Footnoteanchor"/>
        </w:rPr>
        <w:footnoteReference w:id="119"/>
      </w:r>
      <w:r>
        <w:rPr>
          <w:rFonts w:eastAsia="Times New Roman" w:cs="Times New Roman" w:ascii="Times New Roman" w:hAnsi="Times New Roman"/>
          <w:color w:val="000000"/>
          <w:sz w:val="20"/>
          <w:szCs w:val="20"/>
          <w:lang w:val="en-US"/>
        </w:rPr>
        <w:t>. Ces qualités varient fortement selon le poste occupé et selon l╠origine sociale des agents. Ainsi la rigueur du jugement, l╠aptitude à la négociation, la culture générale et la disponibilité sont jugées plus importantes par les conservateurs que par les bibliothécaires. Les agents dont le père était cadre supérieur, membre d╠une profession libérale ou fonctionnaire de catégorie A valorisent l╠adaptabilité, l╠aptitude au contact humain, le dynamisme, l╠ordre et la méthode, et le goût du livr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391660" cy="3553460"/>
            <wp:effectExtent l="0" t="0" r="0" b="0"/>
            <wp:docPr id="30"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29" descr=""/>
                    <pic:cNvPicPr>
                      <a:picLocks noChangeAspect="1" noChangeArrowheads="1"/>
                    </pic:cNvPicPr>
                  </pic:nvPicPr>
                  <pic:blipFill>
                    <a:blip r:embed="rId31"/>
                    <a:stretch>
                      <a:fillRect/>
                    </a:stretch>
                  </pic:blipFill>
                  <pic:spPr bwMode="auto">
                    <a:xfrm>
                      <a:off x="0" y="0"/>
                      <a:ext cx="4391660" cy="355346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conservateurs citent les compétences qui leur sont nécessaires dans leur pratique professionnelle quotidienne, tandis que les agents originaires des classes sociales supérieures mettent l╠accent sur des qualités qui sont proches de celles de l╠excellence scolaire (analyse et synthèse, ordre et méthode, goût du livre</w:t>
      </w:r>
      <w:r>
        <w:rPr>
          <w:rStyle w:val="Footnoteanchor"/>
        </w:rPr>
        <w:footnoteReference w:id="120"/>
      </w:r>
      <w:r>
        <w:rPr>
          <w:rFonts w:eastAsia="Times New Roman" w:cs="Times New Roman" w:ascii="Times New Roman" w:hAnsi="Times New Roman"/>
          <w:color w:val="000000"/>
          <w:sz w:val="20"/>
          <w:szCs w:val="20"/>
          <w:lang w:val="en-US"/>
        </w:rPr>
        <w:t>), ou qui traduisent leur désir de s╠adapter aux changements en cours (adaptabilité, 50%) tout en préservant ce qui faisait leur goût pour le métier (aptitude au contact humain, 42%).</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Une analyse plus fine des réponses à la question sur les formations souhaitées introduit des nuances supplémentaires dans le portrait du responsable de bibliothèque de demain. Les personnels issus des classes sociales supérieures insistent davantage sur les contenus bibliographiques ou bibliothéconomiques : politique d╠acquisition (citée par 50% des agents originaires de ces catégories sociales), connaissance de l╠édition et de l ╠actualité littéraire ou documentaire (33%), format Unimarc et indexation Rameau (8%). Les conservateurs mettent l╠accent sur la sociologie des lecteurs et les rapports avec le public, les techniques d╠encadrement et le marketing culturel, les bibliothécaires, sur l╠animation (61% des questionnaires), l╠informatique (39%), le format Unimarc et l╠indexation Rameau (11%).</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drawing>
          <wp:inline distT="0" distB="0" distL="0" distR="0">
            <wp:extent cx="4220210" cy="2867660"/>
            <wp:effectExtent l="0" t="0" r="0" b="0"/>
            <wp:docPr id="31"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30" descr=""/>
                    <pic:cNvPicPr>
                      <a:picLocks noChangeAspect="1" noChangeArrowheads="1"/>
                    </pic:cNvPicPr>
                  </pic:nvPicPr>
                  <pic:blipFill>
                    <a:blip r:embed="rId32"/>
                    <a:stretch>
                      <a:fillRect/>
                    </a:stretch>
                  </pic:blipFill>
                  <pic:spPr bwMode="auto">
                    <a:xfrm>
                      <a:off x="0" y="0"/>
                      <a:ext cx="4220210" cy="2867660"/>
                    </a:xfrm>
                    <a:prstGeom prst="rect">
                      <a:avLst/>
                    </a:prstGeom>
                  </pic:spPr>
                </pic:pic>
              </a:graphicData>
            </a:graphic>
          </wp:inline>
        </w:drawing>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Ce sont les bibliothécaires qui insistent le plus sur l╠apprentissage du multi-média et des nouvelles technologies (44%, contre 37% pour les conservateurs). Ils en espèrent sans doute une reconnaissance professionnelle accrue : Bernadette Seibel a montré que la formation est « </w:t>
      </w:r>
      <w:r>
        <w:rPr>
          <w:rFonts w:eastAsia="Times New Roman" w:cs="Times New Roman" w:ascii="Times New Roman" w:hAnsi="Times New Roman"/>
          <w:i/>
          <w:iCs/>
          <w:color w:val="000000"/>
          <w:sz w:val="20"/>
          <w:szCs w:val="20"/>
          <w:lang w:val="en-US"/>
        </w:rPr>
        <w:t>l╠élément central du dispositif qui permet de s╠auto-définir comme compétent dans un secteur nouveau d╠activité</w:t>
      </w:r>
      <w:r>
        <w:rPr>
          <w:rFonts w:eastAsia="Times New Roman" w:cs="Times New Roman" w:ascii="Times New Roman" w:hAnsi="Times New Roman"/>
          <w:color w:val="000000"/>
          <w:sz w:val="20"/>
          <w:szCs w:val="20"/>
          <w:lang w:val="en-US"/>
        </w:rPr>
        <w:t> »</w:t>
      </w:r>
      <w:r>
        <w:rPr>
          <w:rStyle w:val="Footnoteanchor"/>
        </w:rPr>
        <w:footnoteReference w:id="121"/>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Il semble que deux modèles de professionnels se dessinent : celui du gestionnaire, responsable d╠équipement, doté des qualités et compétences nécessaires à ce rôle, et celui du bibliothécaire, responsable d╠une équipe plus réduite, possédant des compétences spécifiques (animation, informatique, nouvelles technologies, indexation) et des qualités relationnelles.</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t>Conclusion</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Dans la conjoncture de tensions qui est aujourd╠hui celle des bibliothèques, quels sentiments les professionnels de catégorie A éprouvent-ils pour leur métier en pleine mutation ? On constate, non sans une certaine surprise, compte tenu des multiples problèmes de fonctionnement et des diverses sources d╠insatisfaction qui ont pu être constatés au cours de l╠enquête, que l╠amour du métier reste intact. 76% des personnels interrogés déclarent avoir du plaisir à travailler, 18% aiment passionnément ce métier ; 3% seulement souhaiteraient changer d╠activité.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Sur le plan matériel, les professionnels sont moins satisfaits : 53% d╠entre eux estiment que le métier est peu payé mais intéressant, 3% qu╠il est peu payé et limité, 3% qu╠il est correctement payé, mais limité. 41% considèrent que leur travail est correctement payé et intéressant. Le croisement entre le montant du salaire et le degré de satisfaction qu╠il procure montre qu╠à partir de 12000 francs mensuels, la plupart des professionnels s╠estiment correctement payés, tandis qu╠en dessous de ce « seuil critique », ils sont majoritairement d╠avis que leur salaire est insuffisant. Curieusement, ce résultat est indépendant de la charge de travail à accomplir comme de l╠importance de la responsabilité assumée</w:t>
      </w:r>
      <w:r>
        <w:rPr>
          <w:rStyle w:val="Footnoteanchor"/>
        </w:rPr>
        <w:footnoteReference w:id="122"/>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Dans l╠ensemble, les personnels d╠encadrement des bibliothèques municipales de l╠Essonne sont donc des professionnels relativement heureux. Mais sont-ils de bons bibliothécaires ? Il ne s╠agit pas, bien entendu, de s╠interroger sur la valeur professionnelle des agents qui ont répondu au questionnaire. Cette question n╠aurait aucun intérêt, (et nous n╠avons de surcroît aucune autorité pour la poser). Il s╠agit bien plutôt de se demander : qu╠est-ce qu╠un bon bibliothécaire aujourd╠hui ? Et surtout, quelle(s) représentation(s) s╠en fait la population d╠enquête ? La première question est en apparence simpliste. Mais c╠est une question en forme de poupée russe, qui en contient beaucoup d╠autres. D╠abord celle du type de bibliothèque, puis celle du cadre administratif, enfin celle du corps d╠emploi. La question ainsi reformulée et précisée devient celle-ci : qu╠est-ce qu╠un bon conservateur, ou un bon bibliothécaire, ou encore un bon assistant qualifié de conservation, exerçant ses fonctions dans le cadre de la fonction publique territoriale, au sein d╠une bibliothèque municipale de lecture publique ? Cette interrogation en suscite une autre, beaucoup plus importante : la multiplicité des grades, des statuts et des types de bibliothèques permettra-t-elle le maintien d╠une identité de métier dans laquelle l╠ensemble des professionnels pourront se reconnaître, reposant sur la définition de critères d╠excellence reconnus par tous ? Cette dernière question dépasse très largement le cadre de ce mémoire. Elle est implicite dans le rapport d╠orientation 95 de l╠ABF, qui souligne que les bibliothécaires sont « </w:t>
      </w:r>
      <w:r>
        <w:rPr>
          <w:rFonts w:eastAsia="Times New Roman" w:cs="Times New Roman" w:ascii="Times New Roman" w:hAnsi="Times New Roman"/>
          <w:i/>
          <w:iCs/>
          <w:color w:val="000000"/>
          <w:sz w:val="20"/>
          <w:szCs w:val="20"/>
          <w:lang w:val="en-US"/>
        </w:rPr>
        <w:t>contraints à une mise à jour de leurs connaissances et à une redéfinition de leurs missions et de leurs domaines d╠intervention : il est permis de parler de nécessaire refondation du métier</w:t>
      </w:r>
      <w:r>
        <w:rPr>
          <w:rFonts w:eastAsia="Times New Roman" w:cs="Times New Roman" w:ascii="Times New Roman" w:hAnsi="Times New Roman"/>
          <w:color w:val="000000"/>
          <w:sz w:val="20"/>
          <w:szCs w:val="20"/>
          <w:lang w:val="en-US"/>
        </w:rPr>
        <w:t> »</w:t>
      </w:r>
      <w:r>
        <w:rPr>
          <w:rStyle w:val="Footnoteanchor"/>
        </w:rPr>
        <w:footnoteReference w:id="123"/>
      </w:r>
      <w:r>
        <w:rPr>
          <w:rFonts w:eastAsia="Times New Roman" w:cs="Times New Roman" w:ascii="Times New Roman" w:hAnsi="Times New Roman"/>
          <w:color w:val="000000"/>
          <w:sz w:val="20"/>
          <w:szCs w:val="20"/>
          <w:lang w:val="en-US"/>
        </w:rPr>
        <w:t xml:space="preserve">. </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 xml:space="preserve">Comment les personnels d╠encadrement des bibliothèques de l╠Essonne définissent-ils l╠excellence professionnelle ? Il y a dix ou quinze ans, un « bon » bibliothécaire était quelqu╠un qui savait choisir les (bons) livres, constituer des fonds équilibrés, maîtriser les normes de catalogage et d╠indexation, et organiser des animations. Aujourd╠hui on parle de </w:t>
      </w:r>
      <w:r>
        <w:rPr>
          <w:rFonts w:eastAsia="Times New Roman" w:cs="Times New Roman" w:ascii="Times New Roman" w:hAnsi="Times New Roman"/>
          <w:i/>
          <w:iCs/>
          <w:color w:val="000000"/>
          <w:sz w:val="20"/>
          <w:szCs w:val="20"/>
          <w:lang w:val="en-US"/>
        </w:rPr>
        <w:t>politique</w:t>
      </w:r>
      <w:r>
        <w:rPr>
          <w:rFonts w:eastAsia="Times New Roman" w:cs="Times New Roman" w:ascii="Times New Roman" w:hAnsi="Times New Roman"/>
          <w:color w:val="000000"/>
          <w:sz w:val="20"/>
          <w:szCs w:val="20"/>
          <w:lang w:val="en-US"/>
        </w:rPr>
        <w:t xml:space="preserve"> d╠acquisition et de </w:t>
      </w:r>
      <w:r>
        <w:rPr>
          <w:rFonts w:eastAsia="Times New Roman" w:cs="Times New Roman" w:ascii="Times New Roman" w:hAnsi="Times New Roman"/>
          <w:i/>
          <w:iCs/>
          <w:color w:val="000000"/>
          <w:sz w:val="20"/>
          <w:szCs w:val="20"/>
          <w:lang w:val="en-US"/>
        </w:rPr>
        <w:t>politique</w:t>
      </w:r>
      <w:r>
        <w:rPr>
          <w:rFonts w:eastAsia="Times New Roman" w:cs="Times New Roman" w:ascii="Times New Roman" w:hAnsi="Times New Roman"/>
          <w:color w:val="000000"/>
          <w:sz w:val="20"/>
          <w:szCs w:val="20"/>
          <w:lang w:val="en-US"/>
        </w:rPr>
        <w:t xml:space="preserve"> d╠animation. Le vocabulaire n╠est pas neutre. Par </w:t>
      </w:r>
      <w:r>
        <w:rPr>
          <w:rFonts w:eastAsia="Times New Roman" w:cs="Times New Roman" w:ascii="Times New Roman" w:hAnsi="Times New Roman"/>
          <w:i/>
          <w:iCs/>
          <w:color w:val="000000"/>
          <w:sz w:val="20"/>
          <w:szCs w:val="20"/>
          <w:lang w:val="en-US"/>
        </w:rPr>
        <w:t>politique</w:t>
      </w:r>
      <w:r>
        <w:rPr>
          <w:rFonts w:eastAsia="Times New Roman" w:cs="Times New Roman" w:ascii="Times New Roman" w:hAnsi="Times New Roman"/>
          <w:color w:val="000000"/>
          <w:sz w:val="20"/>
          <w:szCs w:val="20"/>
          <w:lang w:val="en-US"/>
        </w:rPr>
        <w:t xml:space="preserve"> on entend, certes, l╠action consciente et réfléchie qui consiste à mettre en oeuvre des savoirs, des techniques et des pratiques, dans le but d╠aboutir à la réalisation d╠objectifs pré-définis. Mais cette démarche signifie aussi qu╠il y a eu prise de conscience de la nécessité d╠effectuer les choix de façon volontaire, dans une perspective à plus ou moins long terme. Ces choix sont des actes </w:t>
      </w:r>
      <w:r>
        <w:rPr>
          <w:rFonts w:eastAsia="Times New Roman" w:cs="Times New Roman" w:ascii="Times New Roman" w:hAnsi="Times New Roman"/>
          <w:i/>
          <w:iCs/>
          <w:color w:val="000000"/>
          <w:sz w:val="20"/>
          <w:szCs w:val="20"/>
          <w:lang w:val="en-US"/>
        </w:rPr>
        <w:t>politiques</w:t>
      </w:r>
      <w:r>
        <w:rPr>
          <w:rFonts w:eastAsia="Times New Roman" w:cs="Times New Roman" w:ascii="Times New Roman" w:hAnsi="Times New Roman"/>
          <w:color w:val="000000"/>
          <w:sz w:val="20"/>
          <w:szCs w:val="20"/>
          <w:lang w:val="en-US"/>
        </w:rPr>
        <w:t>, beaucoup plus lourds de signification que celui qui consiste à mettre, ou non,  tel ou tel titre sur les rayonnages. Bertrand Calenge définit fort justement la situation du bibliothécaire lorsqu╠il écrit qu╠il «</w:t>
      </w:r>
      <w:r>
        <w:rPr>
          <w:rFonts w:eastAsia="Times New Roman" w:cs="Times New Roman" w:ascii="Times New Roman" w:hAnsi="Times New Roman"/>
          <w:i/>
          <w:iCs/>
          <w:color w:val="000000"/>
          <w:sz w:val="20"/>
          <w:szCs w:val="20"/>
          <w:lang w:val="en-US"/>
        </w:rPr>
        <w:t> obéit à l╠étroitesse (budgétaire ou idéologique) de sa collectivité. Défenseur des spécificités de la politique locale, il est confronté à des orientations dont il n╠a ni la charge ni la maîtrise. Intellectuel, il défend une liberté d╠esprit, que, fonctionnaire, il soumet aux injonctions de la collectivité</w:t>
      </w:r>
      <w:r>
        <w:rPr>
          <w:rFonts w:eastAsia="Times New Roman" w:cs="Times New Roman" w:ascii="Times New Roman" w:hAnsi="Times New Roman"/>
          <w:color w:val="000000"/>
          <w:sz w:val="20"/>
          <w:szCs w:val="20"/>
          <w:lang w:val="en-US"/>
        </w:rPr>
        <w:t> »</w:t>
      </w:r>
      <w:r>
        <w:rPr>
          <w:rStyle w:val="Footnoteanchor"/>
        </w:rPr>
        <w:footnoteReference w:id="124"/>
      </w:r>
      <w:r>
        <w:rPr>
          <w:rFonts w:eastAsia="Times New Roman" w:cs="Times New Roman" w:ascii="Times New Roman" w:hAnsi="Times New Roman"/>
          <w:color w:val="000000"/>
          <w:sz w:val="20"/>
          <w:szCs w:val="20"/>
          <w:lang w:val="en-US"/>
        </w:rPr>
        <w:t>. La politisation de la vie municipale est une réalité qui risque donc d╠influer fortement sur les conditions d╠exercice du métier de bibliothécaire. « </w:t>
      </w:r>
      <w:r>
        <w:rPr>
          <w:rFonts w:eastAsia="Times New Roman" w:cs="Times New Roman" w:ascii="Times New Roman" w:hAnsi="Times New Roman"/>
          <w:i/>
          <w:iCs/>
          <w:color w:val="000000"/>
          <w:sz w:val="20"/>
          <w:szCs w:val="20"/>
          <w:lang w:val="en-US"/>
        </w:rPr>
        <w:t>L╠implication de plus en plus forte des élus dans la gestion quotidienne de la collectivité est dénoncée par de nombreux cadres, qui réclament une clarification des compétences de chacun, voire un vrai pouvoir de décision pour eux-mêmes</w:t>
      </w:r>
      <w:r>
        <w:rPr>
          <w:rFonts w:eastAsia="Times New Roman" w:cs="Times New Roman" w:ascii="Times New Roman" w:hAnsi="Times New Roman"/>
          <w:color w:val="000000"/>
          <w:sz w:val="20"/>
          <w:szCs w:val="20"/>
          <w:lang w:val="en-US"/>
        </w:rPr>
        <w:t> »</w:t>
      </w:r>
      <w:r>
        <w:rPr>
          <w:rStyle w:val="Footnoteanchor"/>
        </w:rPr>
        <w:footnoteReference w:id="125"/>
      </w:r>
      <w:r>
        <w:rPr>
          <w:rFonts w:eastAsia="Times New Roman" w:cs="Times New Roman" w:ascii="Times New Roman" w:hAnsi="Times New Roman"/>
          <w:color w:val="000000"/>
          <w:sz w:val="20"/>
          <w:szCs w:val="20"/>
          <w:lang w:val="en-US"/>
        </w:rPr>
        <w:t xml:space="preserve">, peut-on lire dans la Gazette des communes. Ce texte, qui concerne les cadres administratifs, est également applicable aux cadres de la filière culturelle. Confrontés aux critères de choix (et d╠excellence) des élus, les bibliothécaires, et surtout les conservateurs, qui sont plus fréquemment les interlocuteurs directs des décideurs politiques, sont amenés à modifier leurs propres critères d╠excellence pour être reconnus en tant que professionnels compétents. C╠est ainsi que le cadre administratif dans lequel s╠exerce la fonction n╠est pas sans influence sur les représentations professionnelles. L╠émergence du modèle du </w:t>
      </w:r>
      <w:r>
        <w:rPr>
          <w:rFonts w:eastAsia="Times New Roman" w:cs="Times New Roman" w:ascii="Times New Roman" w:hAnsi="Times New Roman"/>
          <w:i/>
          <w:iCs/>
          <w:color w:val="000000"/>
          <w:sz w:val="20"/>
          <w:szCs w:val="20"/>
          <w:lang w:val="en-US"/>
        </w:rPr>
        <w:t>gestionnaire de lecture publique</w:t>
      </w:r>
      <w:r>
        <w:rPr>
          <w:rFonts w:eastAsia="Times New Roman" w:cs="Times New Roman" w:ascii="Times New Roman" w:hAnsi="Times New Roman"/>
          <w:color w:val="000000"/>
          <w:sz w:val="20"/>
          <w:szCs w:val="20"/>
          <w:lang w:val="en-US"/>
        </w:rPr>
        <w:t xml:space="preserve">, ou, plus largement, du </w:t>
      </w:r>
      <w:r>
        <w:rPr>
          <w:rFonts w:eastAsia="Times New Roman" w:cs="Times New Roman" w:ascii="Times New Roman" w:hAnsi="Times New Roman"/>
          <w:i/>
          <w:iCs/>
          <w:color w:val="000000"/>
          <w:sz w:val="20"/>
          <w:szCs w:val="20"/>
          <w:lang w:val="en-US"/>
        </w:rPr>
        <w:t>gestionnaire culturel</w:t>
      </w:r>
      <w:r>
        <w:rPr>
          <w:rFonts w:eastAsia="Times New Roman" w:cs="Times New Roman" w:ascii="Times New Roman" w:hAnsi="Times New Roman"/>
          <w:color w:val="000000"/>
          <w:sz w:val="20"/>
          <w:szCs w:val="20"/>
          <w:lang w:val="en-US"/>
        </w:rPr>
        <w:t>, trouve ainsi sa source dans un environnement administratif , économique et politique de plus en plus difficile. Ce modèle se traduit par le recul progressif des spécificités du métier et le renforcement des compétences administratives et « organisationnelles » : les capacités essentielles sont l╠aptitude à diriger une équipe, les qualités d╠analyse et de synthèse, et</w:t>
      </w:r>
      <w:r>
        <w:rPr>
          <w:rFonts w:eastAsia="Times New Roman" w:cs="Times New Roman" w:ascii="Times New Roman" w:hAnsi="Times New Roman"/>
          <w:i/>
          <w:iCs/>
          <w:color w:val="000000"/>
          <w:sz w:val="20"/>
          <w:szCs w:val="20"/>
          <w:lang w:val="en-US"/>
        </w:rPr>
        <w:t xml:space="preserve"> l╠aptitude à la négociation</w:t>
      </w:r>
      <w:r>
        <w:rPr>
          <w:rFonts w:eastAsia="Times New Roman" w:cs="Times New Roman" w:ascii="Times New Roman" w:hAnsi="Times New Roman"/>
          <w:color w:val="000000"/>
          <w:sz w:val="20"/>
          <w:szCs w:val="20"/>
          <w:lang w:val="en-US"/>
        </w:rPr>
        <w:t>, les formations à privilégier sont les techniques d╠encadrement, la gestion budgétaire et administrative et l╠action culturelle. Ce profil de poste de plus en plus administratif comporte le risque de voir disparaître la spécificité « bibliothéconomique » de la fonction, avec pour corollaire la réduction progressive du corps des conservateurs territoriaux de bibliothèques, graduellement remplacés par des attachés de la filière administrative. La marge de manoeuvre est donc réduite pour les professionnels, entre l╠accroissement nécessaire de leur compétence en matière de gestion et le maintien de leur spécificité de professionnels du livr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nouveaux cadres d╠emploi de la filière culturelle territoriale ajoutent une source supplémentaire de redéfinition des identités professionnelles. Si les personnels d╠encadrement des bibliothèques de l╠Essonne sont conscients des problèmes posés, notamment en ce qui concerne la redélimitation des tâches, en revanche les pratiques professionnelles ne semblent pas avoir été modifiées par la mise en application du statut, et la polyvalence reste la règle générale.</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es nouvelles technologies n╠ont pas davantage modifié les pratiques, leur diffusion étant freinée par les problèmes budgétaires. Elles constituent cependant un espoir de reconnaissance professionnelle accrue, en particulier pour les bibliothécaires, qui souhaitent acquérir de nouvelles compétences dans ce domaine. Le problème du droit de prêt n╠a été mentionné par aucun professionnel, ce qui montre que l╠horizon technologique leur paraît encore bien lointain.</w:t>
      </w:r>
    </w:p>
    <w:p>
      <w:pPr>
        <w:pStyle w:val="Normal"/>
        <w:bidi w:val="0"/>
        <w:spacing w:lineRule="auto" w:line="360" w:before="0" w:after="0"/>
        <w:ind w:left="0" w:right="0" w:firstLine="709"/>
        <w:jc w:val="both"/>
        <w:rPr/>
      </w:pPr>
      <w:r>
        <w:rPr>
          <w:rFonts w:eastAsia="Times New Roman" w:cs="Times New Roman" w:ascii="Times New Roman" w:hAnsi="Times New Roman"/>
          <w:color w:val="000000"/>
          <w:sz w:val="20"/>
          <w:szCs w:val="20"/>
          <w:lang w:val="en-US"/>
        </w:rPr>
        <w:t>Les cadres des bibliothèques municipales de l╠Essonne apparaissent conscients de l╠importance des mutations actuelles. Parfois désorientés par l╠évolution de leurs fonctions, ils n╠oublient pas, cependant, que « </w:t>
      </w:r>
      <w:r>
        <w:rPr>
          <w:rFonts w:eastAsia="Times New Roman" w:cs="Times New Roman" w:ascii="Times New Roman" w:hAnsi="Times New Roman"/>
          <w:i/>
          <w:iCs/>
          <w:color w:val="000000"/>
          <w:sz w:val="20"/>
          <w:szCs w:val="20"/>
          <w:lang w:val="en-US"/>
        </w:rPr>
        <w:t>gérer, développer et renouveler une collection est l╠objet même du métier de bibliothécaire : toutes les sciences appelées à la rescousse, toutes les techniques extérieures (...) ou développées de façon interne (...) tournent autour de cet objet unique qui légitime le bibliothécaire et constitue le coeur de son activité : la collection vivante et en action</w:t>
      </w:r>
      <w:r>
        <w:rPr>
          <w:rFonts w:eastAsia="Times New Roman" w:cs="Times New Roman" w:ascii="Times New Roman" w:hAnsi="Times New Roman"/>
          <w:color w:val="000000"/>
          <w:sz w:val="20"/>
          <w:szCs w:val="20"/>
          <w:lang w:val="en-US"/>
        </w:rPr>
        <w:t> »</w:t>
      </w:r>
      <w:r>
        <w:rPr>
          <w:rStyle w:val="Footnoteanchor"/>
        </w:rPr>
        <w:footnoteReference w:id="126"/>
      </w:r>
      <w:r>
        <w:rPr>
          <w:rFonts w:eastAsia="Times New Roman" w:cs="Times New Roman" w:ascii="Times New Roman" w:hAnsi="Times New Roman"/>
          <w:color w:val="000000"/>
          <w:sz w:val="20"/>
          <w:szCs w:val="20"/>
          <w:lang w:val="en-US"/>
        </w:rPr>
        <w:t>.</w:t>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firstLine="709"/>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b/>
          <w:b/>
          <w:bCs/>
          <w:color w:val="000000"/>
          <w:sz w:val="24"/>
          <w:szCs w:val="24"/>
          <w:u w:val="single"/>
          <w:lang w:val="en-US"/>
        </w:rPr>
      </w:pPr>
      <w:r>
        <w:rPr>
          <w:rFonts w:eastAsia="Times New Roman" w:cs="Times New Roman" w:ascii="Times New Roman" w:hAnsi="Times New Roman"/>
          <w:b/>
          <w:bCs/>
          <w:color w:val="000000"/>
          <w:sz w:val="24"/>
          <w:szCs w:val="24"/>
          <w:u w:val="single"/>
          <w:lang w:val="en-US"/>
        </w:rPr>
        <w:t>Bibliographie</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Méthodologie</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FERREOL, Gilles, DEUBEL, Philippe. </w:t>
      </w:r>
      <w:r>
        <w:rPr>
          <w:rFonts w:eastAsia="Times New Roman" w:cs="Times New Roman" w:ascii="Times New Roman" w:hAnsi="Times New Roman"/>
          <w:i/>
          <w:iCs/>
          <w:color w:val="000000"/>
          <w:sz w:val="20"/>
          <w:szCs w:val="20"/>
          <w:lang w:val="en-US"/>
        </w:rPr>
        <w:t>Méthodologie des sciences sociales</w:t>
      </w:r>
      <w:r>
        <w:rPr>
          <w:rFonts w:eastAsia="Times New Roman" w:cs="Times New Roman" w:ascii="Times New Roman" w:hAnsi="Times New Roman"/>
          <w:color w:val="000000"/>
          <w:sz w:val="20"/>
          <w:szCs w:val="20"/>
          <w:lang w:val="en-US"/>
        </w:rPr>
        <w:t>. Armand Colin, 1993. Cursus. ISBN 2-200-21321-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MUCHIELLI, Roger. </w:t>
      </w:r>
      <w:r>
        <w:rPr>
          <w:rFonts w:eastAsia="Times New Roman" w:cs="Times New Roman" w:ascii="Times New Roman" w:hAnsi="Times New Roman"/>
          <w:i/>
          <w:iCs/>
          <w:color w:val="000000"/>
          <w:sz w:val="20"/>
          <w:szCs w:val="20"/>
          <w:lang w:val="en-US"/>
        </w:rPr>
        <w:t>Le questionnaire dans l╠enquête psycho-sociale</w:t>
      </w:r>
      <w:r>
        <w:rPr>
          <w:rFonts w:eastAsia="Times New Roman" w:cs="Times New Roman" w:ascii="Times New Roman" w:hAnsi="Times New Roman"/>
          <w:color w:val="000000"/>
          <w:sz w:val="20"/>
          <w:szCs w:val="20"/>
          <w:lang w:val="en-US"/>
        </w:rPr>
        <w:t>. 9è éd. ESF, 1990. Formation permanente en sciences humaines. ISBN 2-7111-0899-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SINGLY, François de. </w:t>
      </w:r>
      <w:r>
        <w:rPr>
          <w:rFonts w:eastAsia="Times New Roman" w:cs="Times New Roman" w:ascii="Times New Roman" w:hAnsi="Times New Roman"/>
          <w:i/>
          <w:iCs/>
          <w:color w:val="000000"/>
          <w:sz w:val="20"/>
          <w:szCs w:val="20"/>
          <w:lang w:val="en-US"/>
        </w:rPr>
        <w:t>L╠enquête et ses méthodes : le questionnaire</w:t>
      </w:r>
      <w:r>
        <w:rPr>
          <w:rFonts w:eastAsia="Times New Roman" w:cs="Times New Roman" w:ascii="Times New Roman" w:hAnsi="Times New Roman"/>
          <w:color w:val="000000"/>
          <w:sz w:val="20"/>
          <w:szCs w:val="20"/>
          <w:lang w:val="en-US"/>
        </w:rPr>
        <w:t>. Nathan, 1992. Sociologie ; 128. ISBN 2-09-190567-4</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Sociologie des organisation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ANGELO, Mario d╠, FRIEDBERG, Erhard, URFALINO, Philippe. Les politiques culturelles des villes et leurs administrateurs. La Documentation française, 1989.</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CROZIER, Michel. </w:t>
      </w:r>
      <w:r>
        <w:rPr>
          <w:rFonts w:eastAsia="Times New Roman" w:cs="Times New Roman" w:ascii="Times New Roman" w:hAnsi="Times New Roman"/>
          <w:i/>
          <w:iCs/>
          <w:color w:val="000000"/>
          <w:sz w:val="20"/>
          <w:szCs w:val="20"/>
          <w:lang w:val="en-US"/>
        </w:rPr>
        <w:t>Etat modeste, Etat moderne : stratégies pour un autre changement</w:t>
      </w:r>
      <w:r>
        <w:rPr>
          <w:rFonts w:eastAsia="Times New Roman" w:cs="Times New Roman" w:ascii="Times New Roman" w:hAnsi="Times New Roman"/>
          <w:color w:val="000000"/>
          <w:sz w:val="20"/>
          <w:szCs w:val="20"/>
          <w:lang w:val="en-US"/>
        </w:rPr>
        <w:t>. Editions du Seuil, 1991. ISBN 2-213-01692-5</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CROZIER, Michel, FRIEDBERG, Erhard. </w:t>
      </w:r>
      <w:r>
        <w:rPr>
          <w:rFonts w:eastAsia="Times New Roman" w:cs="Times New Roman" w:ascii="Times New Roman" w:hAnsi="Times New Roman"/>
          <w:i/>
          <w:iCs/>
          <w:color w:val="000000"/>
          <w:sz w:val="20"/>
          <w:szCs w:val="20"/>
          <w:lang w:val="en-US"/>
        </w:rPr>
        <w:t>L╠acteur et le système : les contraintes de l╠action collective</w:t>
      </w:r>
      <w:r>
        <w:rPr>
          <w:rFonts w:eastAsia="Times New Roman" w:cs="Times New Roman" w:ascii="Times New Roman" w:hAnsi="Times New Roman"/>
          <w:color w:val="000000"/>
          <w:sz w:val="20"/>
          <w:szCs w:val="20"/>
          <w:lang w:val="en-US"/>
        </w:rPr>
        <w:t>. Editions du Seuil, 1977. ISBN 2-02-004677-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FRIEDBERG, Erhard. </w:t>
      </w:r>
      <w:r>
        <w:rPr>
          <w:rFonts w:eastAsia="Times New Roman" w:cs="Times New Roman" w:ascii="Times New Roman" w:hAnsi="Times New Roman"/>
          <w:i/>
          <w:iCs/>
          <w:color w:val="000000"/>
          <w:sz w:val="20"/>
          <w:szCs w:val="20"/>
          <w:lang w:val="en-US"/>
        </w:rPr>
        <w:t>Le pouvoir et la règle : dynamiques de l╠action organisée</w:t>
      </w:r>
      <w:r>
        <w:rPr>
          <w:rFonts w:eastAsia="Times New Roman" w:cs="Times New Roman" w:ascii="Times New Roman" w:hAnsi="Times New Roman"/>
          <w:color w:val="000000"/>
          <w:sz w:val="20"/>
          <w:szCs w:val="20"/>
          <w:lang w:val="en-US"/>
        </w:rPr>
        <w:t>. Editions du Seuil, 1993. Sociologie. ISBN 2-02-019655-7</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FRIEDBERG, Erhard, URFALINO, Philippe. Les municipalités et la culture. </w:t>
      </w:r>
      <w:r>
        <w:rPr>
          <w:rFonts w:eastAsia="Times New Roman" w:cs="Times New Roman" w:ascii="Times New Roman" w:hAnsi="Times New Roman"/>
          <w:i/>
          <w:iCs/>
          <w:color w:val="000000"/>
          <w:sz w:val="20"/>
          <w:szCs w:val="20"/>
          <w:lang w:val="en-US"/>
        </w:rPr>
        <w:t>Esprit</w:t>
      </w:r>
      <w:r>
        <w:rPr>
          <w:rFonts w:eastAsia="Times New Roman" w:cs="Times New Roman" w:ascii="Times New Roman" w:hAnsi="Times New Roman"/>
          <w:color w:val="000000"/>
          <w:sz w:val="20"/>
          <w:szCs w:val="20"/>
          <w:lang w:val="en-US"/>
        </w:rPr>
        <w:t>, 1984, n° 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SAINSAULIEU, Renaud. </w:t>
      </w:r>
      <w:r>
        <w:rPr>
          <w:rFonts w:eastAsia="Times New Roman" w:cs="Times New Roman" w:ascii="Times New Roman" w:hAnsi="Times New Roman"/>
          <w:i/>
          <w:iCs/>
          <w:color w:val="000000"/>
          <w:sz w:val="20"/>
          <w:szCs w:val="20"/>
          <w:lang w:val="en-US"/>
        </w:rPr>
        <w:t>L╠identité au travail : les effets culturels de l╠organisation</w:t>
      </w:r>
      <w:r>
        <w:rPr>
          <w:rFonts w:eastAsia="Times New Roman" w:cs="Times New Roman" w:ascii="Times New Roman" w:hAnsi="Times New Roman"/>
          <w:color w:val="000000"/>
          <w:sz w:val="20"/>
          <w:szCs w:val="20"/>
          <w:lang w:val="en-US"/>
        </w:rPr>
        <w:t>. 3è éd. Presses de la Fondation nationale des sciences politiques. 1988. Références. ISBN 2-7246-0511-X</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Statistiques sur la population française et les bibliothèque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France. Ministère de la culture. Direction du livre et de la lecture.</w:t>
      </w:r>
      <w:r>
        <w:rPr>
          <w:rFonts w:eastAsia="Times New Roman" w:cs="Times New Roman" w:ascii="Times New Roman" w:hAnsi="Times New Roman"/>
          <w:i/>
          <w:iCs/>
          <w:color w:val="000000"/>
          <w:sz w:val="20"/>
          <w:szCs w:val="20"/>
          <w:lang w:val="en-US"/>
        </w:rPr>
        <w:t xml:space="preserve"> Bibliothèques municipales : données 1993</w:t>
      </w:r>
      <w:r>
        <w:rPr>
          <w:rFonts w:eastAsia="Times New Roman" w:cs="Times New Roman" w:ascii="Times New Roman" w:hAnsi="Times New Roman"/>
          <w:color w:val="000000"/>
          <w:sz w:val="20"/>
          <w:szCs w:val="20"/>
          <w:lang w:val="en-US"/>
        </w:rPr>
        <w:t>. Direction du livre et de la lecture, 1995. ISSN 1249-5344</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DONNAT, Olivier, COGNEAU, Denis. </w:t>
      </w:r>
      <w:r>
        <w:rPr>
          <w:rFonts w:eastAsia="Times New Roman" w:cs="Times New Roman" w:ascii="Times New Roman" w:hAnsi="Times New Roman"/>
          <w:i/>
          <w:iCs/>
          <w:color w:val="000000"/>
          <w:sz w:val="20"/>
          <w:szCs w:val="20"/>
          <w:lang w:val="en-US"/>
        </w:rPr>
        <w:t>Les Pratiques culturelles des français : 1973-1989</w:t>
      </w:r>
      <w:r>
        <w:rPr>
          <w:rFonts w:eastAsia="Times New Roman" w:cs="Times New Roman" w:ascii="Times New Roman" w:hAnsi="Times New Roman"/>
          <w:color w:val="000000"/>
          <w:sz w:val="20"/>
          <w:szCs w:val="20"/>
          <w:lang w:val="en-US"/>
        </w:rPr>
        <w:t>. La Découverte-La Documentation française, 1990. ISBN 2-7071-1914-8</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Données et statistiques sur le département de l╠Essonne</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BERANGER, Chantal. </w:t>
      </w:r>
      <w:r>
        <w:rPr>
          <w:rFonts w:eastAsia="Times New Roman" w:cs="Times New Roman" w:ascii="Times New Roman" w:hAnsi="Times New Roman"/>
          <w:i/>
          <w:iCs/>
          <w:color w:val="000000"/>
          <w:sz w:val="20"/>
          <w:szCs w:val="20"/>
          <w:lang w:val="en-US"/>
        </w:rPr>
        <w:t>Géographie de l╠Essonne</w:t>
      </w:r>
      <w:r>
        <w:rPr>
          <w:rFonts w:eastAsia="Times New Roman" w:cs="Times New Roman" w:ascii="Times New Roman" w:hAnsi="Times New Roman"/>
          <w:color w:val="000000"/>
          <w:sz w:val="20"/>
          <w:szCs w:val="20"/>
          <w:lang w:val="en-US"/>
        </w:rPr>
        <w:t>. Amattéis, 1988.</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Essonne. Conseil général. </w:t>
      </w:r>
      <w:r>
        <w:rPr>
          <w:rFonts w:eastAsia="Times New Roman" w:cs="Times New Roman" w:ascii="Times New Roman" w:hAnsi="Times New Roman"/>
          <w:i/>
          <w:iCs/>
          <w:color w:val="000000"/>
          <w:sz w:val="20"/>
          <w:szCs w:val="20"/>
          <w:lang w:val="en-US"/>
        </w:rPr>
        <w:t>Vivre l╠Essonne en Ile de France demain</w:t>
      </w:r>
      <w:r>
        <w:rPr>
          <w:rFonts w:eastAsia="Times New Roman" w:cs="Times New Roman" w:ascii="Times New Roman" w:hAnsi="Times New Roman"/>
          <w:color w:val="000000"/>
          <w:sz w:val="20"/>
          <w:szCs w:val="20"/>
          <w:lang w:val="en-US"/>
        </w:rPr>
        <w:t>. Conseil général de l╠Essonne, 199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Textes officiels et statut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France. Conseil supérieur des bibliothèques.</w:t>
      </w:r>
      <w:r>
        <w:rPr>
          <w:rFonts w:eastAsia="Times New Roman" w:cs="Times New Roman" w:ascii="Times New Roman" w:hAnsi="Times New Roman"/>
          <w:i/>
          <w:iCs/>
          <w:color w:val="000000"/>
          <w:sz w:val="20"/>
          <w:szCs w:val="20"/>
          <w:lang w:val="en-US"/>
        </w:rPr>
        <w:t xml:space="preserve"> Charte des bibliothèques</w:t>
      </w:r>
      <w:r>
        <w:rPr>
          <w:rFonts w:eastAsia="Times New Roman" w:cs="Times New Roman" w:ascii="Times New Roman" w:hAnsi="Times New Roman"/>
          <w:color w:val="000000"/>
          <w:sz w:val="20"/>
          <w:szCs w:val="20"/>
          <w:lang w:val="en-US"/>
        </w:rPr>
        <w:t>. Rapport du président pour l╠année 1991. CSB, 1992. - p. 23-3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ret n° 91-841 du 2 septembre1991 portant création du cadre d╠emploi de conservateur territorial de bibliothèque, J.O. du 4 septembre 1991.</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Décret n° 91-845 du 2 septembre 1991, portant création du cadre d╠emploi de bibliothécaire territorial, J.O. du 4 septembre 1991.</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Loi n° 94-1134 du 27 décembre 1994 modifiant certaines dispositions relatives à la fonction publique territoriale, dite Loi Hoeffel, J.O. du 28 décembre 1994.</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Manifeste de l╠Unesco sur la bibliothèque publique 1994.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5, tome 40, n° 4, p. 14.</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i/>
          <w:iCs/>
          <w:color w:val="000000"/>
          <w:sz w:val="20"/>
          <w:szCs w:val="20"/>
          <w:lang w:val="en-US"/>
        </w:rPr>
        <w:t>Nomenclature des métiers territoriaux</w:t>
      </w:r>
      <w:r>
        <w:rPr>
          <w:rFonts w:eastAsia="Times New Roman" w:cs="Times New Roman" w:ascii="Times New Roman" w:hAnsi="Times New Roman"/>
          <w:color w:val="000000"/>
          <w:sz w:val="20"/>
          <w:szCs w:val="20"/>
          <w:lang w:val="en-US"/>
        </w:rPr>
        <w:t>. CNFPT, 199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Histoire et sociologie de la profession de bibliothécaire</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CHAINTREAU, Anne-Marie, LEMAITRE, Renée. </w:t>
      </w:r>
      <w:r>
        <w:rPr>
          <w:rFonts w:eastAsia="Times New Roman" w:cs="Times New Roman" w:ascii="Times New Roman" w:hAnsi="Times New Roman"/>
          <w:i/>
          <w:iCs/>
          <w:color w:val="000000"/>
          <w:sz w:val="20"/>
          <w:szCs w:val="20"/>
          <w:lang w:val="en-US"/>
        </w:rPr>
        <w:t>Drôles de bibliothèques : le thème de la bibliothèque dans la littérature et le cinéma</w:t>
      </w:r>
      <w:r>
        <w:rPr>
          <w:rFonts w:eastAsia="Times New Roman" w:cs="Times New Roman" w:ascii="Times New Roman" w:hAnsi="Times New Roman"/>
          <w:color w:val="000000"/>
          <w:sz w:val="20"/>
          <w:szCs w:val="20"/>
          <w:lang w:val="en-US"/>
        </w:rPr>
        <w:t>. 2è éd. Cercle de la librairie, 1993. ISBN 2-7654-0520-4</w:t>
      </w:r>
    </w:p>
    <w:p>
      <w:pPr>
        <w:pStyle w:val="Normal"/>
        <w:bidi w:val="0"/>
        <w:spacing w:lineRule="auto" w:line="360" w:before="0" w:after="0"/>
        <w:ind w:left="0" w:right="0" w:hanging="0"/>
        <w:jc w:val="both"/>
        <w:rPr>
          <w:rFonts w:ascii="Times New Roman" w:hAnsi="Times New Roman" w:eastAsia="Times New Roman" w:cs="Times New Roman"/>
          <w:i/>
          <w:i/>
          <w:iCs/>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i/>
          <w:iCs/>
          <w:color w:val="000000"/>
          <w:sz w:val="20"/>
          <w:szCs w:val="20"/>
          <w:lang w:val="en-US"/>
        </w:rPr>
        <w:t>Histoire des bibliothèques françaises. Tome 4 : Les bibliothèques au Xxème siècle : 1914-1990</w:t>
      </w:r>
      <w:r>
        <w:rPr>
          <w:rFonts w:eastAsia="Times New Roman" w:cs="Times New Roman" w:ascii="Times New Roman" w:hAnsi="Times New Roman"/>
          <w:color w:val="000000"/>
          <w:sz w:val="20"/>
          <w:szCs w:val="20"/>
          <w:lang w:val="en-US"/>
        </w:rPr>
        <w:t>. Sous la dir. de Martine Poulain. Promodis-Cercle de la librairie, 1992. ISBN 2-7654-0510-7</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LADOR, Pierre Yves. </w:t>
      </w:r>
      <w:r>
        <w:rPr>
          <w:rFonts w:eastAsia="Times New Roman" w:cs="Times New Roman" w:ascii="Times New Roman" w:hAnsi="Times New Roman"/>
          <w:i/>
          <w:iCs/>
          <w:color w:val="000000"/>
          <w:sz w:val="20"/>
          <w:szCs w:val="20"/>
          <w:lang w:val="en-US"/>
        </w:rPr>
        <w:t>Le rat, la célestine et le bibliothécaire</w:t>
      </w:r>
      <w:r>
        <w:rPr>
          <w:rFonts w:eastAsia="Times New Roman" w:cs="Times New Roman" w:ascii="Times New Roman" w:hAnsi="Times New Roman"/>
          <w:color w:val="000000"/>
          <w:sz w:val="20"/>
          <w:szCs w:val="20"/>
          <w:lang w:val="en-US"/>
        </w:rPr>
        <w:t>. L╠Age d╠homme, 1978.</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Les pratiques culturelles des bibliothécaires. </w:t>
      </w:r>
      <w:r>
        <w:rPr>
          <w:rFonts w:eastAsia="Times New Roman" w:cs="Times New Roman" w:ascii="Times New Roman" w:hAnsi="Times New Roman"/>
          <w:i/>
          <w:iCs/>
          <w:color w:val="000000"/>
          <w:sz w:val="20"/>
          <w:szCs w:val="20"/>
          <w:lang w:val="en-US"/>
        </w:rPr>
        <w:t>Cahiers de la coopération</w:t>
      </w:r>
      <w:r>
        <w:rPr>
          <w:rFonts w:eastAsia="Times New Roman" w:cs="Times New Roman" w:ascii="Times New Roman" w:hAnsi="Times New Roman"/>
          <w:color w:val="000000"/>
          <w:sz w:val="20"/>
          <w:szCs w:val="20"/>
          <w:lang w:val="en-US"/>
        </w:rPr>
        <w:t>, n° 7. Acord, 1990.</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SEIBEL, Bernadette. </w:t>
      </w:r>
      <w:r>
        <w:rPr>
          <w:rFonts w:eastAsia="Times New Roman" w:cs="Times New Roman" w:ascii="Times New Roman" w:hAnsi="Times New Roman"/>
          <w:i/>
          <w:iCs/>
          <w:color w:val="000000"/>
          <w:sz w:val="20"/>
          <w:szCs w:val="20"/>
          <w:lang w:val="en-US"/>
        </w:rPr>
        <w:t>Au nom du livre : analyse sociale d╠une profession : les bibliothécaires</w:t>
      </w:r>
      <w:r>
        <w:rPr>
          <w:rFonts w:eastAsia="Times New Roman" w:cs="Times New Roman" w:ascii="Times New Roman" w:hAnsi="Times New Roman"/>
          <w:color w:val="000000"/>
          <w:sz w:val="20"/>
          <w:szCs w:val="20"/>
          <w:lang w:val="en-US"/>
        </w:rPr>
        <w:t>. La Documentation française, 1988. ISBN 2-11-001937-9</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SOENEN, Hélène. La représentation des métiers des bibliothèques et de la documentation à travers les offres d╠emploi et les programmes de formation.</w:t>
      </w:r>
      <w:r>
        <w:rPr>
          <w:rFonts w:eastAsia="Times New Roman" w:cs="Times New Roman" w:ascii="Times New Roman" w:hAnsi="Times New Roman"/>
          <w:i/>
          <w:iCs/>
          <w:color w:val="000000"/>
          <w:sz w:val="20"/>
          <w:szCs w:val="20"/>
          <w:lang w:val="en-US"/>
        </w:rPr>
        <w:t xml:space="preserve"> Cahiers de la coopération</w:t>
      </w:r>
      <w:r>
        <w:rPr>
          <w:rFonts w:eastAsia="Times New Roman" w:cs="Times New Roman" w:ascii="Times New Roman" w:hAnsi="Times New Roman"/>
          <w:color w:val="000000"/>
          <w:sz w:val="20"/>
          <w:szCs w:val="20"/>
          <w:lang w:val="en-US"/>
        </w:rPr>
        <w:t>, n° 6. Acord, 1990, p. 67-115.</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u w:val="single"/>
          <w:lang w:val="en-US"/>
        </w:rPr>
      </w:pPr>
      <w:r>
        <w:rPr>
          <w:rFonts w:eastAsia="Times New Roman" w:cs="Times New Roman" w:ascii="Times New Roman" w:hAnsi="Times New Roman"/>
          <w:color w:val="000000"/>
          <w:sz w:val="20"/>
          <w:szCs w:val="20"/>
          <w:u w:val="single"/>
          <w:lang w:val="en-US"/>
        </w:rPr>
        <w:t>Pratiques professionnelle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BERTRAND, Anne-Marie. </w:t>
      </w:r>
      <w:r>
        <w:rPr>
          <w:rFonts w:eastAsia="Times New Roman" w:cs="Times New Roman" w:ascii="Times New Roman" w:hAnsi="Times New Roman"/>
          <w:i/>
          <w:iCs/>
          <w:color w:val="000000"/>
          <w:sz w:val="20"/>
          <w:szCs w:val="20"/>
          <w:lang w:val="en-US"/>
        </w:rPr>
        <w:t>Les bibliothèques municipales : acteurs et enjeux</w:t>
      </w:r>
      <w:r>
        <w:rPr>
          <w:rFonts w:eastAsia="Times New Roman" w:cs="Times New Roman" w:ascii="Times New Roman" w:hAnsi="Times New Roman"/>
          <w:color w:val="000000"/>
          <w:sz w:val="20"/>
          <w:szCs w:val="20"/>
          <w:lang w:val="en-US"/>
        </w:rPr>
        <w:t>. Cercle de la librairie, 1994. Bibliothèques. ISBN 2-7654-0552-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BERTRAND, Anne-Marie. Les bibliothèques municipales dans les années 1980 : un développement spectaculaire mais inachevé.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2, n° 4, p. 6-1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BERTRAND, Anne-Marie. </w:t>
      </w:r>
      <w:r>
        <w:rPr>
          <w:rFonts w:eastAsia="Times New Roman" w:cs="Times New Roman" w:ascii="Times New Roman" w:hAnsi="Times New Roman"/>
          <w:i/>
          <w:iCs/>
          <w:color w:val="000000"/>
          <w:sz w:val="20"/>
          <w:szCs w:val="20"/>
          <w:lang w:val="en-US"/>
        </w:rPr>
        <w:t>Bibliothèques territoriales : identité et environnement</w:t>
      </w:r>
      <w:r>
        <w:rPr>
          <w:rFonts w:eastAsia="Times New Roman" w:cs="Times New Roman" w:ascii="Times New Roman" w:hAnsi="Times New Roman"/>
          <w:color w:val="000000"/>
          <w:sz w:val="20"/>
          <w:szCs w:val="20"/>
          <w:lang w:val="en-US"/>
        </w:rPr>
        <w:t>. Editions du CNFPT, 1995. ISBN 2-84143-027-8</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BERTRAND, Anne-Marie. La médiathèque questionnée.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4, n° 2, p. 8-1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i/>
          <w:iCs/>
          <w:color w:val="000000"/>
          <w:sz w:val="20"/>
          <w:szCs w:val="20"/>
          <w:lang w:val="en-US"/>
        </w:rPr>
        <w:t>La bibliothèque dans la cité</w:t>
      </w:r>
      <w:r>
        <w:rPr>
          <w:rFonts w:eastAsia="Times New Roman" w:cs="Times New Roman" w:ascii="Times New Roman" w:hAnsi="Times New Roman"/>
          <w:color w:val="000000"/>
          <w:sz w:val="20"/>
          <w:szCs w:val="20"/>
          <w:lang w:val="en-US"/>
        </w:rPr>
        <w:t>. Colloque de Poitiers, 4-7 décembre 1992. BPI, 199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i/>
          <w:iCs/>
          <w:color w:val="000000"/>
          <w:sz w:val="20"/>
          <w:szCs w:val="20"/>
          <w:lang w:val="en-US"/>
        </w:rPr>
        <w:t>Bibliothèque, école : quelles coopérations?</w:t>
      </w:r>
      <w:r>
        <w:rPr>
          <w:rFonts w:eastAsia="Times New Roman" w:cs="Times New Roman" w:ascii="Times New Roman" w:hAnsi="Times New Roman"/>
          <w:color w:val="000000"/>
          <w:sz w:val="20"/>
          <w:szCs w:val="20"/>
          <w:lang w:val="en-US"/>
        </w:rPr>
        <w:t xml:space="preserve"> Rapport d╠enquête par Jean-Marie Privat. CRDP de l╠Académie de Créteil - Fédération française de coopération entre bibliothèques, 1994. Argos. ISBN 2-86918-058-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CALENGE, Bertrand. </w:t>
      </w:r>
      <w:r>
        <w:rPr>
          <w:rFonts w:eastAsia="Times New Roman" w:cs="Times New Roman" w:ascii="Times New Roman" w:hAnsi="Times New Roman"/>
          <w:i/>
          <w:iCs/>
          <w:color w:val="000000"/>
          <w:sz w:val="20"/>
          <w:szCs w:val="20"/>
          <w:lang w:val="en-US"/>
        </w:rPr>
        <w:t>Les petites bibliothèques publiques</w:t>
      </w:r>
      <w:r>
        <w:rPr>
          <w:rFonts w:eastAsia="Times New Roman" w:cs="Times New Roman" w:ascii="Times New Roman" w:hAnsi="Times New Roman"/>
          <w:color w:val="000000"/>
          <w:sz w:val="20"/>
          <w:szCs w:val="20"/>
          <w:lang w:val="en-US"/>
        </w:rPr>
        <w:t>. Cercle de la librairie, 1993. Bibliothèques.</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Formation professionnelle : enjeux et perspectives. Congrès de Dijon, 29 juin-1er juillet 1991. </w:t>
      </w:r>
      <w:r>
        <w:rPr>
          <w:rFonts w:eastAsia="Times New Roman" w:cs="Times New Roman" w:ascii="Times New Roman" w:hAnsi="Times New Roman"/>
          <w:i/>
          <w:iCs/>
          <w:color w:val="000000"/>
          <w:sz w:val="20"/>
          <w:szCs w:val="20"/>
          <w:lang w:val="en-US"/>
        </w:rPr>
        <w:t>Bulletin d╠informations de l╠Association des bibliothécaires français</w:t>
      </w:r>
      <w:r>
        <w:rPr>
          <w:rFonts w:eastAsia="Times New Roman" w:cs="Times New Roman" w:ascii="Times New Roman" w:hAnsi="Times New Roman"/>
          <w:color w:val="000000"/>
          <w:sz w:val="20"/>
          <w:szCs w:val="20"/>
          <w:lang w:val="en-US"/>
        </w:rPr>
        <w:t>, 3ème trimestre 1991, n° 15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France. Ministère de l╠Education nationale, de l╠Enseignement supérieur, de la Recherche et de l╠Insertion professionnelle. Bureau de la formation.</w:t>
      </w:r>
      <w:r>
        <w:rPr>
          <w:rFonts w:eastAsia="Times New Roman" w:cs="Times New Roman" w:ascii="Times New Roman" w:hAnsi="Times New Roman"/>
          <w:i/>
          <w:iCs/>
          <w:color w:val="000000"/>
          <w:sz w:val="20"/>
          <w:szCs w:val="20"/>
          <w:lang w:val="en-US"/>
        </w:rPr>
        <w:t xml:space="preserve"> Premier recensement des métiers des bibliothèques. </w:t>
      </w:r>
      <w:r>
        <w:rPr>
          <w:rFonts w:eastAsia="Times New Roman" w:cs="Times New Roman" w:ascii="Times New Roman" w:hAnsi="Times New Roman"/>
          <w:color w:val="000000"/>
          <w:sz w:val="20"/>
          <w:szCs w:val="20"/>
          <w:lang w:val="en-US"/>
        </w:rPr>
        <w:t>Rapport rédigé par Anne Kupiec. Université de Paris X - Mediadix, 1995</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GUIGUE, Jacques. Des métiers pour les bibliothèques : les réponses de la fonction publique territoriale face aux attentes des employeurs.</w:t>
      </w:r>
      <w:r>
        <w:rPr>
          <w:rFonts w:eastAsia="Times New Roman" w:cs="Times New Roman" w:ascii="Times New Roman" w:hAnsi="Times New Roman"/>
          <w:i/>
          <w:iCs/>
          <w:color w:val="000000"/>
          <w:sz w:val="20"/>
          <w:szCs w:val="20"/>
          <w:lang w:val="en-US"/>
        </w:rPr>
        <w:t xml:space="preserve"> Bulletin d╠informations de l╠Association des bibliothécaires français</w:t>
      </w:r>
      <w:r>
        <w:rPr>
          <w:rFonts w:eastAsia="Times New Roman" w:cs="Times New Roman" w:ascii="Times New Roman" w:hAnsi="Times New Roman"/>
          <w:color w:val="000000"/>
          <w:sz w:val="20"/>
          <w:szCs w:val="20"/>
          <w:lang w:val="en-US"/>
        </w:rPr>
        <w:t>, 3ème trimestre 1994, n° 164, p. 59-6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GUIGUE, Jacques, HERMAN, Nadine. Les professionnels des bibliothèques territoriales : aux prises avec leurs métiers, leurs statuts et leurs formations.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4, tome 39, n° 6, p. 53-56.</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HERMAN, Nadine. Existe-t-il un conservateur territorial ?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4, tome 39, n° 5, p. 52-55.</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LACROIX, Gilles. Les relations entre bibliothèque et école en Essonne. </w:t>
      </w:r>
      <w:r>
        <w:rPr>
          <w:rFonts w:eastAsia="Times New Roman" w:cs="Times New Roman" w:ascii="Times New Roman" w:hAnsi="Times New Roman"/>
          <w:i/>
          <w:iCs/>
          <w:color w:val="000000"/>
          <w:sz w:val="20"/>
          <w:szCs w:val="20"/>
          <w:lang w:val="en-US"/>
        </w:rPr>
        <w:t>Libre accès</w:t>
      </w:r>
      <w:r>
        <w:rPr>
          <w:rFonts w:eastAsia="Times New Roman" w:cs="Times New Roman" w:ascii="Times New Roman" w:hAnsi="Times New Roman"/>
          <w:color w:val="000000"/>
          <w:sz w:val="20"/>
          <w:szCs w:val="20"/>
          <w:lang w:val="en-US"/>
        </w:rPr>
        <w:t>, septembre 1990, n°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LAHARY, Dominique. Du profil de poste au métier. </w:t>
      </w:r>
      <w:r>
        <w:rPr>
          <w:rFonts w:eastAsia="Times New Roman" w:cs="Times New Roman" w:ascii="Times New Roman" w:hAnsi="Times New Roman"/>
          <w:i/>
          <w:iCs/>
          <w:color w:val="000000"/>
          <w:sz w:val="20"/>
          <w:szCs w:val="20"/>
          <w:lang w:val="en-US"/>
        </w:rPr>
        <w:t>Bulletin d╠informations de l╠Association des bibliothécaires français</w:t>
      </w:r>
      <w:r>
        <w:rPr>
          <w:rFonts w:eastAsia="Times New Roman" w:cs="Times New Roman" w:ascii="Times New Roman" w:hAnsi="Times New Roman"/>
          <w:color w:val="000000"/>
          <w:sz w:val="20"/>
          <w:szCs w:val="20"/>
          <w:lang w:val="en-US"/>
        </w:rPr>
        <w:t>, 3ème trimestre 1994, n° 164, p. 71-8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PASTOR, Jean-Louis, CALENGE, Bertrand. Statuts, fonctions et organigrammes : réflexion sur les métiers des bibliothèques.</w:t>
      </w:r>
      <w:r>
        <w:rPr>
          <w:rFonts w:eastAsia="Times New Roman" w:cs="Times New Roman" w:ascii="Times New Roman" w:hAnsi="Times New Roman"/>
          <w:i/>
          <w:iCs/>
          <w:color w:val="000000"/>
          <w:sz w:val="20"/>
          <w:szCs w:val="20"/>
          <w:lang w:val="en-US"/>
        </w:rPr>
        <w:t xml:space="preserve"> Bulletin des bibliothèques de France</w:t>
      </w:r>
      <w:r>
        <w:rPr>
          <w:rFonts w:eastAsia="Times New Roman" w:cs="Times New Roman" w:ascii="Times New Roman" w:hAnsi="Times New Roman"/>
          <w:color w:val="000000"/>
          <w:sz w:val="20"/>
          <w:szCs w:val="20"/>
          <w:lang w:val="en-US"/>
        </w:rPr>
        <w:t>, 1994, n° 4, p. 32-45.</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SEIBEL, Bernadette. </w:t>
      </w:r>
      <w:r>
        <w:rPr>
          <w:rFonts w:eastAsia="Times New Roman" w:cs="Times New Roman" w:ascii="Times New Roman" w:hAnsi="Times New Roman"/>
          <w:i/>
          <w:iCs/>
          <w:color w:val="000000"/>
          <w:sz w:val="20"/>
          <w:szCs w:val="20"/>
          <w:lang w:val="en-US"/>
        </w:rPr>
        <w:t>Bibliothèques municipales et animation</w:t>
      </w:r>
      <w:r>
        <w:rPr>
          <w:rFonts w:eastAsia="Times New Roman" w:cs="Times New Roman" w:ascii="Times New Roman" w:hAnsi="Times New Roman"/>
          <w:color w:val="000000"/>
          <w:sz w:val="20"/>
          <w:szCs w:val="20"/>
          <w:lang w:val="en-US"/>
        </w:rPr>
        <w:t>. Dalloz, 1983. ISBN 2-247-00417-2</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360" w:before="0" w:after="0"/>
        <w:ind w:left="0" w:right="0" w:hanging="0"/>
        <w:jc w:val="both"/>
        <w:rPr/>
      </w:pPr>
      <w:r>
        <w:rPr>
          <w:rFonts w:eastAsia="Times New Roman" w:cs="Times New Roman" w:ascii="Times New Roman" w:hAnsi="Times New Roman"/>
          <w:color w:val="000000"/>
          <w:sz w:val="20"/>
          <w:szCs w:val="20"/>
          <w:lang w:val="en-US"/>
        </w:rPr>
        <w:t xml:space="preserve">SUTTER, Eric. Les profils de compétence des professionnels de l╠information et de la documentation. </w:t>
      </w:r>
      <w:r>
        <w:rPr>
          <w:rFonts w:eastAsia="Times New Roman" w:cs="Times New Roman" w:ascii="Times New Roman" w:hAnsi="Times New Roman"/>
          <w:i/>
          <w:iCs/>
          <w:color w:val="000000"/>
          <w:sz w:val="20"/>
          <w:szCs w:val="20"/>
          <w:lang w:val="en-US"/>
        </w:rPr>
        <w:t>Documentaliste</w:t>
      </w:r>
      <w:r>
        <w:rPr>
          <w:rFonts w:eastAsia="Times New Roman" w:cs="Times New Roman" w:ascii="Times New Roman" w:hAnsi="Times New Roman"/>
          <w:color w:val="000000"/>
          <w:sz w:val="20"/>
          <w:szCs w:val="20"/>
          <w:lang w:val="en-US"/>
        </w:rPr>
        <w:t>, 1994, n° 3, p. 168-173.</w:t>
      </w:r>
    </w:p>
    <w:p>
      <w:pPr>
        <w:pStyle w:val="Normal"/>
        <w:bidi w:val="0"/>
        <w:spacing w:lineRule="auto" w:line="360" w:before="0" w:after="0"/>
        <w:ind w:left="0" w:right="0" w:hanging="0"/>
        <w:jc w:val="both"/>
        <w:rPr>
          <w:rFonts w:ascii="Times New Roman" w:hAnsi="Times New Roman" w:eastAsia="Times New Roman" w:cs="Times New Roman"/>
          <w:color w:val="000000"/>
          <w:sz w:val="20"/>
          <w:szCs w:val="20"/>
          <w:lang w:val="en-US"/>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sectPr>
      <w:headerReference w:type="default" r:id="rId33"/>
      <w:footnotePr>
        <w:numFmt w:val="decimal"/>
      </w:footnotePr>
      <w:type w:val="nextPage"/>
      <w:pgSz w:w="11907" w:h="16840"/>
      <w:pgMar w:left="1701" w:right="1413" w:gutter="0" w:header="1701" w:top="1984" w:footer="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w:altName w:val="Courier New"/>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SEIBEL, Bernadette. </w:t>
      </w:r>
      <w:r>
        <w:rPr>
          <w:rFonts w:eastAsia="Times New Roman" w:cs="Times New Roman" w:ascii="Times New Roman" w:hAnsi="Times New Roman"/>
          <w:i/>
          <w:iCs/>
          <w:color w:val="000000"/>
          <w:sz w:val="20"/>
          <w:szCs w:val="20"/>
          <w:lang w:val="en-US"/>
        </w:rPr>
        <w:t>Au nom du livre : analyse sociale d╠une profession : les bibliothécaires</w:t>
      </w:r>
      <w:r>
        <w:rPr>
          <w:rFonts w:eastAsia="Times New Roman" w:cs="Times New Roman" w:ascii="Times New Roman" w:hAnsi="Times New Roman"/>
          <w:color w:val="000000"/>
          <w:sz w:val="20"/>
          <w:szCs w:val="20"/>
          <w:lang w:val="en-US"/>
        </w:rPr>
        <w:t>. Paris : La Documentation française, 1988. ISBN 2-11-011937-9. - (L╠enquête a été effectuée en 1984).</w:t>
      </w:r>
    </w:p>
  </w:footnote>
  <w:footnote w:id="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PASTOR, Jean-Louis, CALENGE, Bertrand. Statuts, fonctions et organigrammes : réflexion sur les métiers des bibliothèques.</w:t>
      </w:r>
      <w:r>
        <w:rPr>
          <w:rFonts w:eastAsia="Times New Roman" w:cs="Times New Roman" w:ascii="Times New Roman" w:hAnsi="Times New Roman"/>
          <w:i/>
          <w:iCs/>
          <w:color w:val="000000"/>
          <w:sz w:val="20"/>
          <w:szCs w:val="20"/>
          <w:lang w:val="en-US"/>
        </w:rPr>
        <w:t xml:space="preserve"> Bulletin des bibliothèques de France</w:t>
      </w:r>
      <w:r>
        <w:rPr>
          <w:rFonts w:eastAsia="Times New Roman" w:cs="Times New Roman" w:ascii="Times New Roman" w:hAnsi="Times New Roman"/>
          <w:color w:val="000000"/>
          <w:sz w:val="20"/>
          <w:szCs w:val="20"/>
          <w:lang w:val="en-US"/>
        </w:rPr>
        <w:t>, 1994, n° 4, p. 32-45.</w:t>
      </w:r>
    </w:p>
  </w:footnote>
  <w:footnote w:id="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e terme de « groupe » est à prendre ici au sens « d╠ensemble à étudier » et non au sens de groupe constitué au sein d╠une organisation. Il s╠agit donc d╠une catégorie abstraite, dont il est possible d╠étudier les caractéristiques, mais non les objectifs, car l╠entité qu╠elle représente ne peut avoir ni volonté, ni capacité d╠action, dans la mesure où elle n╠est pas un « construit humain ».</w:t>
      </w:r>
    </w:p>
  </w:footnote>
  <w:footnote w:id="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CROZIER, Michel, FRIEDBERG, Erhard. </w:t>
      </w:r>
      <w:r>
        <w:rPr>
          <w:rFonts w:eastAsia="Times New Roman" w:cs="Times New Roman" w:ascii="Times New Roman" w:hAnsi="Times New Roman"/>
          <w:i/>
          <w:iCs/>
          <w:color w:val="000000"/>
          <w:sz w:val="20"/>
          <w:szCs w:val="20"/>
          <w:lang w:val="en-US"/>
        </w:rPr>
        <w:t>L╠acteur et le système : les contraintes de l╠action collective</w:t>
      </w:r>
      <w:r>
        <w:rPr>
          <w:rFonts w:eastAsia="Times New Roman" w:cs="Times New Roman" w:ascii="Times New Roman" w:hAnsi="Times New Roman"/>
          <w:color w:val="000000"/>
          <w:sz w:val="20"/>
          <w:szCs w:val="20"/>
          <w:lang w:val="en-US"/>
        </w:rPr>
        <w:t>. Paris : Editions du Seuil, 1977. - p. 39.</w:t>
      </w:r>
    </w:p>
  </w:footnote>
  <w:footnote w:id="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Op. cit., p. 46-47.</w:t>
      </w:r>
    </w:p>
  </w:footnote>
  <w:footnote w:id="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Bibliothèques centres documentaires, implantées dans les écoles primaires et maternelles. Créées en 1975, officialisées par la circulaire n° 84-360 du 01/09/1984,  elles se sont beaucoup développées depuis 1992, et commencent aujourd╠hui à s╠ouvrir sur les quartiers, hors temps scolaire. Cf. B.C.D. 10 ans après. </w:t>
      </w:r>
      <w:r>
        <w:rPr>
          <w:rFonts w:eastAsia="Times New Roman" w:cs="Times New Roman" w:ascii="Times New Roman" w:hAnsi="Times New Roman"/>
          <w:i/>
          <w:iCs/>
          <w:color w:val="000000"/>
          <w:sz w:val="20"/>
          <w:szCs w:val="20"/>
          <w:lang w:val="en-US"/>
        </w:rPr>
        <w:t>Libre accès</w:t>
      </w:r>
      <w:r>
        <w:rPr>
          <w:rFonts w:eastAsia="Times New Roman" w:cs="Times New Roman" w:ascii="Times New Roman" w:hAnsi="Times New Roman"/>
          <w:color w:val="000000"/>
          <w:sz w:val="20"/>
          <w:szCs w:val="20"/>
          <w:lang w:val="en-US"/>
        </w:rPr>
        <w:t>. Agence culturelle et technique de l╠Essonne, septembre 1995, n° 12. (numéro consacré aux B.C.D.).</w:t>
      </w:r>
    </w:p>
  </w:footnote>
  <w:footnote w:id="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Marie-Claire Millet souligne ainsi « une confusion des missions entre des BM qui font parfois du soutien scolaire à tout va et des BCD ouvertes au public non scolaire (quand il existe déjà une BM) ». Cf. </w:t>
      </w:r>
      <w:r>
        <w:rPr>
          <w:rFonts w:eastAsia="Times New Roman" w:cs="Times New Roman" w:ascii="Times New Roman" w:hAnsi="Times New Roman"/>
          <w:i/>
          <w:iCs/>
          <w:color w:val="000000"/>
          <w:sz w:val="20"/>
          <w:szCs w:val="20"/>
          <w:lang w:val="en-US"/>
        </w:rPr>
        <w:t>Bibliothèque, école : quelles coopérations ?</w:t>
      </w:r>
      <w:r>
        <w:rPr>
          <w:rFonts w:eastAsia="Times New Roman" w:cs="Times New Roman" w:ascii="Times New Roman" w:hAnsi="Times New Roman"/>
          <w:color w:val="000000"/>
          <w:sz w:val="20"/>
          <w:szCs w:val="20"/>
          <w:lang w:val="en-US"/>
        </w:rPr>
        <w:t>. CRDP de l╠Académie de Créteil : Fédération française de coopération entre bibliothèques, 1994. Argos. ISBN 2-86918-058-6. - p. 69.</w:t>
      </w:r>
    </w:p>
  </w:footnote>
  <w:footnote w:id="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Pour l╠Essonne, on peut commencer à parler de « grand équipement » au-delà de 2000 m2, les bibliothèques moyennes se situant entre 1000 et 2000 m2, et les petites en dessous de 1000 m2. Cette typologie sommaire est à affiner à la lumière des statistiques de fréquentation du public. Un autre paramètre important est celui de la présence de bibliothèques annexes.</w:t>
      </w:r>
    </w:p>
  </w:footnote>
  <w:footnote w:id="1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Il s╠agit ici de notre population d╠enquête - dont les éléments sont « agents de la fonction publique » -, et non des « agents du patrimoine » de catégorie C. </w:t>
      </w:r>
    </w:p>
  </w:footnote>
  <w:footnote w:id="1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216-227.</w:t>
      </w:r>
    </w:p>
  </w:footnote>
  <w:footnote w:id="1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s statuts des conservateurs territoriaux de bibliothèques et des bibliothécaires territoriaux sont définis dans les décrets n° 91-841 et  91-845 du 2 septembre 1991, J.O. du 4 septembre 1991.</w:t>
      </w:r>
    </w:p>
  </w:footnote>
  <w:footnote w:id="1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Plusieurs acceptions coexistent. La circulaire de la Direction du livre et de la lecture n° 85-2316 du 1er août 1985, « Missions, moyens et fonctionnement des bibliothèques centrales de prêt », précise les qualités qui doivent s╠attacher au statut d╠une bibliothèque municipale : création par arrêté municipal, local spécifique, fonds propre, ligne budgétaire et personnel qualifié. En 1991, la </w:t>
      </w:r>
      <w:r>
        <w:rPr>
          <w:rFonts w:eastAsia="Times New Roman" w:cs="Times New Roman" w:ascii="Times New Roman" w:hAnsi="Times New Roman"/>
          <w:i/>
          <w:iCs/>
          <w:color w:val="000000"/>
          <w:sz w:val="20"/>
          <w:szCs w:val="20"/>
          <w:lang w:val="en-US"/>
        </w:rPr>
        <w:t>Charte des bibliothèques</w:t>
      </w:r>
      <w:r>
        <w:rPr>
          <w:rFonts w:eastAsia="Times New Roman" w:cs="Times New Roman" w:ascii="Times New Roman" w:hAnsi="Times New Roman"/>
          <w:color w:val="000000"/>
          <w:sz w:val="20"/>
          <w:szCs w:val="20"/>
          <w:lang w:val="en-US"/>
        </w:rPr>
        <w:t xml:space="preserve">, du Conseil supérieur des bibliothèques, la définit comme « une collection de documents régulièrement renouvelée et accessible, du personnel qualifié, des locaux publics ». Cf. BERTRAND, Anne-Marie. Les bibliothèques municipales dans les années 80 : un développement spectaculaire mais inachevé.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2, n° 4.</w:t>
      </w:r>
    </w:p>
  </w:footnote>
  <w:footnote w:id="1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Pages </w:t>
      </w:r>
      <w:r>
        <w:rPr>
          <w:rFonts w:eastAsia="Times New Roman" w:cs="Times New Roman" w:ascii="Times New Roman" w:hAnsi="Times New Roman"/>
          <w:i/>
          <w:iCs/>
          <w:color w:val="000000"/>
          <w:sz w:val="20"/>
          <w:szCs w:val="20"/>
          <w:lang w:val="en-US"/>
        </w:rPr>
        <w:t xml:space="preserve">1 </w:t>
      </w:r>
      <w:r>
        <w:rPr>
          <w:rFonts w:eastAsia="Times New Roman" w:cs="Times New Roman" w:ascii="Times New Roman" w:hAnsi="Times New Roman"/>
          <w:color w:val="000000"/>
          <w:sz w:val="20"/>
          <w:szCs w:val="20"/>
          <w:lang w:val="en-US"/>
        </w:rPr>
        <w:t xml:space="preserve">à </w:t>
      </w:r>
      <w:r>
        <w:rPr>
          <w:rFonts w:eastAsia="Times New Roman" w:cs="Times New Roman" w:ascii="Times New Roman" w:hAnsi="Times New Roman"/>
          <w:i/>
          <w:iCs/>
          <w:color w:val="000000"/>
          <w:sz w:val="20"/>
          <w:szCs w:val="20"/>
          <w:lang w:val="en-US"/>
        </w:rPr>
        <w:t>16</w:t>
      </w:r>
      <w:r>
        <w:rPr>
          <w:rFonts w:eastAsia="Times New Roman" w:cs="Times New Roman" w:ascii="Times New Roman" w:hAnsi="Times New Roman"/>
          <w:color w:val="000000"/>
          <w:sz w:val="20"/>
          <w:szCs w:val="20"/>
          <w:lang w:val="en-US"/>
        </w:rPr>
        <w:t xml:space="preserve"> des documents annexes.</w:t>
      </w:r>
    </w:p>
  </w:footnote>
  <w:footnote w:id="1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Il est intéressant de s╠interroger sur la relative faiblesse du taux de participation à l╠enquête. Certes, la période estivale est peu favorable à ce type de recherche, les bibliothécaires étant tous en congé à un moment ou un autre. Mais c╠est aussi la période de l╠année la moins chargée, celle donc qui laisse le plus de disponibilité pour répondre à un long questionnaire. La majorité des réponses émanant de responsables d╠équipement (71%), deux hypothèses peuvent être avancées : soit les responsables d╠équipement se sont sentis davantage concernés par l╠enquête que les autres catégories de personnels, soit la transmission interne du questionnaire a été insuffisante. Les appels téléphoniques effectués semblent corroborer tantôt la première hypothèse, tantôt la seconde. La composition précise de la population d╠enquête est donnée en page </w:t>
      </w:r>
      <w:r>
        <w:rPr>
          <w:rFonts w:eastAsia="Times New Roman" w:cs="Times New Roman" w:ascii="Times New Roman" w:hAnsi="Times New Roman"/>
          <w:i/>
          <w:iCs/>
          <w:color w:val="000000"/>
          <w:sz w:val="20"/>
          <w:szCs w:val="20"/>
          <w:lang w:val="en-US"/>
        </w:rPr>
        <w:t>17</w:t>
      </w:r>
      <w:r>
        <w:rPr>
          <w:rFonts w:eastAsia="Times New Roman" w:cs="Times New Roman" w:ascii="Times New Roman" w:hAnsi="Times New Roman"/>
          <w:color w:val="000000"/>
          <w:sz w:val="20"/>
          <w:szCs w:val="20"/>
          <w:lang w:val="en-US"/>
        </w:rPr>
        <w:t xml:space="preserve"> des documents annex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footnote>
  <w:footnote w:id="1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Source : Recensement 1990 (INSEE).</w:t>
      </w:r>
    </w:p>
  </w:footnote>
  <w:footnote w:id="1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100 000 habitants supplémentaires entre 1975 et 1990, selon l╠INSEE.</w:t>
      </w:r>
    </w:p>
  </w:footnote>
  <w:footnote w:id="1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C╠est également dans le département de l╠Essonne, à Massy, qu╠était implantée, de 1970 à 1985, la bibliothèque publique d╠application de l╠ENSB.</w:t>
      </w:r>
    </w:p>
  </w:footnote>
  <w:footnote w:id="1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Voir carte détaillée figurant en page </w:t>
      </w:r>
      <w:r>
        <w:rPr>
          <w:rFonts w:eastAsia="Times New Roman" w:cs="Times New Roman" w:ascii="Times New Roman" w:hAnsi="Times New Roman"/>
          <w:i/>
          <w:iCs/>
          <w:color w:val="000000"/>
          <w:sz w:val="20"/>
          <w:szCs w:val="20"/>
          <w:lang w:val="en-US"/>
        </w:rPr>
        <w:t xml:space="preserve">29 </w:t>
      </w:r>
      <w:r>
        <w:rPr>
          <w:rFonts w:eastAsia="Times New Roman" w:cs="Times New Roman" w:ascii="Times New Roman" w:hAnsi="Times New Roman"/>
          <w:color w:val="000000"/>
          <w:sz w:val="20"/>
          <w:szCs w:val="20"/>
          <w:lang w:val="en-US"/>
        </w:rPr>
        <w:t>des documents annexes.</w:t>
      </w:r>
    </w:p>
  </w:footnote>
  <w:footnote w:id="2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agglomération nouvelle d╠Evry compte 73 400 habitants.</w:t>
      </w:r>
    </w:p>
  </w:footnote>
  <w:footnote w:id="2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Chiffres cités par : JEAN, Raymond. </w:t>
      </w:r>
      <w:r>
        <w:rPr>
          <w:rFonts w:eastAsia="Times New Roman" w:cs="Times New Roman" w:ascii="Times New Roman" w:hAnsi="Times New Roman"/>
          <w:i/>
          <w:iCs/>
          <w:color w:val="000000"/>
          <w:sz w:val="20"/>
          <w:szCs w:val="20"/>
          <w:lang w:val="en-US"/>
        </w:rPr>
        <w:t>Bibliothèques, une nouvelle génération : 10 ans de constructions pour la lecture publique</w:t>
      </w:r>
      <w:r>
        <w:rPr>
          <w:rFonts w:eastAsia="Times New Roman" w:cs="Times New Roman" w:ascii="Times New Roman" w:hAnsi="Times New Roman"/>
          <w:color w:val="000000"/>
          <w:sz w:val="20"/>
          <w:szCs w:val="20"/>
          <w:lang w:val="en-US"/>
        </w:rPr>
        <w:t>. Paris : Musées nationaux, 1993.</w:t>
      </w:r>
    </w:p>
  </w:footnote>
  <w:footnote w:id="2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Parmi ces 6 bibliothèques, 2 seulement atteignent 1000 m2. Les autres sont de taille plus modeste et comptent en moyenne de 5 à 9 agents.</w:t>
      </w:r>
    </w:p>
  </w:footnote>
  <w:footnote w:id="2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Après avoir regroupé par établissements tous les questionnaires reçus, nous avons réalisé ce bref état des lieux de la lecture publique en Essonne en dépouillant un questionnaire par bibliothèque.</w:t>
      </w:r>
    </w:p>
  </w:footnote>
  <w:footnote w:id="2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Le taux moyen de l╠Ile-de-France est de 17,15% . Cf. France. Ministère de la Culture. Direction du Livre et de la lecture. </w:t>
      </w:r>
      <w:r>
        <w:rPr>
          <w:rFonts w:eastAsia="Times New Roman" w:cs="Times New Roman" w:ascii="Times New Roman" w:hAnsi="Times New Roman"/>
          <w:i/>
          <w:iCs/>
          <w:color w:val="000000"/>
          <w:sz w:val="20"/>
          <w:szCs w:val="20"/>
          <w:lang w:val="en-US"/>
        </w:rPr>
        <w:t>Bibliothèques municipales : données 93</w:t>
      </w:r>
      <w:r>
        <w:rPr>
          <w:rFonts w:eastAsia="Times New Roman" w:cs="Times New Roman" w:ascii="Times New Roman" w:hAnsi="Times New Roman"/>
          <w:color w:val="000000"/>
          <w:sz w:val="20"/>
          <w:szCs w:val="20"/>
          <w:lang w:val="en-US"/>
        </w:rPr>
        <w:t>. Paris : Direction du livre et de la lecture, 1995.</w:t>
      </w:r>
    </w:p>
  </w:footnote>
  <w:footnote w:id="25">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Il s╠agit du nombre de prêts effectués à la bibliothèque centrale, annexes non comprises.</w:t>
      </w:r>
    </w:p>
  </w:footnote>
  <w:footnote w:id="2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Si l╠on considère l╠ensemble des BM du département, le taux d╠informatisation tombe à 25%.</w:t>
      </w:r>
    </w:p>
  </w:footnote>
  <w:footnote w:id="2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Beaucoup d╠informatisations ont eu lieu entre 1986 et 1992.</w:t>
      </w:r>
    </w:p>
  </w:footnote>
  <w:footnote w:id="2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0% d╠hommes chez les bibliothécaires, 12,5% chez les conservateurs, selon notre enquête.</w:t>
      </w:r>
    </w:p>
  </w:footnote>
  <w:footnote w:id="2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29-30, et p. 175-176 (pyramide d╠âge selon le sexe).</w:t>
      </w:r>
    </w:p>
  </w:footnote>
  <w:footnote w:id="3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Op. cit., p. 40. Les chiffres ne sont pas exactement comparables, puisque nous avons compté les personnes vivant seules, et non pas uniquement les célibataires.</w:t>
      </w:r>
    </w:p>
  </w:footnote>
  <w:footnote w:id="3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En 1984, le corps des conservateurs territoriaux n╠existait pas, mais la plupart des conservateurs de notre enquête étaient bibliothécaires à l╠époque. Le groupe professionnel est donc comparable.</w:t>
      </w:r>
    </w:p>
  </w:footnote>
  <w:footnote w:id="3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Au total, 39% des bibliothécaires ou conservateurs de notre échantillon sont issus des classes moyennes,  36% des classes supérieures, et 18% des classes populaires. Ces données sont proches de celles recueillies par Bernadette Seibel (op. cit., p. 179) qui constate : 35,9% des personnels issus des classes supérieures, 37,5% des classes moyennes et 24,3% des classes populaires. </w:t>
      </w:r>
    </w:p>
  </w:footnote>
  <w:footnote w:id="3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60% sont issus des classes supérieures, 40% des classes moyennes.</w:t>
      </w:r>
    </w:p>
  </w:footnote>
  <w:footnote w:id="3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10% de professionnels issus des classes populaires.</w:t>
      </w:r>
    </w:p>
  </w:footnote>
  <w:footnote w:id="3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35.</w:t>
      </w:r>
    </w:p>
  </w:footnote>
  <w:footnote w:id="3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Certificat d╠Aptitude aux Fonctions de Bibliothécaire.</w:t>
      </w:r>
    </w:p>
  </w:footnote>
  <w:footnote w:id="3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Aucun professionnel ne possède le diplôme de l╠I.N.T.D. : la frontière entre documentalistes et bibliothécaires municipaux semble encore étanche.</w:t>
      </w:r>
    </w:p>
  </w:footnote>
  <w:footnote w:id="3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6% depuis 5 à 9 ans, 6% depuis 2 à 4 ans, 3% depuis 1 an ou moins. 97% des professionnels de notre échantillon ne poursuivent ni études supérieures ni formation professionnelle initiale.</w:t>
      </w:r>
    </w:p>
  </w:footnote>
  <w:footnote w:id="3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27% des professionnels de notre échantillon ont un salaire net compris entre12 000 et 14 999 francs, régime indemnitaire inclus. Seulement 18% gagnent 15000 francs ou plus.</w:t>
      </w:r>
    </w:p>
  </w:footnote>
  <w:footnote w:id="4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44% en bibliothèque municipale, 3% en bibliothèque d╠Etat.</w:t>
      </w:r>
    </w:p>
  </w:footnote>
  <w:footnote w:id="4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On observe le même taux pour les agents entrés dans la profession entre 1981 et 1985 et pour ceux qui y sont entrés à partir de 1986. 75% des agents embauchés entre 1981 et 1985 ont exercé leur premier emploi rémunéré dans le secteur des bibliothèques municipales. Le mouvement de titularisation qui a eu lieu après 1981 dans l╠Education Nationale explique peut-être cette désaffection relative des enseignants pour le métier de bibliothécaire. La création du C.A.P.E.S. de documentation est sans doute un autre élément d╠explication, ainsi que l╠augmentation des recrutements dans l╠Education Nationale.</w:t>
      </w:r>
    </w:p>
  </w:footnote>
  <w:footnote w:id="4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90. 42% des agents entrés dans la profession entre 1975 et 1984 ont occupé leur premier emploi dans le secteur de l╠enseignement (en qualité d╠enseignants ou de surveillants).</w:t>
      </w:r>
    </w:p>
  </w:footnote>
  <w:footnote w:id="4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50% comme catégorie B, 50% comme catégorie C.</w:t>
      </w:r>
    </w:p>
  </w:footnote>
  <w:footnote w:id="4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Cf. DONNAT, Olivier, COGNEAU, Denis. </w:t>
      </w:r>
      <w:r>
        <w:rPr>
          <w:rFonts w:eastAsia="Times New Roman" w:cs="Times New Roman" w:ascii="Times New Roman" w:hAnsi="Times New Roman"/>
          <w:i/>
          <w:iCs/>
          <w:color w:val="000000"/>
          <w:sz w:val="20"/>
          <w:szCs w:val="20"/>
          <w:lang w:val="en-US"/>
        </w:rPr>
        <w:t>Les pratiques culturelles des français : 1973-1989</w:t>
      </w:r>
      <w:r>
        <w:rPr>
          <w:rFonts w:eastAsia="Times New Roman" w:cs="Times New Roman" w:ascii="Times New Roman" w:hAnsi="Times New Roman"/>
          <w:color w:val="000000"/>
          <w:sz w:val="20"/>
          <w:szCs w:val="20"/>
          <w:lang w:val="en-US"/>
        </w:rPr>
        <w:t>. Paris : La Découverte : La Documentation française, 1990. - p. 88 : 25% des cadres et professions intellectuelles supérieures lisent 1 à 9 livres par an, 40% lisent 10 à 24 livres, 32% en lisent de 25 à 49 par an.</w:t>
      </w:r>
    </w:p>
  </w:footnote>
  <w:footnote w:id="45">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34% des cadres et professions intellectuelles supérieures sont allés 10 fois et plus au cinéma, au cours d╠une année, 33% sont allés 5 fois et plus au musée (op. cit.).</w:t>
      </w:r>
    </w:p>
  </w:footnote>
  <w:footnote w:id="4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43% des cadres et professions intellectuelles lisent la presse quotidienne tous les jours, 32% une ou deux fois par semaine, 25% plus rarement ou jamais (op. cit.).</w:t>
      </w:r>
    </w:p>
  </w:footnote>
  <w:footnote w:id="4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e tri sélectif par origine sociale fait apparaître un lien entre cette variable et la lecture de la presse quotidienne. En effet, seulement 33% des bibliothécaires et conservateurs issus des classes supérieures lisent rarement ou jamais la presse quotidienne ; 42% la lisent tous les jours ou presque tous les jours, 25% la lisent une ou deux fois par semaine (contre respectivement 50%, 12% et 39% pour l╠ensemble de la population d╠enquêt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33% des professionnels interrogés disent regarder la télévision rarement ou jamais.</w:t>
      </w:r>
    </w:p>
  </w:footnote>
  <w:footnote w:id="48">
    <w:p>
      <w:pPr>
        <w:pStyle w:val="Normal"/>
        <w:bidi w:val="0"/>
        <w:spacing w:lineRule="auto" w:line="240" w:before="0" w:after="0"/>
        <w:ind w:left="0" w:right="0" w:hanging="0"/>
        <w:jc w:val="left"/>
        <w:rPr>
          <w:rFonts w:ascii="Courier" w:hAnsi="Courier" w:eastAsia="Courier" w:cs="Courier"/>
          <w:color w:val="000000"/>
          <w:sz w:val="24"/>
          <w:szCs w:val="24"/>
          <w:lang w:val="en-US"/>
        </w:rPr>
      </w:pPr>
      <w:r>
        <w:rPr>
          <w:rStyle w:val="FootnoteSymbol"/>
        </w:rPr>
        <w:footnoteRef/>
      </w:r>
      <w:r>
        <w:rPr>
          <w:rFonts w:eastAsia="Courier" w:cs="Courier" w:ascii="Courier" w:hAnsi="Courier"/>
          <w:color w:val="000000"/>
          <w:sz w:val="24"/>
          <w:szCs w:val="24"/>
          <w:lang w:val="en-US"/>
        </w:rPr>
        <w:t>.</w:t>
      </w:r>
    </w:p>
  </w:footnote>
  <w:footnote w:id="4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es conservateurs et bibliothécaires issus des classes supérieures la regardent moins que les autres catégories de personnels : 25% jamais, 8% rarement, 50% plusieurs fois par semaine, et seulement 8% chaque jour.</w:t>
      </w:r>
    </w:p>
  </w:footnote>
  <w:footnote w:id="5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e « cocooning » semble peu pratiqué par les bibliothécaires : le jardinage n╠est cité que dans 6% des questionnaires, le bricolage et les travaux manuels dans 18%, la télévision dans 3%.</w:t>
      </w:r>
    </w:p>
  </w:footnote>
  <w:footnote w:id="5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Journal Officiel, 4 septembre 1991, p. 11579.</w:t>
      </w:r>
    </w:p>
  </w:footnote>
  <w:footnote w:id="5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Journal Officiel, 4 septembre 1991, p. 11589. L╠élaboration des statuts du personnel des bibliothèques municipales a commencé en 1958. Les statuts successifs (d╠abord communaux, puis territoriaux) traduisent le façonnage lent et difficile d╠une identité de métier.</w:t>
      </w:r>
    </w:p>
  </w:footnote>
  <w:footnote w:id="5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42% des questionnaires les classent au 6ème rang, 29% au 5ème.</w:t>
      </w:r>
    </w:p>
  </w:footnote>
  <w:footnote w:id="5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14 du questionnaire.</w:t>
      </w:r>
    </w:p>
  </w:footnote>
  <w:footnote w:id="5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RTRAND, Anne-Marie. </w:t>
      </w:r>
      <w:r>
        <w:rPr>
          <w:rFonts w:eastAsia="Times New Roman" w:cs="Times New Roman" w:ascii="Times New Roman" w:hAnsi="Times New Roman"/>
          <w:i/>
          <w:iCs/>
          <w:color w:val="000000"/>
          <w:sz w:val="20"/>
          <w:szCs w:val="20"/>
          <w:lang w:val="en-US"/>
        </w:rPr>
        <w:t>Les Bibliothèques municipales : acteurs et enjeux</w:t>
      </w:r>
      <w:r>
        <w:rPr>
          <w:rFonts w:eastAsia="Times New Roman" w:cs="Times New Roman" w:ascii="Times New Roman" w:hAnsi="Times New Roman"/>
          <w:color w:val="000000"/>
          <w:sz w:val="20"/>
          <w:szCs w:val="20"/>
          <w:lang w:val="en-US"/>
        </w:rPr>
        <w:t>. Paris : Cercle de la librairie, 1994. Collection Bibliothèques. ISBN 2-7654-0552-2. - p. 89.</w:t>
      </w:r>
    </w:p>
  </w:footnote>
  <w:footnote w:id="5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75% des conservateurs de notre échantillon sont responsables d╠équipements, contre 66% des bibliothécaires.</w:t>
      </w:r>
    </w:p>
  </w:footnote>
  <w:footnote w:id="5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15 du questionnaire.</w:t>
      </w:r>
    </w:p>
  </w:footnote>
  <w:footnote w:id="5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France. Ministère de l╠Enseignement supérieur. Direction de l╠information scientifique et technique et des bibliothèques. Bureau de la formation. </w:t>
      </w:r>
      <w:r>
        <w:rPr>
          <w:rFonts w:eastAsia="Times New Roman" w:cs="Times New Roman" w:ascii="Times New Roman" w:hAnsi="Times New Roman"/>
          <w:i/>
          <w:iCs/>
          <w:color w:val="000000"/>
          <w:sz w:val="20"/>
          <w:szCs w:val="20"/>
          <w:lang w:val="en-US"/>
        </w:rPr>
        <w:t>Premier recensement des métiers des bibliothèques</w:t>
      </w:r>
      <w:r>
        <w:rPr>
          <w:rFonts w:eastAsia="Times New Roman" w:cs="Times New Roman" w:ascii="Times New Roman" w:hAnsi="Times New Roman"/>
          <w:color w:val="000000"/>
          <w:sz w:val="20"/>
          <w:szCs w:val="20"/>
          <w:lang w:val="en-US"/>
        </w:rPr>
        <w:t>. Rapport rédigé par Anne Kupiec. Paris : Université de Paris X Médiadix, 1995.</w:t>
      </w:r>
    </w:p>
  </w:footnote>
  <w:footnote w:id="5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58% ne s╠occupent pas de la gestion du système informatique, 91% ne font jamais de saisie informatique, 83% ne contrôlent jamais de listings.</w:t>
      </w:r>
    </w:p>
  </w:footnote>
  <w:footnote w:id="6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Parmi un choix de 19 tâches (cf. les questions 15, 16 et 17 du questionnaire).</w:t>
      </w:r>
    </w:p>
  </w:footnote>
  <w:footnote w:id="6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s pourcentages sont établis en comptabilisant le nombre de citations par rapport au nombre de questionnaires ; la somme est supérieure à 100% du fait des réponses multiples (5 tâches).</w:t>
      </w:r>
    </w:p>
  </w:footnote>
  <w:footnote w:id="6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28.</w:t>
      </w:r>
    </w:p>
  </w:footnote>
  <w:footnote w:id="6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Elle n╠est citée en première position que par 3% des questionnaires.</w:t>
      </w:r>
    </w:p>
  </w:footnote>
  <w:footnote w:id="6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Voir également le graphique de la page 30, qui est encore plus éloquent.</w:t>
      </w:r>
    </w:p>
  </w:footnote>
  <w:footnote w:id="65">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65% des professionnels interrogés considèrent la lecture de romans ou nouvelles comme un travail lorsqu╠elle est effectuée chez eux dans un but professionnel. Parmi eux, 44% estiment que cela dépend du genre de l╠ouvrage et 3% que cela dépend du temps dont ils disposent.</w:t>
      </w:r>
    </w:p>
  </w:footnote>
  <w:footnote w:id="6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31% de conservateurs lisent le B.B.F. à leur domicile, contre 11% de bibliothécaires ; en ce qui concerne le </w:t>
      </w:r>
      <w:r>
        <w:rPr>
          <w:rFonts w:eastAsia="Times New Roman" w:cs="Times New Roman" w:ascii="Times New Roman" w:hAnsi="Times New Roman"/>
          <w:i/>
          <w:iCs/>
          <w:color w:val="000000"/>
          <w:sz w:val="20"/>
          <w:szCs w:val="20"/>
          <w:lang w:val="en-US"/>
        </w:rPr>
        <w:t>Bulletin d╠informations</w:t>
      </w:r>
      <w:r>
        <w:rPr>
          <w:rFonts w:eastAsia="Times New Roman" w:cs="Times New Roman" w:ascii="Times New Roman" w:hAnsi="Times New Roman"/>
          <w:color w:val="000000"/>
          <w:sz w:val="20"/>
          <w:szCs w:val="20"/>
          <w:lang w:val="en-US"/>
        </w:rPr>
        <w:t xml:space="preserve"> de l╠A.B.F., les chiffres sont respectivement de 69% et 22%. La lecture sur le lieu de travail donne des pourcentages très voisins.</w:t>
      </w:r>
    </w:p>
  </w:footnote>
  <w:footnote w:id="6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Les bibliothèques municipales : acteurs et enjeux</w:t>
      </w:r>
      <w:r>
        <w:rPr>
          <w:rFonts w:eastAsia="Times New Roman" w:cs="Times New Roman" w:ascii="Times New Roman" w:hAnsi="Times New Roman"/>
          <w:color w:val="000000"/>
          <w:sz w:val="20"/>
          <w:szCs w:val="20"/>
          <w:lang w:val="en-US"/>
        </w:rPr>
        <w:t>, op. cit., p.85.</w:t>
      </w:r>
    </w:p>
  </w:footnote>
  <w:footnote w:id="6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ontrat Emploi Solidarité.</w:t>
      </w:r>
    </w:p>
  </w:footnote>
  <w:footnote w:id="6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38% des professionnels ont coché la case : « correspond à votre choix », mais 46% d╠entre eux (soit 18% des professionnels) ont aussi coché la case « correspond au choix de votre autorité de tutelle ».</w:t>
      </w:r>
    </w:p>
  </w:footnote>
  <w:footnote w:id="7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e qui est vrai stricto sensu. Mais si une telle décision devait être prise, les autorités de tutelle demanderaient très vraisemblablement l╠avis du chef de service quant à l╠opportunité de la mesure. La M14, qui va instaurer une manière de penser les budgets plus « analytique », ne risque t╠elle pas de conduire les professionnels à des choix douloureux, en mettant en balance le poste « salaires » et d╠autres articles du budget de fonctionnement (exemple : recrutement d╠un vacataire ou envoi des livres au pelliculage) ?</w:t>
      </w:r>
    </w:p>
  </w:footnote>
  <w:footnote w:id="7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Un gestionnaire ayant intégré « les valeurs de l╠entreprise » aurait fait allusion à « l╠augmentation de la productivité », ou à la « baisse des coûts », ou à « l╠amélioration de l╠efficacité de la gestion », ou encore à « l╠optimisation des moyens ». Un seul questionnaire emploie le terme « gestion », mais il s╠agit uniquement de « la gestion des collections ».</w:t>
      </w:r>
    </w:p>
  </w:footnote>
  <w:footnote w:id="7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ien que l╠insuffisance numérique du personnel soit citée plusieurs fois, un seul questionnaire mentionne une « surcharge de travail » ; pourtant les nombreuses « heures supplémentaires » effectuées par les professionnels (voir page 31) auraient pu en suggérer l╠existence. </w:t>
      </w:r>
    </w:p>
  </w:footnote>
  <w:footnote w:id="7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Organisation de l╠accueil du public et du prêt, ou organisation interne de l╠équipe.</w:t>
      </w:r>
    </w:p>
  </w:footnote>
  <w:footnote w:id="7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71. 15% seulement des professionnels interrogés ont pu bénéficier d╠une formation dans ce domaine.</w:t>
      </w:r>
    </w:p>
  </w:footnote>
  <w:footnote w:id="7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HERMAN, Nadine. Existe-t-il un conservateur territorial ?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4, tome 39, n° 5, p. 52-55.</w:t>
      </w:r>
    </w:p>
  </w:footnote>
  <w:footnote w:id="7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GIAPPICONI, Thierry. La programmation de la nouvelle bibliothèque municipale de Fresnes : une recherche de rationalisation.</w:t>
      </w:r>
      <w:r>
        <w:rPr>
          <w:rFonts w:eastAsia="Times New Roman" w:cs="Times New Roman" w:ascii="Times New Roman" w:hAnsi="Times New Roman"/>
          <w:i/>
          <w:iCs/>
          <w:color w:val="000000"/>
          <w:sz w:val="20"/>
          <w:szCs w:val="20"/>
          <w:lang w:val="en-US"/>
        </w:rPr>
        <w:t xml:space="preserve"> Bulletin des Bibliothèques de France</w:t>
      </w:r>
      <w:r>
        <w:rPr>
          <w:rFonts w:eastAsia="Times New Roman" w:cs="Times New Roman" w:ascii="Times New Roman" w:hAnsi="Times New Roman"/>
          <w:color w:val="000000"/>
          <w:sz w:val="20"/>
          <w:szCs w:val="20"/>
          <w:lang w:val="en-US"/>
        </w:rPr>
        <w:t>, 1994, tome 39, n° 3, p. 38-45.</w:t>
      </w:r>
    </w:p>
  </w:footnote>
  <w:footnote w:id="7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24.</w:t>
      </w:r>
    </w:p>
  </w:footnote>
  <w:footnote w:id="7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FRIEDBERG, Erhard. </w:t>
      </w:r>
      <w:r>
        <w:rPr>
          <w:rFonts w:eastAsia="Times New Roman" w:cs="Times New Roman" w:ascii="Times New Roman" w:hAnsi="Times New Roman"/>
          <w:i/>
          <w:iCs/>
          <w:color w:val="000000"/>
          <w:sz w:val="20"/>
          <w:szCs w:val="20"/>
          <w:lang w:val="en-US"/>
        </w:rPr>
        <w:t xml:space="preserve">Le pouvoir et la règle : Dynamiques de l╠action </w:t>
      </w:r>
      <w:r>
        <w:rPr>
          <w:rFonts w:eastAsia="Times New Roman" w:cs="Times New Roman" w:ascii="Times New Roman" w:hAnsi="Times New Roman"/>
          <w:color w:val="000000"/>
          <w:sz w:val="20"/>
          <w:szCs w:val="20"/>
          <w:lang w:val="en-US"/>
        </w:rPr>
        <w:t>organisée. Paris : Seuil, 1993. ISBN 2-02-019655-7. - p. 113.</w:t>
      </w:r>
    </w:p>
  </w:footnote>
  <w:footnote w:id="7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Le pouvoir et la règle</w:t>
      </w:r>
      <w:r>
        <w:rPr>
          <w:rFonts w:eastAsia="Times New Roman" w:cs="Times New Roman" w:ascii="Times New Roman" w:hAnsi="Times New Roman"/>
          <w:color w:val="000000"/>
          <w:sz w:val="20"/>
          <w:szCs w:val="20"/>
          <w:lang w:val="en-US"/>
        </w:rPr>
        <w:t>, op. cit., p. 146.</w:t>
      </w:r>
    </w:p>
  </w:footnote>
  <w:footnote w:id="8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Il le définit (p. 117) comme un « échange déséquilibré de possibilités d╠action, c╠est-à-dire de comportements entre un ensemble d╠acteurs individuels et/ou collectifs ».</w:t>
      </w:r>
    </w:p>
  </w:footnote>
  <w:footnote w:id="8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Op. cit., p. 276.</w:t>
      </w:r>
    </w:p>
  </w:footnote>
  <w:footnote w:id="8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SAINSAULIEU, Renaud. </w:t>
      </w:r>
      <w:r>
        <w:rPr>
          <w:rFonts w:eastAsia="Times New Roman" w:cs="Times New Roman" w:ascii="Times New Roman" w:hAnsi="Times New Roman"/>
          <w:i/>
          <w:iCs/>
          <w:color w:val="000000"/>
          <w:sz w:val="20"/>
          <w:szCs w:val="20"/>
          <w:lang w:val="en-US"/>
        </w:rPr>
        <w:t>L╠Identité au travail : les effets culturels de l╠organisation</w:t>
      </w:r>
      <w:r>
        <w:rPr>
          <w:rFonts w:eastAsia="Times New Roman" w:cs="Times New Roman" w:ascii="Times New Roman" w:hAnsi="Times New Roman"/>
          <w:color w:val="000000"/>
          <w:sz w:val="20"/>
          <w:szCs w:val="20"/>
          <w:lang w:val="en-US"/>
        </w:rPr>
        <w:t>. 3e éd. Paris : Presses de la Fondation nationale des sciences politiques, 1988. Références. - p. 119.</w:t>
      </w:r>
    </w:p>
  </w:footnote>
  <w:footnote w:id="8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GUIGUE, Jacques, HERMAN, Nadine. Les professionnels des bibliothèques territoriales : aux prises avec leurs métiers, leurs statuts et leurs formations.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xml:space="preserve"> 1994, tome 39, n° 6, p. 53-56.</w:t>
      </w:r>
    </w:p>
  </w:footnote>
  <w:footnote w:id="84">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Au moins en ce qui concerne les catégories A et B.</w:t>
      </w:r>
    </w:p>
  </w:footnote>
  <w:footnote w:id="8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L╠Identité au travail</w:t>
      </w:r>
      <w:r>
        <w:rPr>
          <w:rFonts w:eastAsia="Times New Roman" w:cs="Times New Roman" w:ascii="Times New Roman" w:hAnsi="Times New Roman"/>
          <w:color w:val="000000"/>
          <w:sz w:val="20"/>
          <w:szCs w:val="20"/>
          <w:lang w:val="en-US"/>
        </w:rPr>
        <w:t>, op. cit., chapitre 8.</w:t>
      </w:r>
    </w:p>
  </w:footnote>
  <w:footnote w:id="8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SEIBEL, Bernadette. Les Enjeux d╠une profession. In POULAIN, Martine (dir.). </w:t>
      </w:r>
      <w:r>
        <w:rPr>
          <w:rFonts w:eastAsia="Times New Roman" w:cs="Times New Roman" w:ascii="Times New Roman" w:hAnsi="Times New Roman"/>
          <w:i/>
          <w:iCs/>
          <w:color w:val="000000"/>
          <w:sz w:val="20"/>
          <w:szCs w:val="20"/>
          <w:lang w:val="en-US"/>
        </w:rPr>
        <w:t>Histoire des bibliothèques françaises. Tome 4 : les bibliothèques au XXème siècle : 1914-1990</w:t>
      </w:r>
      <w:r>
        <w:rPr>
          <w:rFonts w:eastAsia="Times New Roman" w:cs="Times New Roman" w:ascii="Times New Roman" w:hAnsi="Times New Roman"/>
          <w:color w:val="000000"/>
          <w:sz w:val="20"/>
          <w:szCs w:val="20"/>
          <w:lang w:val="en-US"/>
        </w:rPr>
        <w:t>. Paris : Promodis-Cercle de la librairie, 1992.</w:t>
      </w:r>
    </w:p>
  </w:footnote>
  <w:footnote w:id="8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RTRAND, Anne-Marie. </w:t>
      </w:r>
      <w:r>
        <w:rPr>
          <w:rFonts w:eastAsia="Times New Roman" w:cs="Times New Roman" w:ascii="Times New Roman" w:hAnsi="Times New Roman"/>
          <w:i/>
          <w:iCs/>
          <w:color w:val="000000"/>
          <w:sz w:val="20"/>
          <w:szCs w:val="20"/>
          <w:lang w:val="en-US"/>
        </w:rPr>
        <w:t>Bibliothèques territoriales : identité et environnement</w:t>
      </w:r>
      <w:r>
        <w:rPr>
          <w:rFonts w:eastAsia="Times New Roman" w:cs="Times New Roman" w:ascii="Times New Roman" w:hAnsi="Times New Roman"/>
          <w:color w:val="000000"/>
          <w:sz w:val="20"/>
          <w:szCs w:val="20"/>
          <w:lang w:val="en-US"/>
        </w:rPr>
        <w:t>. Paris : Editions du CNFPT, 1995. - ISBN 2-84143-027-8. - p. 21.</w:t>
      </w:r>
    </w:p>
  </w:footnote>
  <w:footnote w:id="8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Un tri sélectif par origine sociale n╠a pas donné de résultat significatif. Mais l╠échantillon est trop réduit pour pouvoir vraiment en tirer des conclusions.</w:t>
      </w:r>
    </w:p>
  </w:footnote>
  <w:footnote w:id="8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Plusieurs bibliothèques utilisent le progiciel Tobias, qui n╠est pas en format Unimarc ; d╠autres ont encore la version 7 d╠Opsys, ou bien ne sont passées que très récemment en version 8.10 (qui est en format Unimarc). </w:t>
      </w:r>
    </w:p>
  </w:footnote>
  <w:footnote w:id="9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A l╠exception des bibliothèques qui collaborent avec la B.D.P.</w:t>
      </w:r>
    </w:p>
  </w:footnote>
  <w:footnote w:id="9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rnadette Seibel obtenait en 1984 les chiffres suivants : enrichissement du travail et redistribution du travail 77%, accroissement de la qualification 62%, amélioration du rapport avec les usagers 57%, parcellisation du travail et soumission au public 19%, perte d╠initiative et de créativité 9%. Cf.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57.</w:t>
      </w:r>
    </w:p>
  </w:footnote>
  <w:footnote w:id="9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31. Cette question a eu un pourcentage assez élevé de non-réponses (18%) ; tous ceux qui n╠ont pas répondu appartiennent au corps des bibliothécaires.</w:t>
      </w:r>
    </w:p>
  </w:footnote>
  <w:footnote w:id="9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54.</w:t>
      </w:r>
    </w:p>
  </w:footnote>
  <w:footnote w:id="9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LAYCHE Claudine. Rapport d╠orientation. </w:t>
      </w:r>
      <w:r>
        <w:rPr>
          <w:rFonts w:eastAsia="Times New Roman" w:cs="Times New Roman" w:ascii="Times New Roman" w:hAnsi="Times New Roman"/>
          <w:i/>
          <w:iCs/>
          <w:color w:val="000000"/>
          <w:sz w:val="20"/>
          <w:szCs w:val="20"/>
          <w:lang w:val="en-US"/>
        </w:rPr>
        <w:t>Bulletin d╠informations de l╠Association des bibliothécaires français</w:t>
      </w:r>
      <w:r>
        <w:rPr>
          <w:rFonts w:eastAsia="Times New Roman" w:cs="Times New Roman" w:ascii="Times New Roman" w:hAnsi="Times New Roman"/>
          <w:color w:val="000000"/>
          <w:sz w:val="20"/>
          <w:szCs w:val="20"/>
          <w:lang w:val="en-US"/>
        </w:rPr>
        <w:t>, 3è trimestre 1995, n° 168, p. 60-61</w:t>
      </w:r>
      <w:r>
        <w:rPr>
          <w:rFonts w:eastAsia="Times New Roman" w:cs="Times New Roman" w:ascii="Times New Roman" w:hAnsi="Times New Roman"/>
          <w:i/>
          <w:iCs/>
          <w:color w:val="000000"/>
          <w:sz w:val="20"/>
          <w:szCs w:val="20"/>
          <w:lang w:val="en-US"/>
        </w:rPr>
        <w:t>.</w:t>
      </w:r>
    </w:p>
  </w:footnote>
  <w:footnote w:id="9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Les Bibliothèques municipales : acteurs et enjeux</w:t>
      </w:r>
      <w:r>
        <w:rPr>
          <w:rFonts w:eastAsia="Times New Roman" w:cs="Times New Roman" w:ascii="Times New Roman" w:hAnsi="Times New Roman"/>
          <w:color w:val="000000"/>
          <w:sz w:val="20"/>
          <w:szCs w:val="20"/>
          <w:lang w:val="en-US"/>
        </w:rPr>
        <w:t>, op. cit., p.87 et 89.</w:t>
      </w:r>
    </w:p>
  </w:footnote>
  <w:footnote w:id="9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 faible taux de non-réponse (3%) montre l╠intérêt pour le sujet...</w:t>
      </w:r>
    </w:p>
  </w:footnote>
  <w:footnote w:id="9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a formation professionnelle, effectuée après le recrutement, ne permettrait pas aux nouveaux agents s╠apercevoir de leur éventuel manque de goût pour le métier avant d╠avoir commencé à le pratiquer.</w:t>
      </w:r>
    </w:p>
  </w:footnote>
  <w:footnote w:id="98">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s professionnels enfants d╠artisans et de commerçants donnent tous ce type d╠arguments, tandis que ceux dont le père était cadre supérieur ou fonctionnaire de catégorie A mettent l╠accent sur  la perte de l╠identité professionnelle.</w:t>
      </w:r>
    </w:p>
  </w:footnote>
  <w:footnote w:id="99">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LAHARY, Dominique. Du profil de poste au métier. </w:t>
      </w:r>
      <w:r>
        <w:rPr>
          <w:rFonts w:eastAsia="Times New Roman" w:cs="Times New Roman" w:ascii="Times New Roman" w:hAnsi="Times New Roman"/>
          <w:i/>
          <w:iCs/>
          <w:color w:val="000000"/>
          <w:sz w:val="20"/>
          <w:szCs w:val="20"/>
          <w:lang w:val="en-US"/>
        </w:rPr>
        <w:t>Bulletin d╠informations de l╠Association des bibliothécaires français</w:t>
      </w:r>
      <w:r>
        <w:rPr>
          <w:rFonts w:eastAsia="Times New Roman" w:cs="Times New Roman" w:ascii="Times New Roman" w:hAnsi="Times New Roman"/>
          <w:color w:val="000000"/>
          <w:sz w:val="20"/>
          <w:szCs w:val="20"/>
          <w:lang w:val="en-US"/>
        </w:rPr>
        <w:t>, 3è trimestre 1994, n° 164, p. 71-82.</w:t>
      </w:r>
    </w:p>
  </w:footnote>
  <w:footnote w:id="100">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GUIGUE, Jacques. Des métiers pour les bibliothèques : les réponses de la fonction publique territoriale face aux attentes des employeurs.</w:t>
      </w:r>
      <w:r>
        <w:rPr>
          <w:rFonts w:eastAsia="Times New Roman" w:cs="Times New Roman" w:ascii="Times New Roman" w:hAnsi="Times New Roman"/>
          <w:i/>
          <w:iCs/>
          <w:color w:val="000000"/>
          <w:sz w:val="20"/>
          <w:szCs w:val="20"/>
          <w:lang w:val="en-US"/>
        </w:rPr>
        <w:t xml:space="preserve"> Bulletin d╠informations de l╠Association des bibliothécaires français,</w:t>
      </w:r>
      <w:r>
        <w:rPr>
          <w:rFonts w:eastAsia="Times New Roman" w:cs="Times New Roman" w:ascii="Times New Roman" w:hAnsi="Times New Roman"/>
          <w:color w:val="000000"/>
          <w:sz w:val="20"/>
          <w:szCs w:val="20"/>
          <w:lang w:val="en-US"/>
        </w:rPr>
        <w:t xml:space="preserve"> 3è trimestre 1994, n° 164, p. 59-62.</w:t>
      </w:r>
    </w:p>
  </w:footnote>
  <w:footnote w:id="101">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Conseil Supérieur des bibliothèques. La Charte des bibliothèques. Rapport du président pour l╠année 1991. Paris : CSB, 1992. p. 23-32.</w:t>
      </w:r>
    </w:p>
  </w:footnote>
  <w:footnote w:id="102">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Manifeste de l╠Unesco sur la bibliothèque publique 1994. </w:t>
      </w:r>
      <w:r>
        <w:rPr>
          <w:rFonts w:eastAsia="Times New Roman" w:cs="Times New Roman" w:ascii="Times New Roman" w:hAnsi="Times New Roman"/>
          <w:i/>
          <w:iCs/>
          <w:color w:val="000000"/>
          <w:sz w:val="20"/>
          <w:szCs w:val="20"/>
          <w:lang w:val="en-US"/>
        </w:rPr>
        <w:t>Bulletin des bibliothèques de France</w:t>
      </w:r>
      <w:r>
        <w:rPr>
          <w:rFonts w:eastAsia="Times New Roman" w:cs="Times New Roman" w:ascii="Times New Roman" w:hAnsi="Times New Roman"/>
          <w:color w:val="000000"/>
          <w:sz w:val="20"/>
          <w:szCs w:val="20"/>
          <w:lang w:val="en-US"/>
        </w:rPr>
        <w:t>, 1995, tome 40, n° 4, p. 14.</w:t>
      </w:r>
    </w:p>
  </w:footnote>
  <w:footnote w:id="10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Question 35.</w:t>
      </w:r>
    </w:p>
  </w:footnote>
  <w:footnote w:id="10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rnadette Seibel obtenait en 1984 des chiffres différents : servir la demande, 27% ; la susciter, 31%. Cf.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27.</w:t>
      </w:r>
    </w:p>
  </w:footnote>
  <w:footnote w:id="105">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Il s╠agit des agents dont le père était cadre supérieur du secteur privé, membre d╠une profession libérale ou fonctionnaire de catégorie A.</w:t>
      </w:r>
    </w:p>
  </w:footnote>
  <w:footnote w:id="10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Terminologie utilisée par Bernadette Seibel pour caractériser l╠objectif « susciter le plaisir de lire et de se cultiver ». Cf.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30.</w:t>
      </w:r>
    </w:p>
  </w:footnote>
  <w:footnote w:id="107">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a relativement récente réhabilitation du roman policier est là pour en témoigner, comme la légitimité culturelle progressivement acquise par certains courants du rock dans les sections discothèques. Le « </w:t>
      </w:r>
      <w:r>
        <w:rPr>
          <w:rFonts w:eastAsia="Times New Roman" w:cs="Times New Roman" w:ascii="Times New Roman" w:hAnsi="Times New Roman"/>
          <w:i/>
          <w:iCs/>
          <w:color w:val="000000"/>
          <w:sz w:val="20"/>
          <w:szCs w:val="20"/>
          <w:lang w:val="en-US"/>
        </w:rPr>
        <w:t>référenciel de qualité</w:t>
      </w:r>
      <w:r>
        <w:rPr>
          <w:rFonts w:eastAsia="Times New Roman" w:cs="Times New Roman" w:ascii="Times New Roman" w:hAnsi="Times New Roman"/>
          <w:color w:val="000000"/>
          <w:sz w:val="20"/>
          <w:szCs w:val="20"/>
          <w:lang w:val="en-US"/>
        </w:rPr>
        <w:t> » (Bertrand Calenge) évolu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footnote>
  <w:footnote w:id="10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133 et 137.</w:t>
      </w:r>
    </w:p>
  </w:footnote>
  <w:footnote w:id="10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17% de bibliothécaires municipaux (catégorie A) classés par le type idéal « service de la demande », 47% classés par le type idéal « activisme culturel ». Op. cit., p. 202. Nos chiffres sont pratiquement inversés : service de la demande 41%, activisme culturel 28%.</w:t>
      </w:r>
    </w:p>
  </w:footnote>
  <w:footnote w:id="11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En prenant comme corpus d╠étude l╠ensemble des questionnaires reçus, donc en incluant ceux des personnels de catégorie B, nous obtenons les résultats suivants : service de la demande 31%, militantisme culturel 35% (contre respectivement 41% et 28% pour la seule catégorie A). La taille des établissements est un paramètre important : la plupart des agents de catégorie B qui ont participé à l╠enquête travaillent dans des établissements de moins de 500m2, où les rapports avec le public sont moins impersonnels que dans les grandes structures, et  autorisent davantage l╠activité de conseil et de médiation.</w:t>
      </w:r>
    </w:p>
  </w:footnote>
  <w:footnote w:id="11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L╠expression est d╠Anne-Marie Bertrand, dans </w:t>
      </w:r>
      <w:r>
        <w:rPr>
          <w:rFonts w:eastAsia="Times New Roman" w:cs="Times New Roman" w:ascii="Times New Roman" w:hAnsi="Times New Roman"/>
          <w:i/>
          <w:iCs/>
          <w:color w:val="000000"/>
          <w:sz w:val="20"/>
          <w:szCs w:val="20"/>
          <w:lang w:val="en-US"/>
        </w:rPr>
        <w:t>Bibliothèques territoriales : identité et environnement</w:t>
      </w:r>
      <w:r>
        <w:rPr>
          <w:rFonts w:eastAsia="Times New Roman" w:cs="Times New Roman" w:ascii="Times New Roman" w:hAnsi="Times New Roman"/>
          <w:color w:val="000000"/>
          <w:sz w:val="20"/>
          <w:szCs w:val="20"/>
          <w:lang w:val="en-US"/>
        </w:rPr>
        <w:t>, op. cit, p. 20.</w:t>
      </w:r>
    </w:p>
  </w:footnote>
  <w:footnote w:id="11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8% des professionnels estiment que les missions ne sont pas différentes dans les quartiers défavorisés, mais qu╠il faut cependant une formation spécifique pour pouvoir y travailler. Admettre que les missions sont différentes dans les quartiers défavorisés, n╠est-ce pas reconnaître implicitement l╠existence d╠une lecture publique « à deux vitesses », avec des missions spécifiques adaptées à chaque environnement ?</w:t>
      </w:r>
    </w:p>
  </w:footnote>
  <w:footnote w:id="113">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Réponses à la question 43 (question ouverte).</w:t>
      </w:r>
    </w:p>
  </w:footnote>
  <w:footnote w:id="11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SEIBEL, Bernadette. Les Enjeux d╠une profession. In POULAIN, Martine (dir.). </w:t>
      </w:r>
      <w:r>
        <w:rPr>
          <w:rFonts w:eastAsia="Times New Roman" w:cs="Times New Roman" w:ascii="Times New Roman" w:hAnsi="Times New Roman"/>
          <w:i/>
          <w:iCs/>
          <w:color w:val="000000"/>
          <w:sz w:val="20"/>
          <w:szCs w:val="20"/>
          <w:lang w:val="en-US"/>
        </w:rPr>
        <w:t>Histoire des bibliothèques françaises. Tome 4</w:t>
      </w:r>
      <w:r>
        <w:rPr>
          <w:rFonts w:eastAsia="Times New Roman" w:cs="Times New Roman" w:ascii="Times New Roman" w:hAnsi="Times New Roman"/>
          <w:color w:val="000000"/>
          <w:sz w:val="20"/>
          <w:szCs w:val="20"/>
          <w:lang w:val="en-US"/>
        </w:rPr>
        <w:t>. Op. cit., p. 600.</w:t>
      </w:r>
    </w:p>
  </w:footnote>
  <w:footnote w:id="115">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Questions 69, 70 et 71. Les tableaux correspondants figurent en pages 24 et 25 des documents annexes.</w:t>
      </w:r>
    </w:p>
  </w:footnote>
  <w:footnote w:id="116">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Beaucoup d╠agents ont considéré qu╠il s╠agissait uniquement d╠une recherche sur un progiciel de bibliothèque.</w:t>
      </w:r>
    </w:p>
  </w:footnote>
  <w:footnote w:id="117">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La question sur les formations initiales a eu un pourcentage très élevé de non-réponse (26%), qui traduit peut-être une inadéquation trop grande entre la formulation de la question et le contenu des formations suivies. C╠est également le cas de la question sur les formations permanentes (26%), tandis que ce taux devient plus faible pour la question sur la « formation idéale » (12%).</w:t>
      </w:r>
    </w:p>
  </w:footnote>
  <w:footnote w:id="118">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CHAINTREAU, Anne-Marie, LEMAITRE, Renée. </w:t>
      </w:r>
      <w:r>
        <w:rPr>
          <w:rFonts w:eastAsia="Times New Roman" w:cs="Times New Roman" w:ascii="Times New Roman" w:hAnsi="Times New Roman"/>
          <w:i/>
          <w:iCs/>
          <w:color w:val="000000"/>
          <w:sz w:val="20"/>
          <w:szCs w:val="20"/>
          <w:lang w:val="en-US"/>
        </w:rPr>
        <w:t>Drôles de bibliothèques : le thème de la bibliothèque dans la littérature et le cinéma</w:t>
      </w:r>
      <w:r>
        <w:rPr>
          <w:rFonts w:eastAsia="Times New Roman" w:cs="Times New Roman" w:ascii="Times New Roman" w:hAnsi="Times New Roman"/>
          <w:color w:val="000000"/>
          <w:sz w:val="20"/>
          <w:szCs w:val="20"/>
          <w:lang w:val="en-US"/>
        </w:rPr>
        <w:t>. 2è éd. Paris : Cercle de la librairie, 1993. ISBN 2-76-54-0520-4. - p. 82.</w:t>
      </w:r>
    </w:p>
  </w:footnote>
  <w:footnote w:id="119">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 tableau détaillé figure en page 19 des parties annexes.</w:t>
      </w:r>
    </w:p>
  </w:footnote>
  <w:footnote w:id="120">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Non visible sur le graphique en 3 dimensions. Les chiffres sont les suivants : Ensemble 21%, conservateurs 13%, agents originaires des classes sociales supérieures 2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
    </w:p>
  </w:footnote>
  <w:footnote w:id="121">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Au nom du livre</w:t>
      </w:r>
      <w:r>
        <w:rPr>
          <w:rFonts w:eastAsia="Times New Roman" w:cs="Times New Roman" w:ascii="Times New Roman" w:hAnsi="Times New Roman"/>
          <w:color w:val="000000"/>
          <w:sz w:val="20"/>
          <w:szCs w:val="20"/>
          <w:lang w:val="en-US"/>
        </w:rPr>
        <w:t>, op. cit., p. 152.</w:t>
      </w:r>
    </w:p>
  </w:footnote>
  <w:footnote w:id="122">
    <w:p>
      <w:pPr>
        <w:pStyle w:val="Normal"/>
        <w:bidi w:val="0"/>
        <w:spacing w:lineRule="auto" w:line="240" w:before="0" w:after="0"/>
        <w:ind w:left="0" w:right="0" w:hanging="0"/>
        <w:jc w:val="left"/>
        <w:rPr>
          <w:rFonts w:ascii="Times New Roman" w:hAnsi="Times New Roman" w:eastAsia="Times New Roman" w:cs="Times New Roman"/>
          <w:color w:val="000000"/>
          <w:sz w:val="20"/>
          <w:szCs w:val="20"/>
          <w:lang w:val="en-US"/>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Les tentatives de croisement avec la taille de la bibliothèque ou de l╠équipe encadrée, avec le parcours professionnel, avec la CSP du conjoint ou avec l╠origine sociale n╠ont donné aucun résultat significatif. Tout se passe comme s╠il y avait une sorte de référent social implicite qui fixerait à 12 000 francs minimum le montant du salaire convenable pour un fonctionnaire de catégorie A...</w:t>
      </w:r>
    </w:p>
  </w:footnote>
  <w:footnote w:id="123">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BELAYCHE, Claudine. Rapport d╠orientation. </w:t>
      </w:r>
      <w:r>
        <w:rPr>
          <w:rFonts w:eastAsia="Times New Roman" w:cs="Times New Roman" w:ascii="Times New Roman" w:hAnsi="Times New Roman"/>
          <w:i/>
          <w:iCs/>
          <w:color w:val="000000"/>
          <w:sz w:val="20"/>
          <w:szCs w:val="20"/>
          <w:lang w:val="en-US"/>
        </w:rPr>
        <w:t>Bulletin d╠informations de l╠Association des bibliothécaires français</w:t>
      </w:r>
      <w:r>
        <w:rPr>
          <w:rFonts w:eastAsia="Times New Roman" w:cs="Times New Roman" w:ascii="Times New Roman" w:hAnsi="Times New Roman"/>
          <w:color w:val="000000"/>
          <w:sz w:val="20"/>
          <w:szCs w:val="20"/>
          <w:lang w:val="en-US"/>
        </w:rPr>
        <w:t>. 3ème trimestre 1995, n° 168, p. 60.</w:t>
      </w:r>
    </w:p>
  </w:footnote>
  <w:footnote w:id="124">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CALENGE, Bertrand. </w:t>
      </w:r>
      <w:r>
        <w:rPr>
          <w:rFonts w:eastAsia="Times New Roman" w:cs="Times New Roman" w:ascii="Times New Roman" w:hAnsi="Times New Roman"/>
          <w:i/>
          <w:iCs/>
          <w:color w:val="000000"/>
          <w:sz w:val="20"/>
          <w:szCs w:val="20"/>
          <w:lang w:val="en-US"/>
        </w:rPr>
        <w:t>Les politiques d╠acquisition</w:t>
      </w:r>
      <w:r>
        <w:rPr>
          <w:rFonts w:eastAsia="Times New Roman" w:cs="Times New Roman" w:ascii="Times New Roman" w:hAnsi="Times New Roman"/>
          <w:color w:val="000000"/>
          <w:sz w:val="20"/>
          <w:szCs w:val="20"/>
          <w:lang w:val="en-US"/>
        </w:rPr>
        <w:t>. Cercle de la librairie, 1994. ISBN 2-7654-0554-9. - p. 34.</w:t>
      </w:r>
    </w:p>
  </w:footnote>
  <w:footnote w:id="125">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i/>
          <w:iCs/>
          <w:color w:val="000000"/>
          <w:sz w:val="20"/>
          <w:szCs w:val="20"/>
          <w:lang w:val="en-US"/>
        </w:rPr>
        <w:t>La Gazette des communes</w:t>
      </w:r>
      <w:r>
        <w:rPr>
          <w:rFonts w:eastAsia="Times New Roman" w:cs="Times New Roman" w:ascii="Times New Roman" w:hAnsi="Times New Roman"/>
          <w:color w:val="000000"/>
          <w:sz w:val="20"/>
          <w:szCs w:val="20"/>
          <w:lang w:val="en-US"/>
        </w:rPr>
        <w:t>, 26 septembre 1994.</w:t>
      </w:r>
    </w:p>
  </w:footnote>
  <w:footnote w:id="126">
    <w:p>
      <w:pPr>
        <w:pStyle w:val="Normal"/>
        <w:bidi w:val="0"/>
        <w:spacing w:lineRule="auto" w:line="240" w:before="0" w:after="0"/>
        <w:ind w:left="0" w:right="0" w:hanging="0"/>
        <w:jc w:val="left"/>
        <w:rPr/>
      </w:pPr>
      <w:r>
        <w:rPr>
          <w:rStyle w:val="FootnoteSymbol"/>
        </w:rPr>
        <w:footnoteRef/>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en-US"/>
        </w:rPr>
        <w:t xml:space="preserve">CALENGE, Bertrand. </w:t>
      </w:r>
      <w:r>
        <w:rPr>
          <w:rFonts w:eastAsia="Times New Roman" w:cs="Times New Roman" w:ascii="Times New Roman" w:hAnsi="Times New Roman"/>
          <w:i/>
          <w:iCs/>
          <w:color w:val="000000"/>
          <w:sz w:val="20"/>
          <w:szCs w:val="20"/>
          <w:lang w:val="en-US"/>
        </w:rPr>
        <w:t>Les politiques d╠acquisition</w:t>
      </w:r>
      <w:r>
        <w:rPr>
          <w:rFonts w:eastAsia="Times New Roman" w:cs="Times New Roman" w:ascii="Times New Roman" w:hAnsi="Times New Roman"/>
          <w:color w:val="000000"/>
          <w:sz w:val="20"/>
          <w:szCs w:val="20"/>
          <w:lang w:val="en-US"/>
        </w:rPr>
        <w:t>, op. cit., p. 4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w:hAnsi="Courier" w:eastAsia="Courier" w:cs="Courier"/>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